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汽车工程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接收推免生本科毕业专业限制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汽车工程学院现有车辆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20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、汽车电子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2Z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、动力机械及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70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、载运工具运用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230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、汽车运用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2Z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个学科的学术型硕士和博士学位授权点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个车辆工程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523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专业型硕士学位授权点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对接受推免生的本科毕业专业的要求是（参照教育部《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普通高等学校本科专业目录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》专业设置）：以上各学科均接收本科毕业于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机械类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材料类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能源动力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交通运输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电气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7</w:t>
      </w:r>
      <w:hyperlink r:id="rId2">
        <w:r>
          <w:rPr>
            <w:rStyle w:val="InternetLink"/>
            <w:rFonts w:ascii="仿宋" w:hAnsi="仿宋" w:cs="宋体;SimSun" w:eastAsia="仿宋"/>
            <w:color w:val="000000"/>
            <w:kern w:val="0"/>
            <w:sz w:val="28"/>
            <w:szCs w:val="28"/>
          </w:rPr>
          <w:t>电子信息类</w:t>
        </w:r>
      </w:hyperlink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自动化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航空航天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2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兵器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力学类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等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个学科类别各专业本科毕业的推免生；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230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载运工具运用工程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02Z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汽车运用工程可以接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020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市场营销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060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物流工程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07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工业工程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08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电子商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等专业本科毕业的推免生。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8523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车辆工程专业型硕士接收以上各专业毕业的推免生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接收推免生相关学术条件要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术态度端正，学术诚信好，无学术不端和考试违纪行为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术兴趣浓厚，潜心学术研究，学术潜质良好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符合毕业学校推免条件，获得推免资格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志愿提前攻读我院博士学位者；或者大学期间智育成绩在同年级同专业全体学生中排名前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%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；或者获得国家和省部级大学生学术性各类竞赛奖项、发表学术论文、获得专利授权、参加过科学研究课题或实验室建设项目者，同等条件下优先录取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复试工作安排说明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—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：网上审核推免生提供的个人情况，对符合条件的申请者发放复试通知；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1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—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：组织复试。复试方式以面试为主，特殊情况不能参加面试的，经批准后可以采取电话面试等方式。复试内容包括申请者本科所学专业知识和能力，对拟从事研究领域的学术认识和基础，身心健康和素质，沟通和表达能力等。复试小组由申请者拟从事研究领域的专家和教授（不少于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名）、纪律督查人员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）、复试秘书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）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. 1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公示预录取的申请者名单，发放预录取通知书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咨询电话</w:t>
      </w:r>
      <w:r>
        <w:rPr>
          <w:rFonts w:eastAsia="楷体" w:cs="楷体" w:ascii="楷体" w:hAnsi="楷体"/>
          <w:b/>
          <w:sz w:val="28"/>
          <w:szCs w:val="28"/>
        </w:rPr>
        <w:t>: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27-87859667.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附件：</w:t>
      </w:r>
      <w:r>
        <w:rPr>
          <w:rFonts w:eastAsia="楷体" w:cs="楷体" w:ascii="楷体" w:hAnsi="楷体"/>
          <w:b/>
          <w:sz w:val="28"/>
          <w:szCs w:val="28"/>
        </w:rPr>
        <w:t>2015</w:t>
      </w:r>
      <w:r>
        <w:rPr>
          <w:rFonts w:ascii="楷体" w:hAnsi="楷体" w:cs="楷体" w:eastAsia="楷体"/>
          <w:b/>
          <w:sz w:val="28"/>
          <w:szCs w:val="28"/>
        </w:rPr>
        <w:t>年硕士研究生接收推免情况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925"/>
        <w:gridCol w:w="1376"/>
        <w:gridCol w:w="2340"/>
        <w:gridCol w:w="1650"/>
      </w:tblGrid>
      <w:tr>
        <w:trPr>
          <w:trHeight w:val="58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代码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学科代码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2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车辆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2Z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运用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2Z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电子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7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动力机械及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23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载运工具运用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汽车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车辆工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2"/>
              </w:rPr>
              <w:t xml:space="preserve">  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46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x513.com/Article/sxdq/1752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16:00Z</dcterms:created>
  <dc:creator>yjs</dc:creator>
  <dc:description/>
  <cp:keywords/>
  <dc:language>en-US</dc:language>
  <cp:lastModifiedBy>yjs</cp:lastModifiedBy>
  <cp:lastPrinted>2014-09-09T16:08:00Z</cp:lastPrinted>
  <dcterms:modified xsi:type="dcterms:W3CDTF">2014-09-16T09:07:00Z</dcterms:modified>
  <cp:revision>22</cp:revision>
  <dc:subject/>
  <dc:title/>
</cp:coreProperties>
</file>