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考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（一）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程守洙等编，《</w:t>
      </w:r>
      <w:r>
        <w:rPr>
          <w:b/>
          <w:bCs/>
          <w:sz w:val="24"/>
        </w:rPr>
        <w:t>普通物理学</w:t>
      </w:r>
      <w:r>
        <w:rPr>
          <w:b/>
          <w:bCs/>
          <w:sz w:val="24"/>
        </w:rPr>
        <w:t>》（第六版），北京：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SimSun"/>
          <w:kern w:val="0"/>
          <w:szCs w:val="21"/>
        </w:rPr>
        <w:t>要求考生掌握</w:t>
      </w:r>
      <w:r>
        <w:rPr>
          <w:rFonts w:ascii="Verdana" w:hAnsi="Verdana" w:cs="宋体;SimSun"/>
          <w:kern w:val="0"/>
          <w:szCs w:val="21"/>
        </w:rPr>
        <w:t>普通物理学</w:t>
      </w:r>
      <w:r>
        <w:rPr>
          <w:rFonts w:ascii="Verdana" w:hAnsi="Verdana" w:cs="宋体;SimSun"/>
          <w:kern w:val="0"/>
          <w:szCs w:val="21"/>
        </w:rPr>
        <w:t>的基本概念、定律与重要的数学描述，</w:t>
      </w:r>
      <w:r>
        <w:rPr>
          <w:rFonts w:ascii="Verdana" w:hAnsi="Verdana" w:cs="宋体;SimSun"/>
          <w:kern w:val="0"/>
          <w:szCs w:val="21"/>
        </w:rPr>
        <w:t>对</w:t>
      </w:r>
      <w:r>
        <w:rPr>
          <w:rFonts w:cs="宋体;SimSun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Normal"/>
        <w:jc w:val="left"/>
        <w:rPr>
          <w:rFonts w:cs="宋体;SimSun"/>
        </w:rPr>
      </w:pPr>
      <w:r>
        <w:rPr>
          <w:rFonts w:cs="宋体;SimSun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力学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质点的运动、牛顿运动定律、运动的守恒定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刚体的转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质点运动的描述、相对运动；变力作用下的质点动力学基本问题；质点与质点系的动量定理和动量守恒定律；了解非惯性系和惯性力；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变力作功、动能定理、保守力作功、势能、机械能守恒定律。了解非惯性系和惯性力；质心、质心运动定理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掌握刚体定轴转动、转动惯量；刚体转动的功和能；质点、刚体的角动量和角动量守恒定律。</w:t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了解迈克耳逊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莫雷实验；熟练掌握狭义相对论的两个基本假设；洛伦兹变换：坐标变换和速度变换；时空相对性：理解应用同时性的相对性、长度收缩和时间膨胀，相对论动力学基础；认识能量和动量的关系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篇 热学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气体动理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热力学基础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统计规律、理想气体的压强和温度；理想气体的内能、能量均分定理；麦克斯韦速率分布律及三种统计速率。</w:t>
      </w:r>
    </w:p>
    <w:p>
      <w:pPr>
        <w:pStyle w:val="Normal"/>
        <w:autoSpaceDE w:val="false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平衡态、状态参量、热学第零定律；理想气体的状态方程；准静态过程、热量和内能；热力学第一定律、典型的热力学过程；循环过程和卡诺循环、热机效率。认识制冷系数；热力学第二定律、熵和熵增加原理、玻尔兹曼关系式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第三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场和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真空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导体和电介质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真空中的恒定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磁介质中的磁场、麦克斯韦方程组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有电介质存在时的静电场；电容；磁感应强度：毕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萨伐尔定律、磁感应强度的叠加原理；稳恒磁场的高斯定理和安培环路定理；安培定律、洛仑兹力；有磁介质存在时的磁场；电磁感应定律；动生电动势、感生电动势；自感和互感及简单回路的自感和互感的计算；电场和磁场的能量。认识电介质的极化及其描述；磁介质的磁化及其描述、顺磁质、抗磁质、铁磁质；位移电流、安培环路定理的推广；麦克斯韦方程组的积分形式；电磁波的产生及其基本性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before="156" w:after="0"/>
        <w:jc w:val="left"/>
        <w:rPr>
          <w:rFonts w:cs="宋体;SimSun"/>
        </w:rPr>
      </w:pPr>
      <w:r>
        <w:rPr>
          <w:rFonts w:cs="宋体;SimSun"/>
          <w:color w:val="000000"/>
          <w:szCs w:val="21"/>
        </w:rPr>
        <w:t>第四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振动和波动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机械振动和电磁振荡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机械波和电磁波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波动光学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简谐振动的基本特征和表述、振动的位相、旋转矢量法；简谐振动的动力学方程；简谐振动的能量；一维简谐振动的合成，了解拍现象；熟练掌握机械波的基本特征，平面简谐波波函数；理解应用波的能量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能流密度，惠更斯原理，波的衍射；波的叠加、驻波、半波损失。认识两个相互垂直、频率相同或为整数比的简谐振动的合成；械波的多普勒效应；超声波和声强级。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菲涅耳原理；了解光学仪器的分辨率，晶体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SimSun"/>
          <w:color w:val="000000"/>
        </w:rPr>
      </w:pPr>
      <w:r>
        <w:rPr>
          <w:rFonts w:ascii="宋体;SimSun" w:hAnsi="宋体;SimSun" w:cs="宋体;SimSun"/>
        </w:rPr>
        <w:t>第五篇 量子物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量子力学基础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激光和固体的量子理论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33:00Z</dcterms:created>
  <dc:creator>余静</dc:creator>
  <dc:description/>
  <cp:keywords/>
  <dc:language>en-US</dc:language>
  <cp:lastModifiedBy>SUEP</cp:lastModifiedBy>
  <cp:lastPrinted>2009-11-02T12:40:00Z</cp:lastPrinted>
  <dcterms:modified xsi:type="dcterms:W3CDTF">2014-08-20T11:21:00Z</dcterms:modified>
  <cp:revision>4</cp:revision>
  <dc:subject/>
  <dc:title>上海电力学院硕士研究生入学考试</dc:title>
</cp:coreProperties>
</file>