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</w:rPr>
              <w:t>上海电力学院</w:t>
            </w:r>
            <w:r>
              <w:rPr>
                <w:b/>
                <w:bCs/>
              </w:rPr>
              <w:t>2015</w:t>
            </w:r>
            <w:r>
              <w:rPr>
                <w:b/>
                <w:bCs/>
              </w:rPr>
              <w:t>硕士研究生入学复试考试大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过程控制系统设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：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王再英</w:t>
            </w:r>
            <w:r>
              <w:rPr/>
              <w:t>,</w:t>
            </w:r>
            <w:r>
              <w:rPr/>
              <w:t>刘淮霞</w:t>
            </w:r>
            <w:r>
              <w:rPr/>
              <w:t>,</w:t>
            </w:r>
            <w:r>
              <w:rPr/>
              <w:t>陈毅静等编著</w:t>
            </w:r>
            <w:r>
              <w:rPr/>
              <w:t xml:space="preserve">. </w:t>
            </w:r>
            <w:r>
              <w:rPr/>
              <w:t>过程控制系统与仪表</w:t>
            </w:r>
            <w:r>
              <w:rPr/>
              <w:t>(</w:t>
            </w:r>
            <w:r>
              <w:rPr/>
              <w:t>普通高等教育“十一五”国家级规划教材</w:t>
            </w:r>
            <w:r>
              <w:rPr/>
              <w:t>),</w:t>
            </w:r>
            <w:r>
              <w:rPr/>
              <w:t xml:space="preserve"> </w:t>
            </w:r>
            <w:r>
              <w:rPr/>
              <w:t>机械工业出版社，</w:t>
            </w:r>
            <w:r>
              <w:rPr/>
              <w:t>200</w:t>
            </w:r>
            <w:r>
              <w:rPr/>
              <w:t>6</w:t>
            </w:r>
            <w:r>
              <w:rPr/>
              <w:t>版</w:t>
            </w:r>
          </w:p>
        </w:tc>
      </w:tr>
      <w:tr>
        <w:trPr>
          <w:trHeight w:val="2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《过程控制系统设计》是将控制理论、过程生产工艺、仪器仪表知识相结合的一门综合性应用学科。通过本课程的复习，要求学生掌握过程控制系统的组成及性能指标，被控过程的特性与建模方法，测量变送器、执行器和常规控制器的组成、工作原理和选型原则，简单和复杂控制系统的设计和整定方法，典型过程控制系统应用实例的设计和分析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56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过程控制概述：过程控制的特点和任务、过程控制系统的分类、过程控制的性能指标要求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控制仪表：控制仪表的分类、</w:t>
            </w:r>
            <w:r>
              <w:rPr>
                <w:bCs/>
              </w:rPr>
              <w:t>PID</w:t>
            </w:r>
            <w:r>
              <w:rPr>
                <w:bCs/>
              </w:rPr>
              <w:t>控制规律及特点、</w:t>
            </w:r>
            <w:r>
              <w:rPr>
                <w:bCs/>
              </w:rPr>
              <w:t>PID</w:t>
            </w:r>
            <w:r>
              <w:rPr>
                <w:bCs/>
              </w:rPr>
              <w:t>控制器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执行器：执行器的分类，调节阀的结构和工作原理，调节阀的结构特性和流量特性，调节阀的选型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被控过程的数学模型：数学模型的作用和建模方法，机理建模法的原理和建模过程，阶跃响应曲线法建模的原理和建模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简单控制系统的设计与整定：简单控制系统的结构与组成，简单控制系统设计的基本要求和设计步骤，被控参数、控制变量、调节规律和控制器正反作用的选择、调节器参数的衰减频率特性整定法、调节器参数的工程整定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>、串级控制系统的设计与整定：串级控制系统的结构和原理、串级控制系统的特点、串级控制系统的设计原则和控制器参数的整定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</w:rPr>
              <w:t>、前馈控制系统的设计：前馈控制的原理和特点，静态和动态前馈设计方法，前馈与反馈复合控制系统的设计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、大滞后控制系统设计：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结构和原理，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特点分析，改进的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>、比值控制系统的设计与整定：比值控制系统的种类、比值系数的计算、比值控制的实现方法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10</w:t>
            </w:r>
            <w:r>
              <w:rPr>
                <w:bCs/>
              </w:rPr>
              <w:t>、分程控制、均匀控制和选择性控制系统的设计：分程控制、均匀控制和选择性控制的工作原理、适用场合和设计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、解耦控制系统设计：相对增益的定义、作用、计算和应用，解耦控制器的设计、解耦控制的近似实现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、典型过程控制的应用实例设计与分析：大型火电站控制系统的分析与设计、精馏塔控制系统分析与设计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考核要求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1</w:t>
            </w:r>
            <w:r>
              <w:rPr/>
              <w:t>）理解和掌握过程控制的基本概念：特点、系统基本组成和分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掌握控制装置的使用：正确选择检测仪表、控制仪表和执行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简单控制系统的设计和整定方法：根据对象特性和控制要求，分析扰动信号，选择被控量和控制量，画出设备连接图和方框图，确定调节阀的气开</w:t>
            </w:r>
            <w:r>
              <w:rPr/>
              <w:t>/</w:t>
            </w:r>
            <w:r>
              <w:rPr/>
              <w:t>气关类型和控制器的正反作用，选择合适的</w:t>
            </w:r>
            <w:r>
              <w:rPr/>
              <w:t>PID</w:t>
            </w:r>
            <w:r>
              <w:rPr/>
              <w:t>控制规律，根据对象特性建模，进行控制器参数整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掌握复杂控制系统的设计方法：根据对象特性和控制要求，选择串级、前馈、</w:t>
            </w:r>
            <w:r>
              <w:rPr/>
              <w:t>Smith</w:t>
            </w:r>
            <w:r>
              <w:rPr/>
              <w:t>预估、比值、均匀、分程、选择、解耦控制方案，画出设备连接图和方框图，确定调节阀的气开</w:t>
            </w:r>
            <w:r>
              <w:rPr/>
              <w:t>/</w:t>
            </w:r>
            <w:r>
              <w:rPr/>
              <w:t>气关类型和控制器的正反作用，选择</w:t>
            </w:r>
            <w:r>
              <w:rPr/>
              <w:t>PID</w:t>
            </w:r>
            <w:r>
              <w:rPr/>
              <w:t>控制规律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掌握大型火电机组负荷控制、给水控制、蒸汽温度控制和燃烧控制的基本任务和对象特性，画出方框图，分析系统的控制原理；或掌握精馏塔的控制要求和干扰，画出精馏塔的控制方框图，分析系统的控制原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56:00Z</dcterms:created>
  <dc:creator>lzh</dc:creator>
  <dc:description/>
  <cp:keywords/>
  <dc:language>en-US</dc:language>
  <cp:lastModifiedBy>SUEP</cp:lastModifiedBy>
  <cp:lastPrinted>2006-09-25T09:01:00Z</cp:lastPrinted>
  <dcterms:modified xsi:type="dcterms:W3CDTF">2014-08-20T16:48:00Z</dcterms:modified>
  <cp:revision>18</cp:revision>
  <dc:subject/>
  <dc:title>格式</dc:title>
</cp:coreProperties>
</file>