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上海电力学院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年硕士研究生入学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复试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《化工原理》课程考试大纲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一、参考书目：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、《化工原理》上、下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陈敏恒等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化学工业出版社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《化工原理》上、下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姚玉英等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天津大学出版社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二、复习总体要求：</w:t>
      </w:r>
    </w:p>
    <w:p>
      <w:pPr>
        <w:pStyle w:val="Readerwordlayer"/>
        <w:shd w:fill="FFFFFF" w:val="clear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主要测试考生对本课程的基本理论、基本知识和基本技能掌握的程度，以及独立思考和灵活运用所学理论分析、解决问题的能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包括</w:t>
      </w:r>
      <w:r>
        <w:rPr>
          <w:color w:val="000000"/>
          <w:sz w:val="21"/>
          <w:szCs w:val="21"/>
        </w:rPr>
        <w:t>设计型和操作型的计算，典型设备的选型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三、主要复习内容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流体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重力场中静止流体内压强的变化规律及其应用；滞流时流体在圆管中的速度分布；湍流时圆管中时均速度的分布；连续性方程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能量衡算方程的应用。滞流时的摩擦系数；湍流时的摩擦系数；因次分析法；局部阻力的计算；简单管路、并联管路及分支管路的计算；测速管、孔板、文丘里流量计及转子流量计的构造、原理及应用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流体输送机械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离心泵的基本构造与作用原理；离心泵的特性曲线及其应用；离心泵的气蚀现象与允许安装高度</w:t>
      </w:r>
      <w:r>
        <w:rPr>
          <w:rFonts w:ascii="Times New Roman" w:hAnsi="Times New Roman" w:cs="Times New Roman"/>
          <w:color w:val="000000"/>
          <w:spacing w:val="-10"/>
          <w:sz w:val="21"/>
          <w:szCs w:val="21"/>
        </w:rPr>
        <w:t>；</w:t>
      </w:r>
      <w:r>
        <w:rPr>
          <w:rFonts w:ascii="Times New Roman" w:hAnsi="Times New Roman" w:cs="Times New Roman"/>
          <w:color w:val="000000"/>
          <w:sz w:val="21"/>
          <w:szCs w:val="21"/>
        </w:rPr>
        <w:t>离心泵的工作点与调节；离心泵的类型与选择。往复泵的基本构造、作用原理及理论调节方法；离心式风机的特性曲线及选型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流体通过颗粒层的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过滤操作的特点；过滤基本方程；恒压及恒速过滤方程；间歇式及连续式过滤机的计算；过滤常数的测定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颗粒的沉降和流态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颗粒沉降的基本规律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</w:rPr>
        <w:t>重力沉降器，悬浮液的沉聚过程；沉降过程的强化途径。旋风分离器。电除尘、湿法除尘器、惯性除尘器、袋滤器；除尘方法的选择与比较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传热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热传导的基本概念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/>
          <w:color w:val="000000"/>
          <w:sz w:val="21"/>
          <w:szCs w:val="21"/>
        </w:rPr>
        <w:t>平壁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圆筒壁的稳定热传导；串联热阻的概念。对流传热速率方程；对流传热系数及其影响因素；流体无相变时的对流传热系数；蒸汽冷凝时对流传热系数的关联式；液体沸腾时的对流传热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</w:rPr>
        <w:t>热辐射</w:t>
      </w:r>
      <w:r>
        <w:rPr>
          <w:rFonts w:ascii="Times New Roman" w:hAnsi="Times New Roman" w:cs="Times New Roman"/>
          <w:color w:val="000000"/>
          <w:spacing w:val="-13"/>
          <w:sz w:val="21"/>
          <w:szCs w:val="21"/>
        </w:rPr>
        <w:t>基本概念；</w:t>
      </w:r>
      <w:r>
        <w:rPr>
          <w:rFonts w:ascii="Times New Roman" w:hAnsi="Times New Roman" w:cs="Times New Roman"/>
          <w:color w:val="000000"/>
          <w:sz w:val="21"/>
          <w:szCs w:val="21"/>
        </w:rPr>
        <w:t>高温测定中的辐射误差、设备热损失。传热速率方程、传热速率或热负荷的计算、传热系数计算式的推导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/>
          <w:color w:val="000000"/>
          <w:sz w:val="21"/>
          <w:szCs w:val="21"/>
        </w:rPr>
        <w:t>壁温的估算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/>
          <w:color w:val="000000"/>
          <w:sz w:val="21"/>
          <w:szCs w:val="21"/>
        </w:rPr>
        <w:t>用传热效率和传热单元效法进行传热计算；传热的强化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吸收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吸收过程的相平衡关系；吸收过程的调节。两相流体间的传质机理；双膜理论；吸收速率方程。吸收剂的选择；物料衡算与操作线方程；液气比及吸收剂用量。填料层高度的计算，板式吸收塔理论板数的计算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蒸馏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精馏原理；双组分溶液的气液相平衡；气液平衡图；恒沸点概念；平衡蒸馏、简单蒸馏及精馏的区别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</w:rPr>
        <w:t>双组分全塔物料衡算；理论塔板的概念；逐板法及图解法求理论塔板数；回流比的确定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</w:rPr>
        <w:t>多侧线精馏塔的操作线；塔釜采用直接蒸汽加热时的操作线。间特殊精馏，萃取精馏与恒沸精馏的原理、流程、应用和场合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液液萃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萃取的基本概念，萃取操作的流程和计算，萃取设备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固体干燥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湿空气的状态参数与湿度图；湿空气的状态参数；湿空气的湿度图的作法与应用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干燥过程的物料衡算与热量衡算；空气通过干燥器时的状态变化；利用湿度图求空气状态变化的方法；干燥器出口空气状态的选定原则；干燥器的热效率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物料中所含水分的性质；根据干燥速率曲线分析干燥过程的机理；影响干燥速率的因素。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实验课程内容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（注：初试不包括第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章实验课程的内容，但复试包括）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、流体流动型态的观察与测定、柏势利方程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管道阻力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离心泵性能的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传热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、吸收实验</w:t>
      </w:r>
    </w:p>
    <w:p>
      <w:pPr>
        <w:pStyle w:val="Readerwordlayer"/>
        <w:shd w:fill="FFFFFF" w:val="clear"/>
        <w:spacing w:lineRule="auto" w:line="300"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、精馏实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0:00Z</dcterms:created>
  <dc:creator>junny</dc:creator>
  <dc:description/>
  <cp:keywords/>
  <dc:language>en-US</dc:language>
  <cp:lastModifiedBy>SUEP</cp:lastModifiedBy>
  <dcterms:modified xsi:type="dcterms:W3CDTF">2014-08-20T16:53:00Z</dcterms:modified>
  <cp:revision>7</cp:revision>
  <dc:subject/>
  <dc:title/>
</cp:coreProperties>
</file>