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参考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施泉生编，运筹学（第二版），北京：中国电力出版社，</w:t>
      </w:r>
      <w:r>
        <w:rPr>
          <w:szCs w:val="21"/>
        </w:rPr>
        <w:t>2009.2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胡运权编</w:t>
      </w:r>
      <w:r>
        <w:rPr>
          <w:szCs w:val="21"/>
        </w:rPr>
        <w:t>，</w:t>
      </w:r>
      <w:r>
        <w:rPr>
          <w:szCs w:val="21"/>
        </w:rPr>
        <w:t>运筹学教程</w:t>
      </w:r>
      <w:r>
        <w:rPr>
          <w:szCs w:val="21"/>
        </w:rPr>
        <w:t>（第三版），北京：清华大学出版社，</w:t>
      </w:r>
      <w:r>
        <w:rPr>
          <w:szCs w:val="21"/>
        </w:rPr>
        <w:t>2007</w:t>
      </w:r>
      <w:r>
        <w:rPr>
          <w:szCs w:val="21"/>
        </w:rPr>
        <w:t>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复习的总体要求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复习内容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线性规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型，解的相关概念，解的相关性质，线性规划的对偶理论、影子价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单纯形法、对偶单纯形法以及常用的灵敏度分析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对一些简单的管理优化问题进行分析，建立模型并求解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运输问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运输问题的数学模型，解的结构与性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运输问题初始解的西北角法、最小元素法、伏格尔法和最优解的闭回路法、位势法；能够求解产销平衡、产大于销、产小于销等几种常见类型的运输问题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多目标线性规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多目标规划问题的数学模型，多目标优先级、解的概念与性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多目标规划问题的图解法、多目标规划的单纯形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并求解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整数规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的解法、分支定界法、割平面法和指派问题的匈牙利解法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非线性规划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非线性规划问题的基本概念，最优性条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非线性规划问题基本算法，如无约束问题的优化方法。</w:t>
      </w:r>
    </w:p>
    <w:p>
      <w:pPr>
        <w:pStyle w:val="Normal"/>
        <w:rPr/>
      </w:pP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）图与网络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和最小截集的解法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7</w:t>
      </w:r>
      <w:r>
        <w:rPr>
          <w:sz w:val="28"/>
        </w:rPr>
        <w:t>）网络计划技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求解关键路径以及计划评审技术问题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8</w:t>
      </w:r>
      <w:r>
        <w:rPr>
          <w:sz w:val="28"/>
        </w:rPr>
        <w:t>）决策分析</w:t>
      </w:r>
    </w:p>
    <w:p>
      <w:pPr>
        <w:pStyle w:val="Normal"/>
        <w:ind w:firstLine="420"/>
        <w:rPr/>
      </w:pPr>
      <w:r>
        <w:rPr/>
        <w:t>掌握决策的基本概念和原理，确定型、不确定型、风险型决策问题及模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cp:keywords/>
  <dc:language>en-US</dc:language>
  <cp:lastModifiedBy>SUEP</cp:lastModifiedBy>
  <cp:lastPrinted>2005-09-02T13:23:00Z</cp:lastPrinted>
  <dcterms:modified xsi:type="dcterms:W3CDTF">2014-08-20T16:51:00Z</dcterms:modified>
  <cp:revision>87</cp:revision>
  <dc:subject/>
  <dc:title>《运筹学》课程教学大纲</dc:title>
</cp:coreProperties>
</file>