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同等学历攻读工程管理（专业学位）研究生入学复试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b/>
          <w:bCs/>
          <w:sz w:val="28"/>
        </w:rPr>
        <w:t>《管理学基础》课程考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参考书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周三多等编，管理学（第五版），上海：复旦大学出版社，</w:t>
      </w:r>
      <w:r>
        <w:rPr>
          <w:szCs w:val="21"/>
        </w:rPr>
        <w:t>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复习的总体要求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kern w:val="0"/>
          <w:szCs w:val="21"/>
          <w:lang w:bidi="he-IL"/>
        </w:rPr>
        <w:t>管理学属于一般性管理原理理论课程，有别于具体的管理对象课程，例如战略管理、生产管理。他是学习其他专业课程的基础。本课程强调管理的一般性原理，考生应具备初步的管理学知识，了解当今世界先进的管理经验，一方面为今后的专业课程打下坚实的基础，另一方面具备分析经济管理问题和解决实际问题的基本能力，即具备基本的概念技能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复习内容</w:t>
      </w:r>
    </w:p>
    <w:p>
      <w:pPr>
        <w:pStyle w:val="Normal"/>
        <w:tabs>
          <w:tab w:val="clear" w:pos="425"/>
          <w:tab w:val="left" w:pos="361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一章 管理和组织导论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释管理者、管理等基本概念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职能和管理过程；管理角色；管理技能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；说明管理与组织的关系。</w:t>
      </w:r>
    </w:p>
    <w:p>
      <w:pPr>
        <w:pStyle w:val="Normal"/>
        <w:tabs>
          <w:tab w:val="clear" w:pos="425"/>
          <w:tab w:val="left" w:pos="361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5"/>
          <w:tab w:val="left" w:pos="361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管理理论的发展演变</w:t>
      </w:r>
    </w:p>
    <w:p>
      <w:pPr>
        <w:pStyle w:val="Normal"/>
        <w:ind w:left="480" w:hanging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管理和其他研究领域的联系；讲述</w:t>
      </w:r>
      <w:r>
        <w:rPr>
          <w:rFonts w:ascii="宋体;SimSun" w:hAnsi="宋体;SimSun" w:cs="宋体;SimSun"/>
          <w:bCs/>
          <w:szCs w:val="21"/>
        </w:rPr>
        <w:t>管理的历史背景。</w:t>
      </w:r>
    </w:p>
    <w:p>
      <w:pPr>
        <w:pStyle w:val="Normal"/>
        <w:ind w:left="480" w:hanging="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世纪前管理的主要贡献者；科学管理及其</w:t>
      </w:r>
      <w:r>
        <w:rPr>
          <w:rFonts w:ascii="宋体;SimSun" w:hAnsi="宋体;SimSun" w:cs="宋体;SimSun"/>
          <w:szCs w:val="21"/>
        </w:rPr>
        <w:t>重要贡献；一</w:t>
      </w:r>
      <w:r>
        <w:rPr>
          <w:rFonts w:ascii="宋体;SimSun" w:hAnsi="宋体;SimSun" w:cs="宋体;SimSun"/>
          <w:bCs/>
          <w:szCs w:val="21"/>
        </w:rPr>
        <w:t>般行政管理理论及其</w:t>
      </w:r>
      <w:r>
        <w:rPr>
          <w:rFonts w:ascii="宋体;SimSun" w:hAnsi="宋体;SimSun" w:cs="宋体;SimSun"/>
          <w:szCs w:val="21"/>
        </w:rPr>
        <w:t>重要贡献；</w:t>
      </w:r>
      <w:r>
        <w:rPr>
          <w:rFonts w:ascii="宋体;SimSun" w:hAnsi="宋体;SimSun" w:cs="宋体;SimSun"/>
          <w:bCs/>
          <w:szCs w:val="21"/>
        </w:rPr>
        <w:t>定量方法及其</w:t>
      </w:r>
      <w:r>
        <w:rPr>
          <w:rFonts w:ascii="宋体;SimSun" w:hAnsi="宋体;SimSun" w:cs="宋体;SimSun"/>
          <w:szCs w:val="21"/>
        </w:rPr>
        <w:t>贡献。</w:t>
      </w:r>
    </w:p>
    <w:p>
      <w:pPr>
        <w:pStyle w:val="Normal"/>
        <w:ind w:left="480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理解组织行为；描述</w:t>
      </w:r>
      <w:r>
        <w:rPr>
          <w:rFonts w:ascii="宋体;SimSun" w:hAnsi="宋体;SimSun" w:cs="宋体;SimSun"/>
          <w:szCs w:val="21"/>
        </w:rPr>
        <w:t>早期先驱的贡献；霍桑实验及其贡献。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讨论当前趋势和问题。</w:t>
      </w:r>
    </w:p>
    <w:p>
      <w:pPr>
        <w:pStyle w:val="Normal"/>
        <w:tabs>
          <w:tab w:val="clear" w:pos="425"/>
          <w:tab w:val="left" w:pos="361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5"/>
          <w:tab w:val="left" w:pos="361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社会责任与管理道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社会责任的古典观点和社会经济观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区分社会义务、社会响应和社会责任；阐述社会责任与经济绩效的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区分四种道德观；影响管理道德行为的因素；讨论改善员工行为的各种途径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制定决策：管理者工作的本质</w:t>
      </w:r>
    </w:p>
    <w:p>
      <w:pPr>
        <w:pStyle w:val="Normal"/>
        <w:numPr>
          <w:ilvl w:val="0"/>
          <w:numId w:val="3"/>
        </w:numPr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义决策；概括决策过程；解释决策的普遍性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80" w:leader="none"/>
          <w:tab w:val="left" w:pos="540" w:leader="none"/>
        </w:tabs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性决策者；对比理性与有限理性的决策制定方法；区分问题和决策的类型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80" w:leader="none"/>
          <w:tab w:val="left" w:pos="540" w:leader="none"/>
        </w:tabs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决策条件，区分确定性、风险性、不确定性性决策条件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80" w:leader="none"/>
          <w:tab w:val="left" w:pos="540" w:leader="none"/>
        </w:tabs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同的决策风格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计划的基础与战略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义计划工作；分析管理者制定计划的原因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标在计划工作中的作用；区分计划类型；确定目标的方法与步骤；描述良好目标的特征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战略管理的重要性；描述战略管理过程；解释</w:t>
      </w:r>
      <w:r>
        <w:rPr>
          <w:rFonts w:cs="宋体;SimSun" w:ascii="宋体;SimSun" w:hAnsi="宋体;SimSun"/>
          <w:szCs w:val="21"/>
        </w:rPr>
        <w:t>SWOT</w:t>
      </w:r>
      <w:r>
        <w:rPr>
          <w:rFonts w:ascii="宋体;SimSun" w:hAnsi="宋体;SimSun" w:cs="宋体;SimSun"/>
          <w:szCs w:val="21"/>
        </w:rPr>
        <w:t>分析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区分公司层战略、事业层战略和职能层战略。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解释竞争优势；描述五力模型；识别竞争战略。</w:t>
      </w:r>
    </w:p>
    <w:p>
      <w:pPr>
        <w:pStyle w:val="Normal"/>
        <w:tabs>
          <w:tab w:val="clear" w:pos="425"/>
          <w:tab w:val="left" w:pos="361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 组织结构与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定义组织结构、组织设计；解释结构与设计对一个组织的重要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组织结构的六个关键要素：工作专门化；部门化；指挥链；控制幅度；集权和分权；正规化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区分机械组织和有机组织设计；识别影响组织设计的权变因素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常见的组织结构形式：简单型结构；职能型结构；事业部型结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了解现代组织设计：团队结构；项目和矩阵结构；内部自治单元；无边界组织；学习型组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人力资源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说明人力资源管理的重要性；描述人力资源管理过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区分职务说明与职务规范；对比招聘与解聘的各种方案；描述不同的甄选手段；识别各类培训方法；解释绩效评估方法；描述报酬制度的内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人力资源管理的新问题。</w:t>
      </w:r>
    </w:p>
    <w:p>
      <w:pPr>
        <w:pStyle w:val="Normal"/>
        <w:ind w:left="3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 管理沟通与激励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定义沟通；解释人际沟通的过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人际沟通方法；有效沟通的障碍和克服障碍的方法。</w:t>
      </w:r>
    </w:p>
    <w:p>
      <w:pPr>
        <w:pStyle w:val="Normal"/>
        <w:tabs>
          <w:tab w:val="clear" w:pos="425"/>
          <w:tab w:val="left" w:pos="720" w:leader="none"/>
        </w:tabs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对比组织中的各种沟通方式和网络：正式和非正式沟通、沟通的流向、组织沟通网络。</w:t>
      </w:r>
    </w:p>
    <w:p>
      <w:pPr>
        <w:pStyle w:val="Normal"/>
        <w:tabs>
          <w:tab w:val="clear" w:pos="425"/>
          <w:tab w:val="left" w:pos="720" w:leader="none"/>
        </w:tabs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熟悉了解相关的激励理论：马斯洛需要层次理论；麦格里格的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理论和 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；赫茨</w:t>
      </w:r>
    </w:p>
    <w:p>
      <w:pPr>
        <w:pStyle w:val="Normal"/>
        <w:ind w:left="359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伯格的激励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保健理论；强化理论；公平理论；期望理论；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领导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分管理者与领导者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  <w:tab w:val="left" w:pos="720" w:leader="none"/>
          <w:tab w:val="left" w:pos="7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特质理论和领导行为理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  <w:tab w:val="left" w:pos="720" w:leader="none"/>
          <w:tab w:val="left" w:pos="7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的权变理论：菲德勒模型、情景领导理论、领导参与模型、途径—目标模型。</w:t>
      </w:r>
    </w:p>
    <w:p>
      <w:pPr>
        <w:pStyle w:val="Normal"/>
        <w:tabs>
          <w:tab w:val="clear" w:pos="425"/>
          <w:tab w:val="left" w:pos="780" w:leader="none"/>
        </w:tabs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 控制与控制技术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义控制；解释控制的重要性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过程；区分控制的三种类型：前馈控制、同期控制、反馈控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效控制系统的特性；分析影响控制系统的权变因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不同管理职能的控制技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 变革与创新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分析促进变革的力量；对比变革过程的两种不同观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了解变革的类型；分析变革阻力及降低变革阻力的策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熟悉了解创新的内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54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25:00Z</dcterms:created>
  <dc:creator/>
  <dc:description/>
  <cp:keywords/>
  <dc:language>en-US</dc:language>
  <cp:lastModifiedBy>SUEP</cp:lastModifiedBy>
  <cp:lastPrinted>2005-09-02T13:23:00Z</cp:lastPrinted>
  <dcterms:modified xsi:type="dcterms:W3CDTF">2014-08-20T16:54:00Z</dcterms:modified>
  <cp:revision>8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