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工程学院</w:t>
      </w:r>
      <w:r>
        <w:rPr>
          <w:b/>
          <w:sz w:val="28"/>
          <w:szCs w:val="28"/>
        </w:rPr>
        <w:t>《工程水文学》课程教学大纲</w:t>
      </w:r>
    </w:p>
    <w:p>
      <w:pPr>
        <w:pStyle w:val="Normal"/>
        <w:widowControl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 课程性质</w:t>
      </w:r>
      <w:r>
        <w:rPr>
          <w:rFonts w:cs="宋体;SimSun" w:ascii="宋体;SimSun" w:hAnsi="宋体;SimSun"/>
          <w:b/>
          <w:color w:val="000000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>工程水文学是水利水电工程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水文与水资源工程专业一门重要的技术基础课。工程水文学是水文学的一个重要分支，为工程规划设计、施工建设、运行管理提供水文依据的一门科学，培养学生对水文资料分析计算的能力，使学生获得一些最基本的科研和创新能力，为学生学习《水文水利计算》、《水资源综合规划》等后续课提供必要的理论基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考试形式与试卷结构</w:t>
      </w:r>
      <w:r>
        <w:rPr>
          <w:rFonts w:cs="宋体;SimSun" w:ascii="宋体;SimSun" w:hAnsi="宋体;SimSun"/>
          <w:b/>
          <w:color w:val="000000"/>
        </w:rPr>
        <w:br/>
      </w: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答卷方式：闭卷，笔试</w:t>
      </w:r>
      <w:r>
        <w:rPr>
          <w:rFonts w:cs="宋体;SimSun" w:ascii="宋体;SimSun" w:hAnsi="宋体;SimSun"/>
          <w:b/>
          <w:color w:val="000000"/>
          <w:szCs w:val="21"/>
        </w:rPr>
        <w:br/>
        <w:t>2.</w:t>
      </w:r>
      <w:r>
        <w:rPr>
          <w:rFonts w:ascii="宋体;SimSun" w:hAnsi="宋体;SimSun" w:cs="宋体;SimSun"/>
          <w:b/>
          <w:color w:val="000000"/>
          <w:szCs w:val="21"/>
        </w:rPr>
        <w:t>答题时间：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分钟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时）</w:t>
      </w:r>
      <w:r>
        <w:rPr>
          <w:rFonts w:cs="宋体;SimSun" w:ascii="宋体;SimSun" w:hAnsi="宋体;SimSun"/>
          <w:b/>
          <w:color w:val="000000"/>
          <w:szCs w:val="21"/>
        </w:rPr>
        <w:br/>
        <w:t>3.</w:t>
      </w:r>
      <w:r>
        <w:rPr>
          <w:rFonts w:ascii="宋体;SimSun" w:hAnsi="宋体;SimSun" w:cs="宋体;SimSun"/>
          <w:b/>
          <w:color w:val="000000"/>
          <w:szCs w:val="21"/>
        </w:rPr>
        <w:t>题型比例：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 </w:t>
      </w:r>
      <w:r>
        <w:rPr/>
        <w:t>选择题：约</w:t>
      </w:r>
      <w:r>
        <w:rPr/>
        <w:t>20%</w:t>
      </w:r>
      <w:r>
        <w:rPr/>
        <w:t>左右；</w:t>
      </w:r>
      <w:r>
        <w:rPr/>
        <w:br/>
        <w:t xml:space="preserve">    </w:t>
      </w:r>
      <w:r>
        <w:rPr/>
        <w:t>填空题：约</w:t>
      </w:r>
      <w:r>
        <w:rPr/>
        <w:t>20%</w:t>
      </w:r>
      <w:r>
        <w:rPr/>
        <w:t>左右；</w:t>
      </w:r>
      <w:r>
        <w:rPr/>
        <w:br/>
        <w:t xml:space="preserve">    </w:t>
      </w:r>
      <w:r>
        <w:rPr/>
        <w:t>简答题：约</w:t>
      </w:r>
      <w:r>
        <w:rPr/>
        <w:t>30%</w:t>
      </w:r>
      <w:r>
        <w:rPr/>
        <w:t>左右</w:t>
      </w:r>
      <w:r>
        <w:rPr/>
        <w:br/>
        <w:t xml:space="preserve">    </w:t>
      </w:r>
      <w:r>
        <w:rPr/>
        <w:t>计算题：约</w:t>
      </w:r>
      <w:r>
        <w:rPr/>
        <w:t>30%</w:t>
      </w:r>
      <w:r>
        <w:rPr/>
        <w:t>左右</w:t>
      </w:r>
      <w:r>
        <w:rPr/>
        <w:br/>
      </w: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color w:val="000000"/>
          <w:szCs w:val="21"/>
        </w:rPr>
        <w:t>参考书目：</w:t>
      </w:r>
      <w:r>
        <w:rPr>
          <w:rFonts w:cs="宋体;SimSun" w:ascii="宋体;SimSun" w:hAnsi="宋体;SimSun"/>
          <w:b/>
          <w:color w:val="000000"/>
          <w:szCs w:val="21"/>
        </w:rPr>
        <w:br/>
        <w:t xml:space="preserve">    </w:t>
      </w:r>
      <w:r>
        <w:rPr>
          <w:rFonts w:ascii="宋体;SimSun" w:hAnsi="宋体;SimSun" w:cs="宋体;SimSun"/>
          <w:color w:val="000000"/>
          <w:szCs w:val="21"/>
        </w:rPr>
        <w:t>《工程水文学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詹道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向阳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陈元芳主编，中国水利水电出版社，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考查要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绪论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水文变化基本规律及基本研究方法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熟悉：水文学与工程水文学的意义、主要内容及作用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了解：水文学的发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水文循环与径流形成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练掌握：自然界的水文循环、水量平衡原理及径流形成原理；关于降水的基本水文气象知识；降水过程与流域平均降水量计算；流域平均降雨量的计算方法；水面蒸发和流域蒸发的计算方法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熟悉：水文循环的规律及其对水资源开发利用的意义；降水的成因、分类与特点；降水观测；降雨时程计算；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了解：水量平衡的一般方程式；我国降水的时空分布；各类蒸发与散发的基本概念及机理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水文信息采集与处理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日平均水位的计算、流量计算等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对水位流量关系；流量的测算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水文资料收集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产汇流分析计算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径流分割的方法及径流量计算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流域蓄水量、前期影响雨量计算，产流、汇流过程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洪水场次划分、两种产流摸式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水文预报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短期洪水预报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水文预报精度评定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枯水预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、水文统计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水文现象的特性、概率的基本概念；水文随机变量的统计参数的计算；水文频率分析计算；参数变化对水文频率曲线线型的影响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水文统计的任务；随机变量统计参数的应用；水文频率分析计算与相关分析计算的步骤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了解：概水文统计的基本方法和内容；概率分布曲线与密度曲线；优化适线法；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、 设计年径流分析及径流随机模拟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径流与径流量、年径流及年径流量、设计保证率与破坏率等的基本概念；年径流系列一致性遭破坏的原因和改正原则；年径流系列的代表性分析方法；年径流量年内分配的计算；年径流与参证变量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- </w:t>
      </w:r>
      <w:r>
        <w:rPr>
          <w:rFonts w:ascii="宋体;SimSun" w:hAnsi="宋体;SimSun" w:cs="宋体;SimSun"/>
          <w:color w:val="000000"/>
          <w:szCs w:val="21"/>
        </w:rPr>
        <w:t>水位、径流、降雨的相关分析方法；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对年径流系列进行“三性”审查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径流的年际变化和年内变化、和年径流分析计算的目的和内容；参证变量的选择原则；相关展延时必须注意的问题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、 由流量资料推求设计洪水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熟练掌握：防洪标准的选择； 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设计洪水的分析计算（同倍比放大法、同频率放大法）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分期设计洪水、入库设计洪水及设计洪水地区组成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、由暴雨资料推求设计洪水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设计面雨量计算；小流域设计洪水计算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设计暴雨时空分配计算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、 排涝水文计算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：农业排涝计算；城市排涝计算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悉：排水系统；排涝标准</w:t>
      </w:r>
    </w:p>
    <w:p>
      <w:pPr>
        <w:pStyle w:val="Normal"/>
        <w:spacing w:before="156" w:after="156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：涝灾的形成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620"/>
        <w:rPr/>
      </w:pPr>
      <w:r>
        <w:rPr>
          <w:rFonts w:eastAsia="Times New Roman"/>
        </w:rPr>
        <w:t xml:space="preserve">                 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240" w:after="120"/>
      <w:jc w:val="center"/>
      <w:outlineLvl w:val="0"/>
    </w:pPr>
    <w:rPr>
      <w:b/>
      <w:kern w:val="2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280" w:after="280"/>
      <w:ind w:firstLine="454"/>
      <w:jc w:val="center"/>
    </w:pPr>
    <w:rPr>
      <w:rFonts w:cs="Tahoma"/>
      <w:color w:val="00000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6:00Z</dcterms:created>
  <dc:creator>friend</dc:creator>
  <dc:description/>
  <cp:keywords/>
  <dc:language>en-US</dc:language>
  <cp:lastModifiedBy>FtpDown</cp:lastModifiedBy>
  <dcterms:modified xsi:type="dcterms:W3CDTF">2014-10-23T02:29:00Z</dcterms:modified>
  <cp:revision>7</cp:revision>
  <dc:subject/>
  <dc:title>《材料力学》 课程教学大纲(72学时)</dc:title>
</cp:coreProperties>
</file>