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管理运筹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50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导论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管理运筹学的起源与发展，管理运筹学的性质与特点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管理运筹学的建模方法、工作程序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学习管理运筹学的意义，管理运筹学相关课程软件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50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线性规划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线性规划一般模型；线性规划的解的几种情况；线性规划的标准型；线性规划的可行解、最优解、基本解等概念及其性质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单纯形法的基本原理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线性规划实际问题建模；单纯形表求解线性规划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线性规划的图解法；人工变量法（大</w:t>
      </w:r>
      <w:r>
        <w:rPr>
          <w:sz w:val="28"/>
          <w:szCs w:val="28"/>
        </w:rPr>
        <w:t>M</w:t>
      </w:r>
      <w:r>
        <w:rPr>
          <w:sz w:val="28"/>
          <w:szCs w:val="28"/>
        </w:rPr>
        <w:t>法和两阶段法）；</w:t>
      </w:r>
    </w:p>
    <w:p>
      <w:pPr>
        <w:pStyle w:val="Normal"/>
        <w:snapToGrid w:val="false"/>
        <w:rPr>
          <w:sz w:val="28"/>
          <w:szCs w:val="28"/>
        </w:rPr>
      </w:pPr>
      <w:bookmarkStart w:id="0" w:name="OLE_LINK8"/>
      <w:bookmarkStart w:id="1" w:name="OLE_LINK7"/>
      <w:bookmarkEnd w:id="0"/>
      <w:bookmarkEnd w:id="1"/>
      <w:r>
        <w:rPr>
          <w:sz w:val="28"/>
          <w:szCs w:val="28"/>
        </w:rPr>
        <w:t>●</w:t>
      </w:r>
      <w:r>
        <w:rPr>
          <w:sz w:val="28"/>
          <w:szCs w:val="28"/>
        </w:rPr>
        <w:t>线性规划的对偶关系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线性规划的对偶性质；</w:t>
      </w:r>
    </w:p>
    <w:p>
      <w:pPr>
        <w:pStyle w:val="Normal"/>
        <w:snapToGrid w:val="false"/>
        <w:rPr>
          <w:sz w:val="28"/>
          <w:szCs w:val="28"/>
        </w:rPr>
      </w:pPr>
      <w:bookmarkStart w:id="2" w:name="OLE_LINK6"/>
      <w:bookmarkStart w:id="3" w:name="OLE_LINK5"/>
      <w:r>
        <w:rPr>
          <w:sz w:val="28"/>
          <w:szCs w:val="28"/>
        </w:rPr>
        <w:t>○</w:t>
      </w:r>
      <w:bookmarkEnd w:id="2"/>
      <w:bookmarkEnd w:id="3"/>
      <w:r>
        <w:rPr>
          <w:sz w:val="28"/>
          <w:szCs w:val="28"/>
        </w:rPr>
        <w:t>单纯形法的矩阵形式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线性规划的对偶理论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灵敏度分析的原理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对偶关系的经济解释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对偶单纯形法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灵敏度分析的步骤；</w:t>
      </w:r>
    </w:p>
    <w:p>
      <w:pPr>
        <w:pStyle w:val="Normal"/>
        <w:snapToGrid w:val="false"/>
        <w:rPr>
          <w:sz w:val="28"/>
          <w:szCs w:val="28"/>
        </w:rPr>
      </w:pPr>
      <w:bookmarkStart w:id="4" w:name="OLE_LINK8"/>
      <w:bookmarkStart w:id="5" w:name="OLE_LINK7"/>
      <w:bookmarkEnd w:id="4"/>
      <w:bookmarkEnd w:id="5"/>
      <w:r>
        <w:rPr>
          <w:sz w:val="28"/>
          <w:szCs w:val="28"/>
        </w:rPr>
        <w:t>●</w:t>
      </w:r>
      <w:r>
        <w:rPr>
          <w:sz w:val="28"/>
          <w:szCs w:val="28"/>
        </w:rPr>
        <w:t>运输问题的定义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运输问题的模型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表上作业法的基本原理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表上作业法求解运输问题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产销不平衡问题的求解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运输模型的应用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数据包络分析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整数规划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整数规划问题的基本概念</w:t>
      </w:r>
      <w:r>
        <w:rPr>
          <w:sz w:val="28"/>
          <w:szCs w:val="28"/>
        </w:rPr>
        <w:t>,</w:t>
      </w:r>
      <w:r>
        <w:rPr>
          <w:sz w:val="28"/>
          <w:szCs w:val="28"/>
        </w:rPr>
        <w:t>分类与解的特点；指派问题的定义和特点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分支定界法的基本原理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割平面法的基本原理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求解指派问题的匈牙利法的基本原理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整数规划的图解法</w:t>
      </w:r>
    </w:p>
    <w:p>
      <w:pPr>
        <w:pStyle w:val="Normal"/>
        <w:snapToGrid w:val="false"/>
        <w:rPr>
          <w:sz w:val="28"/>
          <w:szCs w:val="28"/>
        </w:rPr>
      </w:pPr>
      <w:bookmarkStart w:id="6" w:name="OLE_LINK10"/>
      <w:bookmarkStart w:id="7" w:name="OLE_LINK9"/>
      <w:r>
        <w:rPr>
          <w:sz w:val="28"/>
          <w:szCs w:val="28"/>
        </w:rPr>
        <w:t>●</w:t>
      </w:r>
      <w:bookmarkEnd w:id="6"/>
      <w:bookmarkEnd w:id="7"/>
      <w:r>
        <w:rPr>
          <w:sz w:val="28"/>
          <w:szCs w:val="28"/>
        </w:rPr>
        <w:t>分支定界法求解整数规划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割平面法求解整数规划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整数规划的建模与应用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0-1</w:t>
      </w:r>
      <w:r>
        <w:rPr>
          <w:sz w:val="28"/>
          <w:szCs w:val="28"/>
        </w:rPr>
        <w:t>整数规划问题的求解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指派问题的求解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目标规划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目标规划；目标约束和绝对约束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目标规划问题的一般模型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目标规划的基本原理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目标规划问题的建模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目标规划的图解法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目标规划的单纯形法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非线性规划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非线性规划问题的特征；无约束规划的基本概念；约束优化问题的基本概念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无约束规划的基本原理、无约束最优性的基本条件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一维搜索法有的主要方法及各方法的计算步骤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约束优化的充要条件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非线性规划问题的建模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无约束最优化的解析法的主要方法及计算步骤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无约束最优化的直接法的主要方法及计算步骤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约束优化的库恩—塔克条件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约束优化问题求解的平等方向法的主要方法及计算步骤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约束优化问题求解的制约函数和广义乘子法的主要方法及计算步骤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50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动态规划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多阶段决策问题；动态规划的基本概念；动态规划问题的特征；动态规划求解多阶段决策问题的特点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动态规划的最优性原理、基本方法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动态规划对实际问题的建模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动态规划方法的基本步骤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资源分配问题、背包问题、生产存储问题、排序问题、旅行商问题等类型的动态规划方法的求解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50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图与网络分析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图与网络的基本概念；最小支撑数；网络最大流；关键路线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最小树问题的求解与应用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最短路问题的求解与应用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最大流问题的建模、求解与应用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最小费用最大流问题的求解与应用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双代号网络图的绘制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网络时间参数的计算及关键路径的确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网络图的工期优化和资源优化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网络图的最优工期的求解方法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存储规划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存储模型的基本概念：需求、补充、费用、存储策略；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不许缺货瞬时补充模型的基本原理及应用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不许缺货生产需一定时间模型的基本原理及应用；</w:t>
      </w:r>
    </w:p>
    <w:p>
      <w:pPr>
        <w:pStyle w:val="Normal"/>
        <w:snapToGrid w:val="false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允许缺货瞬时补充模型的基本原理及应用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允许缺货生产需一定时间模型的基本原理及应用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单周期随机模型的基本原理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多周期随机模型的基本原理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需求是离散的随机变量模型的求解与应用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需求是连续的随机变量模型的求解与应用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（</w:t>
      </w:r>
      <w:r>
        <w:rPr>
          <w:sz w:val="28"/>
          <w:szCs w:val="28"/>
        </w:rPr>
        <w:t>s</w:t>
      </w:r>
      <w:r>
        <w:rPr>
          <w:sz w:val="28"/>
          <w:szCs w:val="28"/>
        </w:rPr>
        <w:t>，</w:t>
      </w:r>
      <w:r>
        <w:rPr>
          <w:sz w:val="28"/>
          <w:szCs w:val="28"/>
        </w:rPr>
        <w:t>S</w:t>
      </w:r>
      <w:r>
        <w:rPr>
          <w:sz w:val="28"/>
          <w:szCs w:val="28"/>
        </w:rPr>
        <w:t>）型存储策略的求解与应用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需求和备货时间都是随机变量模型及应用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不确定规划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随机规划的特征、随机规划的求解方法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期望值模型中单目标期望值模型的求解原理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期望值模型中多目标期望值模型的求解原理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随机机会约束规划及确定性等价形式。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服务系统规划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排队术语；排队问题的分类；排队系统的评价指标；稳态概率；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几类基本的排队问题的状态转移图及状态转移方程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标准</w:t>
      </w:r>
      <w:r>
        <w:rPr>
          <w:sz w:val="28"/>
          <w:szCs w:val="28"/>
        </w:rPr>
        <w:t>M/M/1</w:t>
      </w:r>
      <w:r>
        <w:rPr>
          <w:sz w:val="28"/>
          <w:szCs w:val="28"/>
        </w:rPr>
        <w:t>模型的状态方程的原理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标准</w:t>
      </w:r>
      <w:r>
        <w:rPr>
          <w:sz w:val="28"/>
          <w:szCs w:val="28"/>
        </w:rPr>
        <w:t>M/M/1</w:t>
      </w:r>
      <w:r>
        <w:rPr>
          <w:sz w:val="28"/>
          <w:szCs w:val="28"/>
        </w:rPr>
        <w:t>模型各指标的计算及应用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单服务台系统容量有限制模型的各指标的计算及应用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标准</w:t>
      </w:r>
      <w:r>
        <w:rPr>
          <w:sz w:val="28"/>
          <w:szCs w:val="28"/>
        </w:rPr>
        <w:t>M/M/C</w:t>
      </w:r>
      <w:r>
        <w:rPr>
          <w:sz w:val="28"/>
          <w:szCs w:val="28"/>
        </w:rPr>
        <w:t>模型各指标的计算及应用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M/G/1</w:t>
      </w:r>
      <w:r>
        <w:rPr>
          <w:sz w:val="28"/>
          <w:szCs w:val="28"/>
        </w:rPr>
        <w:t>模型的各指标的计算及应用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标准</w:t>
      </w:r>
      <w:r>
        <w:rPr>
          <w:sz w:val="28"/>
          <w:szCs w:val="28"/>
        </w:rPr>
        <w:t>M/M/1</w:t>
      </w:r>
      <w:r>
        <w:rPr>
          <w:sz w:val="28"/>
          <w:szCs w:val="28"/>
        </w:rPr>
        <w:t>模型的最优服务率的计算及应用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b/>
          <w:sz w:val="28"/>
          <w:szCs w:val="28"/>
        </w:rPr>
        <w:t>十一、 管理模拟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管理模拟的分类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管理模拟可用的软件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随机数产生方法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蒙特卡罗模拟的步骤和做法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蒙特卡罗模拟的优缺点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二、 管理博弈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博弈行为的三个基本要素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矩阵对策的解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博弈问题的分类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矩阵博弈的基本定理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矩阵博弈纯策略以及混合策略解的含义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矩阵博弈的几种解法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二人有限（无限）非零和博弈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0" w:right="8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三、 管理决策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不确定决策；风险型决策；收益矩阵；决策矩阵；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决策问题的分类；决策的程序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完全信息价值；样本信息的价值；决策的效用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应用决策树进行决策分析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不确定性决策问题的分析与应用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风险型决策的问题的分析与应用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决策问题的灵敏度分析与风险分析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贝叶斯公式的应用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效用决策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◎</w:t>
      </w:r>
      <w:r>
        <w:rPr>
          <w:sz w:val="28"/>
          <w:szCs w:val="28"/>
        </w:rPr>
        <w:t>多目标决策方法及其应用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○</w:t>
      </w:r>
      <w:r>
        <w:rPr>
          <w:sz w:val="28"/>
          <w:szCs w:val="28"/>
        </w:rPr>
        <w:t>群决策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《管理运筹学》 靳志宏主编 大连海事大学出版社 </w:t>
      </w:r>
    </w:p>
    <w:p>
      <w:pPr>
        <w:pStyle w:val="Normal"/>
        <w:widowControl/>
        <w:bidi w:val="0"/>
        <w:spacing w:lineRule="auto" w:line="264" w:before="0" w:after="5"/>
        <w:ind w:left="423" w:right="894" w:hanging="0"/>
        <w:rPr/>
      </w:pPr>
      <w:r>
        <w:rPr>
          <w:kern w:val="0"/>
          <w:sz w:val="28"/>
          <w:szCs w:val="28"/>
        </w:rPr>
        <w:t>或《管理运筹学》 韩大卫编著 大连理工大学出版社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3"/>
        </w:tabs>
        <w:ind w:left="84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3"/>
        </w:tabs>
        <w:ind w:left="126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3"/>
        </w:tabs>
        <w:ind w:left="168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3"/>
        </w:tabs>
        <w:ind w:left="210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3"/>
        </w:tabs>
        <w:ind w:left="252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3"/>
        </w:tabs>
        <w:ind w:left="294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3"/>
        </w:tabs>
        <w:ind w:left="336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3"/>
        </w:tabs>
        <w:ind w:left="378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3"/>
        </w:tabs>
        <w:ind w:left="4203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微软雅黑" w:hAnsi="楷体;微软雅黑" w:eastAsia="楷体;微软雅黑" w:cs="楷体;微软雅黑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微软雅黑" w:hAnsi="楷体;微软雅黑" w:eastAsia="楷体;微软雅黑" w:cs="楷体;微软雅黑"/>
      <w:color w:val="000000"/>
      <w:sz w:val="24"/>
      <w:lang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35:00Z</dcterms:created>
  <dc:creator>yangyongzhi</dc:creator>
  <dc:description/>
  <cp:keywords/>
  <dc:language>en-US</dc:language>
  <cp:lastModifiedBy>X</cp:lastModifiedBy>
  <dcterms:modified xsi:type="dcterms:W3CDTF">2014-10-06T01:11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