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货物吞吐量及其统计方法，会进行统计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通过能力的概念以及分类  港口交通流分析  码头泊位系统通过能力  库场系统通过能力  集疏运系统通过能力  “人—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库场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港口人力资源管理对象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劳动组织的意义以及劳动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物力资源管理的</w:t>
      </w:r>
      <w:r>
        <w:rPr>
          <w:sz w:val="28"/>
          <w:szCs w:val="28"/>
        </w:rPr>
        <w:t>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财力资源管理的概念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港口流动资产管理及固定资产管理的特点及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财务分析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现代企业组织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企业组织机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企业组织机构设计的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划管理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计划管理的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企业计划的分类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计划管理的程序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生产作业计划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生产组织的任务及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技术管理的意义与任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安全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标准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量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质量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rFonts w:cs="Times New Roman"/>
          <w:sz w:val="28"/>
          <w:szCs w:val="28"/>
        </w:rPr>
        <w:t>企业战略管理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战略类型及其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战略形势分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战略规划程序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 xml:space="preserve">《港口企业管理》陈家源  大连海事大学出版社  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Administrator</cp:lastModifiedBy>
  <dcterms:modified xsi:type="dcterms:W3CDTF">2014-10-02T09:15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