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燃气轮机原理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题型结构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热力计算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，压气机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，燃烧室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，涡轮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热力计算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热力计算概念、目的，设计点热力计算的目的意义，以及热力计算的过程。航空发动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燃气轮机分类、关键部件及工作过程、变工况，主要性能指标参数。推力、功率、效率等概念。航改燃机的特点及应用，提高燃气轮机性能的措施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够熟练掌握热力计算的概念、目的，了解计算过程。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不同发动机的工作过程及其主要区别，变工况；了解提高燃气轮机性能的措施。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性能指标参数的概念及其物理意义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压气机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压气机基元级、基元叶片几何、气动参数，基元叶栅的几何、气动参数，速度三角形。亚声速、超跨声速压气机的主要流动特征及区别。压气机的工作过程，主要损失形式。失速、喘振的概念、发生过程，影响及预防措施。多级轴流压气机不同级的特点，功、级效率、轴向速度沿压气机分布规律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numPr>
          <w:ilvl w:val="0"/>
          <w:numId w:val="3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熟练掌握压气机基元级概念、几何和气动参数，并能正确绘制速度三角形，并利用速度三角形分析基元叶栅内部流动特征。</w:t>
      </w:r>
    </w:p>
    <w:p>
      <w:pPr>
        <w:pStyle w:val="Normal"/>
        <w:numPr>
          <w:ilvl w:val="0"/>
          <w:numId w:val="3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熟悉压气机内部流动损失形式、现代压气机设计注意问题等。</w:t>
      </w:r>
    </w:p>
    <w:p>
      <w:pPr>
        <w:pStyle w:val="Normal"/>
        <w:numPr>
          <w:ilvl w:val="0"/>
          <w:numId w:val="3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压气机失速和喘振发生的物理过程，并能够通过公式或图示进行叙述。了解失速和喘振的危害及预防措施。</w:t>
      </w:r>
    </w:p>
    <w:p>
      <w:pPr>
        <w:pStyle w:val="Normal"/>
        <w:numPr>
          <w:ilvl w:val="0"/>
          <w:numId w:val="3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多级轴流压气机中功、级效率、轴向速度分布规律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燃烧室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燃烧室的分类及应用，燃烧稳定性的概念及燃烧室的工作特点和基本要求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numPr>
          <w:ilvl w:val="0"/>
          <w:numId w:val="4"/>
        </w:numPr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燃烧室的分类，掌握燃烧室的工作特点和基本要求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涡轮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涡轮基元级、基元叶片几何、气动参数，基元叶栅的几何、气动参数，速度三角形。涡轮的工作过程，主要损失形式。涡轮部件的材料、工艺和冷却技术等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snapToGrid w:val="false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要求熟练掌握涡轮基元级概念、几何和气动参数，能正确绘制速度三角形，并利用速度三角形分析基元叶栅内部流动特征。</w:t>
      </w:r>
    </w:p>
    <w:p>
      <w:pPr>
        <w:pStyle w:val="Normal"/>
        <w:snapToGrid w:val="false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熟悉涡轮内部流动损失形式、现代涡轮设计注意问题等。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涡轮的材料、工艺和冷却技术在现代涡轮中的应用。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书目：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航空燃气轮机原理》彭泽琰 刘刚  国防工业出版社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《航空燃气涡轮发动机原理与构造》邓明 国防工业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01:00Z</dcterms:created>
  <dc:creator>微软用户</dc:creator>
  <dc:description/>
  <cp:keywords/>
  <dc:language>en-US</dc:language>
  <cp:lastModifiedBy>X</cp:lastModifiedBy>
  <dcterms:modified xsi:type="dcterms:W3CDTF">2014-10-06T00:33:00Z</dcterms:modified>
  <cp:revision>36</cp:revision>
  <dc:subject/>
  <dc:title>考试科目：传热学</dc:title>
</cp:coreProperties>
</file>