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CC"/>
          <w:sz w:val="28"/>
          <w:szCs w:val="28"/>
        </w:rPr>
      </w:pPr>
      <w:r>
        <w:rPr>
          <w:rFonts w:eastAsia="宋体" w:cs="宋体"/>
          <w:b/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科目：环境保护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卷满分及考试时间</w:t>
      </w:r>
      <w:r>
        <w:rPr>
          <w:rFonts w:cs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>试卷满分为</w:t>
      </w:r>
      <w:r>
        <w:rPr>
          <w:rFonts w:eastAsia="宋体" w:cs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分，考试时间为</w:t>
      </w:r>
      <w:r>
        <w:rPr>
          <w:rFonts w:eastAsia="宋体" w:cs="宋体"/>
          <w:color w:val="000000"/>
          <w:sz w:val="28"/>
          <w:szCs w:val="28"/>
        </w:rPr>
        <w:t>120</w:t>
      </w:r>
      <w:r>
        <w:rPr>
          <w:rFonts w:ascii="宋体" w:hAnsi="宋体" w:cs="宋体"/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一、生态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当前环境问题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科学的内容和分科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态学定义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态系统的基本概念、组成、结构和类型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态系统的功能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态平衡的概念、影响因素、失调标志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态学在环境保护中的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当前主要环境问题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科学的定义、内容和学科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生态学定义、基本概念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生态系统的组成、结构和类型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生态系统的功能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生态平衡稳定因素、平衡因素及失调标志、生态平衡恢复与再建技术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生态学在环境保护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二、可持续发展战略、环境保护与资源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与发展的辩证关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可持续发展的必然趋势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与发展的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基本概念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自然资源的分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土地资源的利用与保护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生物资源的利用与保护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矿产资源的合理利用与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可持续发展的内容、意义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中国可持续发展战略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保护与资源保护的基本概念、自然资源的分类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土地资源、生物资源、矿产资源的利用与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大气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大气污染的含义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空气的质量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大气污染源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主要大气污染物及其发生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影响大气污染的气象因素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大气污染的防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大气污染的含义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空气的质量标准、大气污染综合排放等重要排放标准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大气污染源，理解主要大气污染物及其发生机制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影响大气污染的气象动力因子和气象热力因子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大气污染的各种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四、水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水质指标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质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体污染源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废水的成分和性质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体自净作用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环境容量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水污染防治的原则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废水处理技术及流程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污泥处理技术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废水再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水质指标、理解水质标准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水体污染源、废水成分和性质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水体自净作用与水环境容量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水污染防治的原则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废水、污泥处理技术，废水处理流程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废水的再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五、土壤环境污染防治与土壤生态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土壤的环境元素背景值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土壤环境容量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土壤环境污染的影响因素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土壤生态保护与土壤退化的防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土壤环境质量评价、规划与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土壤的环境元素背景值，掌握土壤环境容量计算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土壤环境污染及其影响因素，掌握污染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土壤退化原因、退化类型，理解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土壤环境质量评价方法，理解土壤的规划与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六、声学环境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噪声的特征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源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评价指标和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噪声污染控制技术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声学环境综合整治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噪声的特征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噪声源及类型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噪声评价指标和方法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噪声污染控制技术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声学环境综合整治对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七、固体废物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固体废物的处理、处置和利用的基本概念和原则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工矿业固体废物的利用和处理、处置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危险废物的处理、处置和利用</w:t>
      </w:r>
      <w:r>
        <w:rPr>
          <w:rFonts w:eastAsia="宋体" w:cs="宋体"/>
          <w:color w:val="000000"/>
          <w:sz w:val="28"/>
          <w:szCs w:val="28"/>
        </w:rPr>
        <w:tab/>
        <w:tab/>
      </w:r>
      <w:r>
        <w:rPr>
          <w:rFonts w:ascii="宋体" w:hAnsi="宋体" w:cs="宋体"/>
          <w:color w:val="000000"/>
          <w:sz w:val="28"/>
          <w:szCs w:val="28"/>
        </w:rPr>
        <w:t>城市垃圾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固体废物的处理、处置和利用的基本概念和原则；</w:t>
      </w:r>
      <w:r>
        <w:rPr>
          <w:rFonts w:eastAsia="宋体" w:cs="宋体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工矿业固体废物的利用和处理、处置；</w:t>
      </w:r>
      <w:r>
        <w:rPr>
          <w:rFonts w:eastAsia="宋体" w:cs="宋体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危险废物的处理、处置和利用</w:t>
      </w:r>
      <w:r>
        <w:rPr>
          <w:rFonts w:eastAsia="宋体" w:cs="宋体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城市垃圾的处理、处置和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八、其他物理性污染及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放射性污染与防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电磁辐射污染与防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光污染与防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热污染与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放射性污染与防治技术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电磁辐射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光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热污染与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FF"/>
          <w:sz w:val="28"/>
          <w:szCs w:val="28"/>
        </w:rPr>
      </w:pPr>
      <w:r>
        <w:rPr>
          <w:rFonts w:eastAsia="宋体" w:cs="宋体"/>
          <w:color w:val="0000FF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九、环境质量评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FF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质量评价类型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质量现状评价程序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现状评价的内容和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影响评价程序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影响评价类型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影响评价报告书的编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质量评价类型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质量现状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现状评价的内容和方法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影响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环境影响评价类型、方法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影响评价报告书的编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FF"/>
          <w:sz w:val="28"/>
          <w:szCs w:val="28"/>
        </w:rPr>
      </w:pPr>
      <w:r>
        <w:rPr>
          <w:rFonts w:eastAsia="宋体" w:cs="宋体"/>
          <w:color w:val="0000FF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、环境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管理基本概念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管理理论基础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管理基本职能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管理类型及内容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管理技术方法和管理制度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中国环境管理对策和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管理基本概念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环境管理理论基础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管理基本职能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管理类型及内容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环境管理技术方法和管理制度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中国环境管理对策和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FF"/>
          <w:sz w:val="28"/>
          <w:szCs w:val="28"/>
        </w:rPr>
      </w:pPr>
      <w:r>
        <w:rPr>
          <w:rFonts w:eastAsia="宋体" w:cs="宋体"/>
          <w:color w:val="0000FF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一、环境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经济学研究对象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经济学研究内容、特点 环境保护经济效益 环境保护经济手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经济学研究对象，了解环境经济学研究内容、特点；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保护经济效益，掌握环境保护经济手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二、环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法的使用范围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管理体制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法的基本原则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法的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法的使用范围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管理体制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环境法的基本原则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法的基本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三、环境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质量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污染物排放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污染物控制技术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污染物劲爆标准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制定环境质量标准的原则和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标准的种类和作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制定环境质量标准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CC"/>
          <w:sz w:val="28"/>
          <w:szCs w:val="28"/>
        </w:rPr>
      </w:pPr>
      <w:r>
        <w:rPr>
          <w:rFonts w:eastAsia="宋体" w:cs="宋体"/>
          <w:color w:val="0000CC"/>
          <w:sz w:val="28"/>
          <w:szCs w:val="28"/>
        </w:rPr>
      </w:r>
    </w:p>
    <w:p>
      <w:pPr>
        <w:pStyle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十四、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color w:val="0000FF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环境监测的基本概念、内容和分类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的原则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中污染物分析方法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方案的制定</w:t>
      </w:r>
      <w:r>
        <w:rPr>
          <w:rFonts w:eastAsia="宋体" w:cs="宋体"/>
          <w:color w:val="000000"/>
          <w:sz w:val="28"/>
          <w:szCs w:val="28"/>
        </w:rPr>
        <w:tab/>
      </w:r>
      <w:r>
        <w:rPr>
          <w:rFonts w:ascii="宋体" w:hAnsi="宋体" w:cs="宋体"/>
          <w:color w:val="000000"/>
          <w:sz w:val="28"/>
          <w:szCs w:val="28"/>
        </w:rPr>
        <w:t>环境监测的质量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了解环境监测的基本概念、内容和分类；</w:t>
      </w:r>
      <w:r>
        <w:rPr>
          <w:rFonts w:eastAsia="宋体" w:cs="宋体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监测的原则；</w:t>
      </w:r>
      <w:r>
        <w:rPr>
          <w:rFonts w:eastAsia="宋体" w:cs="宋体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掌握环境监测中污染物分析方法；</w:t>
      </w:r>
      <w:r>
        <w:rPr>
          <w:rFonts w:eastAsia="宋体" w:cs="宋体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监测方案的制定；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理解环境监测的质量控制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tLeast" w:line="0" w:before="0" w:after="0"/>
        <w:ind w:left="840" w:right="0" w:hanging="420"/>
        <w:contextualSpacing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420" w:right="0" w:hanging="0"/>
        <w:contextualSpacing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环境保护概论》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林肇信</w:t>
      </w:r>
      <w:r>
        <w:rPr>
          <w:rFonts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高等教育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1">
    <w:name w:val=" Char Char1"/>
    <w:qFormat/>
    <w:rPr>
      <w:rFonts w:ascii="宋体" w:hAnsi="宋体" w:eastAsia="宋体" w:cs="宋体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Char">
    <w:name w:val=" Char Char"/>
    <w:qFormat/>
    <w:rPr>
      <w:rFonts w:ascii="宋体" w:hAnsi="宋体" w:eastAsia="宋体" w:cs="宋体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3:00Z</dcterms:created>
  <dc:creator>user</dc:creator>
  <dc:description/>
  <dc:language>en-US</dc:language>
  <cp:lastModifiedBy>lenovo</cp:lastModifiedBy>
  <dcterms:modified xsi:type="dcterms:W3CDTF">2014-10-02T15:03:4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