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科目：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满分及考试时间</w:t>
      </w:r>
      <w:r>
        <w:rPr>
          <w:rFonts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试卷满分为</w:t>
      </w:r>
      <w:r>
        <w:rPr>
          <w:rFonts w:eastAsia="宋体" w:cs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，考试时间为</w:t>
      </w:r>
      <w:r>
        <w:rPr>
          <w:rFonts w:eastAsia="宋体" w:cs="宋体"/>
          <w:color w:val="000000"/>
          <w:sz w:val="28"/>
          <w:szCs w:val="28"/>
        </w:rPr>
        <w:t>180</w:t>
      </w:r>
      <w:r>
        <w:rPr>
          <w:rFonts w:ascii="宋体" w:hAnsi="宋体" w:cs="宋体"/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监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特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优先污染物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中国环境标准体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标准和技术法规的关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技术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大气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理解环境监测的概念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了解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掌握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水污染监测的对象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项目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分析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排污总量测量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污染源监测方案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采集和保存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运输与保存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样的预处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物理指标检验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金属化合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非金属无机化合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金属化合物的测定、非金属无机化合物的测定、有机污染物的测定、底质和活性污泥性质测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空气污染基本知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的污染物及其存在状态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污染物的时空分布特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中污染物浓度表示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污染监测方案的制订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空气样品的采集方法和采样仪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气态和蒸气态污染物质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颗粒物的测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降水监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固体废物的定义和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危险废物的定义和鉴别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固体废物样品的采集和制备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活垃圾的特性分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污染物在生物体内的分布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物样品的采集和制备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物样品的预处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分贝、声功率级、声强级和声压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 xml:space="preserve">噪声的叠加和相减 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响度和响度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计权声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等效连续声级、噪声污染级和昼夜等效声级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的频谱分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测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城市环境噪声监测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工业企业噪声监测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照射量和剂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城市环境噪声监测方法、工业企业噪声监测方法</w:t>
      </w:r>
      <w:r>
        <w:rPr>
          <w:rFonts w:eastAsia="宋体" w:cs="宋体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质量保证的内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实验室基础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监测数据的统计处理和结果表示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实验室质量保证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标准分析方法和分析方法标准化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标准物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管理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420" w:right="0" w:hanging="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环境监测》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奚旦立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bCs/>
          <w:color w:val="0000CC"/>
          <w:sz w:val="28"/>
          <w:szCs w:val="28"/>
        </w:rPr>
      </w:pPr>
      <w:r>
        <w:rPr>
          <w:rFonts w:eastAsia="宋体" w:cs="宋体"/>
          <w:b/>
          <w:bCs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" w:hAnsi="宋体" w:eastAsia="宋体" w:cs="宋体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" w:hAnsi="宋体" w:eastAsia="宋体" w:cs="宋体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7:00Z</dcterms:created>
  <dc:creator>user</dc:creator>
  <dc:description/>
  <dc:language>en-US</dc:language>
  <cp:lastModifiedBy>lenovo</cp:lastModifiedBy>
  <dcterms:modified xsi:type="dcterms:W3CDTF">2014-10-02T15:10:28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