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法理、</w:t>
      </w:r>
      <w:r>
        <w:rPr>
          <w:color w:val="000000"/>
          <w:sz w:val="28"/>
          <w:szCs w:val="28"/>
        </w:rPr>
        <w:t>宪法</w:t>
      </w:r>
      <w:r>
        <w:rPr>
          <w:color w:val="000000"/>
          <w:sz w:val="28"/>
          <w:szCs w:val="28"/>
        </w:rPr>
        <w:t>、</w:t>
      </w:r>
      <w:r>
        <w:rPr>
          <w:color w:val="FF0000"/>
          <w:sz w:val="28"/>
          <w:szCs w:val="28"/>
        </w:rPr>
        <w:t>民事诉讼法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法理</w:t>
      </w:r>
      <w:r>
        <w:rPr>
          <w:rFonts w:cs="Times New Roman"/>
          <w:color w:val="000000"/>
          <w:sz w:val="28"/>
          <w:szCs w:val="28"/>
        </w:rPr>
        <w:t>50</w:t>
      </w:r>
      <w:r>
        <w:rPr>
          <w:rFonts w:cs="Times New Roman"/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，宪法</w:t>
      </w:r>
      <w:r>
        <w:rPr>
          <w:rFonts w:cs="Times New Roman"/>
          <w:color w:val="000000"/>
          <w:sz w:val="28"/>
          <w:szCs w:val="28"/>
        </w:rPr>
        <w:t>50</w:t>
      </w:r>
      <w:r>
        <w:rPr>
          <w:rFonts w:cs="Times New Roman"/>
          <w:color w:val="000000"/>
          <w:sz w:val="28"/>
          <w:szCs w:val="28"/>
        </w:rPr>
        <w:t>分，</w:t>
      </w:r>
      <w:r>
        <w:rPr>
          <w:color w:val="FF0000"/>
          <w:sz w:val="28"/>
          <w:szCs w:val="28"/>
        </w:rPr>
        <w:t>民事诉讼法</w:t>
      </w:r>
      <w:r>
        <w:rPr>
          <w:rFonts w:cs="Times New Roman"/>
          <w:color w:val="FF0000"/>
          <w:sz w:val="28"/>
          <w:szCs w:val="28"/>
        </w:rPr>
        <w:t>50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color w:val="000000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民事诉讼制度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争议及其处理机制；民事诉讼的定义和特点；民事诉讼的目的和基本价值目标；民事诉讼的基本模式；民事诉讼法的概念和特征；民事诉讼法与相邻部门法的关系；民事诉讼法的立法模式；我国的民事诉讼法；民事诉讼法学的概念；民事诉讼法学与民事诉讼法的关系；民事诉讼法学的研究对象和研究目的；民事诉讼法学的内容和体系；民事诉讼法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民事诉讼、民事诉讼法的概念和特点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各种纠纷解决机制之间的关系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民事诉讼法的特点和体系、民事诉讼法与相邻部门法的关系、民事诉讼法的立法模式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我国民事诉讼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民事诉讼的目的和基本价值目标、民事诉讼法学的概念、民事诉讼法学与民事诉讼法的关系、民事诉讼法学的研究对象和研究目的、民事诉讼法学的内容和体系、民事诉讼法学的研究方法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民事审判权与民事审判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审判权的概念和特征；民事审判权的内容；民事审判权行使的规制；民事审判组织的概念和功能；民事审判组织的形式；民事审判组织与审判委员会的关系；对审判人员的纪律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1</w:t>
      </w:r>
      <w:r>
        <w:rPr>
          <w:rFonts w:cs="楷体"/>
          <w:b/>
          <w:color w:val="000000"/>
          <w:sz w:val="28"/>
          <w:szCs w:val="28"/>
        </w:rPr>
        <w:t>．掌握</w:t>
      </w:r>
      <w:r>
        <w:rPr>
          <w:color w:val="000000"/>
          <w:sz w:val="28"/>
          <w:szCs w:val="28"/>
        </w:rPr>
        <w:t>民事审判权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民事审判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审判权行使的规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民事审判组织的概念和功能、民事审判组织的形式、民事审判组织与审判委员会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对审判人员的纪律要求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诉与诉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诉的概述；诉的种类；诉的利益；诉讼标的；诉的合并、变更；反诉；诉权的概念；诉权的学说；诉权的保护；诉权滥用的规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诉与诉权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诉权的涵义、诉的种类、诉的要素、关于诉权的各种学说、诉的合并、变更、反诉的概念和构成要件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诉权的保护、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能够运用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诉权滥用的规制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民事诉讼法律关系与诉讼行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法律关系概述；民事诉讼法律关系的要素；民事诉讼法律关系变动的原因；诉讼行为概述；当事人的诉讼行为；法院的诉讼行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民事诉讼法律关系概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民事诉讼法律关系的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诉讼法律关系变动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当事人的诉讼行为和法院的诉讼行为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民事诉讼法的基本原则和民事审判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法的基本原则概述；当事人诉讼权利平等原则；诉讼权利义务同等和对等原则；法院调解资源与合法原则；处分原则；支持起诉原则；诚实信用原则；检察监督原则；民事审判基本制度概述；合议制度；回避制度；公开审判制度；两审终审制度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民事诉讼各项基本原则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民事诉讼各项基本制度的内容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民事案件的主管和管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案件主管的概念；法院主管民事案件的范围；法院与其他机构、社会组织主管民事案件的范围划分；法院内部的主管关系；民事案件管辖的概念和意义；民事案件主管与管辖的关系；民事案件管辖的分类；级别管辖；地域管辖；移送管辖、指定管辖与管辖权的转移；管辖权异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民事案件主管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法院主管民事案件的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法院与其他机构、社会组织主管民事案件的范围划分、法院内部的主管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民事案件管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民事案件主管与管辖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民事案件管辖的分类、级别管辖、地域管辖、移送管辖、指定管辖与管辖权的转移、管辖权异议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诉讼参与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事人的概念；对当事人有关学说的比较与评价；公益诉讼的原告；当事人的确定和当事人的称谓；当事人的诉讼权利能力；当事人的诉讼行为能力；正当当事人的概念；确定正当当事人概念的意义；确定正当当事人的标准；当事人的诉讼权利；当事人的诉讼义务；诉讼承担；共同诉讼概述；必要共同诉讼；普通共同诉讼；第三人诉讼的概念和分类；有独立请求权的第三人参加诉讼；无独立请求权的第三人参加诉讼；撤销之诉的第三人；代表人诉讼的概念和分类；代表人诉讼的提起与受理；代表人诉讼案件的审理与裁判；人数不确定的代表人诉讼判决效力的范围和扩张；诉讼代理人概述；法定诉讼代理人；委托诉讼代理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当事人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对当事人有关学说的比较与评价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公益诉讼的原告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当事人的确定和当事人的称谓、当事人的诉讼权利能力、当事人的诉讼行为能力、正当当事人的概念、确定正当当事人概念的意义、确定正当当事人的标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当事人的诉讼权利、当事人的诉讼义务、诉讼承担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共同诉讼概述、必要共同诉讼、普通共同诉讼、第三人诉讼的概念和分类、有独立请求权的第三人参加诉讼、无独立请求权的第三人参加诉讼、撤销之诉的第三人、代表人诉讼的概念和分类、代表人诉讼的提起与受理、代表人诉讼案件的审理与裁判、人数不确定的代表人诉讼判决效力的范围和扩张、诉讼代理人概述、法定诉讼代理人、委托诉讼代理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</w:t>
      </w:r>
      <w:r>
        <w:rPr>
          <w:rFonts w:ascii="宋体;SimSun" w:hAnsi="宋体;SimSun" w:cs="宋体;SimSun" w:eastAsia="宋体;SimSun"/>
          <w:color w:val="000000"/>
          <w:szCs w:val="28"/>
        </w:rPr>
        <w:t>民事诉讼证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证据与民事诉讼证据材料；民事诉讼证据的属性；民事诉讼证据的证据能力与证明力；民事诉讼证据的作用；民事诉讼证据在学理上的分类；民事诉讼证据的种类；证据的收集与保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了解</w:t>
      </w:r>
      <w:r>
        <w:rPr>
          <w:color w:val="000000"/>
          <w:sz w:val="28"/>
          <w:szCs w:val="28"/>
        </w:rPr>
        <w:t>民事诉讼证据与民事诉讼证据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</w:t>
      </w:r>
      <w:r>
        <w:rPr>
          <w:color w:val="000000"/>
          <w:sz w:val="28"/>
          <w:szCs w:val="28"/>
        </w:rPr>
        <w:t>民事诉讼证据的属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民事诉讼证据的证据能力与证明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了解民事诉讼证据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民事诉讼证据在学理上的分类、民事诉讼证据的种类、证据的收集与保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民事诉讼中的证明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证明对象概述；证明对象的范围；无需证明的事实；证明责任概述；证明责任的分配标准；我国民事诉讼证明责任的分配；证明责任的适用；推定与证明责任；证明标准的概念与作用；民事诉讼证明标准的选择与确定；证据的提供；质证、认证、对事实的认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color w:val="000000"/>
          <w:sz w:val="28"/>
          <w:szCs w:val="28"/>
        </w:rPr>
        <w:t>考试要求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证明对象的范围、无需证明的事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证明责任的分配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我国民事诉讼证明责任的分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证明责任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掌握推定与证明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证明标准的概念与作用、民事诉讼证明标准的选择与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理解证据的提供、质证、认证、对事实的认定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民事诉讼中的调解与和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调解制度概述；民事诉讼中法院调解的具体程序和案件范围；诉讼调解的原则；诉讼调解的时间与方式；调解协议与调解书；诉讼调解的法律效力；诉讼和解制度概述；审判程序中的和解；诉讼和解与法院调解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民事诉讼中法院调解的具体程序和案件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诉讼调解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诉讼调解的时间与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调解协议与调解书、诉讼调解的法律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审判程序中的和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诉讼和解与法院调解的区别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一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民事诉讼保障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期间的概念和意义；期间的种类；期间的计算与剔除；期间的耽误与补救；期日；送达的概念和意义；送达的方式；送达的效力和送达回证；保全制度的概念和意义；保全制度的适用范围和适用前提；保全的对象和方法；保全程序的操作步骤；诉前保全及其特别规定；保全措施的救济程序；先予执行的概念和意义；先予执行的适用范围和适用条件；先予执行程序的基本要求；先予执行的救济程序；对妨害民事诉讼的强制措施的概念和意义；对妨害民事诉讼的强制措施的性质；妨害民事诉讼的行为构成和行为种类；对妨害民事诉讼的强制措施的种类及其适用；诉讼费用的概念与征收诉讼费用的意义；征收诉讼费用的基本原则；诉讼费用的缴纳范围；诉讼费用的缴纳标准；诉讼费用的缴纳和退还；诉讼费用的负担；诉讼费用的管理和监督；司法救助的概念和意义；司法救助的适用对象与具体适用情形；司法救助的申请与审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期间的概念和意义、期间的种类、期间的计算与剔除、期间的耽误与补救、期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送达的概念和意义、送达的方式、送达的效力和送达回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保全制度的概念和意义、保全制度的适用范围和适用前提、保全的对象和方法、保全程序的操作步骤、诉前保全及其特别规定、保全措施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先予执行的概念和意义、先予执行的适用范围和适用条件、先予执行程序的基本要求、先予执行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了解对妨害民事诉讼的强制措施的概念和意义、对妨害民事诉讼的强制措施的性质、妨害民事诉讼的行为构成和行为种类、对妨害民事诉讼的强制措施的种类及其适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了解诉讼费用的概念与征收诉讼费用的意义、征收诉讼费用的基本原则、诉讼费用的缴纳范围、诉讼费用的缴纳标准、诉讼费用的缴纳和退还、诉讼费用的负担、诉讼费用的管理和监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了解司法救助的概念和意义、司法救助的适用对象与具体适用情形、司法救助的申请与审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二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第一审普通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普通程序的概念和特征；起诉与受理；审理前的准备；开庭审理；案件审理中特殊情况的处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普通程序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起诉与受理、审理前的准备、开庭审理、案件审理中特殊情况的处理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三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简易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简易程序的概念；小额诉讼程序；审理简易程序的意义；简易程序的特点；简易程序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简易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小额诉讼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审理简易程序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简易程序的特点、简易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四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第二审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审程序的概念和意义；第二审程序与第一审程序的关系；上诉的提起与受理；上诉案件的审理；上诉案件的裁判；上诉案件的调解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第二审程序的概念和意义，第二审程序与第一审程序的关系。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上诉的提起与受理、上诉案件的审理、上诉案件的裁判、上诉案件的调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五、法院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院裁判的概念；法院裁判的种类；判决的概念与种类；判决书的记载事项；判决的效力与既判力理论；裁定的概念；裁定书的记载事项；裁定的适用范围；裁定的效力；决定的概念；决定的适用范围；决定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法院裁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法院裁判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判决的概念与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判决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判决的效力与既判力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裁定的概念、裁定的适用范围、裁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了解裁定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．掌握决定的概念、决定的适用范围、决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六、审判监督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判监督程序的概念；审判监督程序的特征；审判监督程序的功能；当事人申请再审；法院决定再审；检察院抗诉再审；再审案件的审理与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审判监督程序的概念、审判监督程序的特征、审判监督程序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当事人申请再审、法院决定再审、检察院抗诉再审、再审案件的审理与裁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七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涉外民事诉讼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涉外民事诉讼程序的概念；涉外民事诉讼的一般原则；涉外民事诉讼管辖；涉外民事诉讼程序的特殊规定；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涉外民事诉讼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涉外民事诉讼的一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涉外民事诉讼管辖、涉外民事诉讼程序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八、涉港澳台民事诉讼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涉港澳台民事诉讼的概念；建立涉港澳台民事诉讼程序的制度背景；涉港澳台民事诉讼的特殊规定；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涉港澳台民事诉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建立涉港澳台民事诉讼程序的制度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涉港澳台民事诉讼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 xml:space="preserve">十九、特别程序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别程序的概念、适用范围和特点；选民资格案件审理程序；宣告公民失踪和宣告公民死亡案件审理程序；认定公民无民事行为能力或限制民事行为能力案件审理程序；认定财产无主案件审理程序；确认调解协议案件；实现担保物权案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特别程序的概念、适用范围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选民资格案件审理程序、宣告公民失踪和宣告公民死亡案件审理程序、认定公民无民事行为能力或限制民事行为能力案件审理程序、认定财产无主案件审理程序、确认调解协议案件、实现担保物权案件的具体程序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、督促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督促程序的概念和意义；督促程序的特点；支付令；债务人异议和督促程序的终结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281" w:right="0" w:hanging="281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80" w:right="0" w:hanging="28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督促程序的概念和意义、督促程序的特点。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支付令、债务人异议和督促程序的终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一、公示催告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公示催告程序的概念和意义；公示催告程序的特点；公示催告程序的适用范围；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公示催告程序的概念和意义、公示催告程序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公示催告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二、民事执行程序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执行的含义和特征；民事执行的分类；民事执行权的性质；民事执行的基本原则；民事执行与诉讼的关系；民事执行法的概念和性质；民事执行法的立法例；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民事执行的含义和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民事执行的分类、民事执行权的性质、民事执行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执行与诉讼的关系、民事执行法的概念和性质、民事执行法的立法例、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三、民事执行程序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执行标的；执行依据；执行机关；执行管辖；执行参与人；委托执行；协助执行；执行的进行；执行救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执行标的、执行依据、执行机关、执行管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执行参与人、委托执行、协助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执行的进行、执行救济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四、民事执行程序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类执行措施；金钱债权的执行；非金钱债权的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各类执行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金钱债权的执行、非金钱债权的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700"/>
        <w:contextualSpacing/>
        <w:rPr/>
      </w:pPr>
      <w:r>
        <w:rPr>
          <w:kern w:val="0"/>
          <w:sz w:val="28"/>
          <w:szCs w:val="28"/>
        </w:rPr>
        <w:t>《民事诉讼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谭兵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李浩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法律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3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09-30T01:17:00Z</dcterms:modified>
  <cp:revision>1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