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color w:val="FF0000"/>
          <w:sz w:val="28"/>
          <w:szCs w:val="28"/>
        </w:rPr>
        <w:t>民法</w:t>
      </w:r>
      <w:r>
        <w:rPr>
          <w:sz w:val="28"/>
          <w:szCs w:val="28"/>
        </w:rPr>
        <w:t>、刑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</w:t>
      </w:r>
      <w:r>
        <w:rPr>
          <w:color w:val="FF0000"/>
          <w:sz w:val="28"/>
          <w:szCs w:val="28"/>
        </w:rPr>
        <w:t>民法</w:t>
      </w:r>
      <w:r>
        <w:rPr>
          <w:color w:val="FF0000"/>
          <w:sz w:val="28"/>
          <w:szCs w:val="28"/>
        </w:rPr>
        <w:t>50</w:t>
      </w:r>
      <w:r>
        <w:rPr>
          <w:color w:val="FF0000"/>
          <w:sz w:val="28"/>
          <w:szCs w:val="28"/>
        </w:rPr>
        <w:t>％</w:t>
      </w:r>
      <w:r>
        <w:rPr>
          <w:sz w:val="28"/>
          <w:szCs w:val="28"/>
        </w:rPr>
        <w:t>，刑法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民法的适用  民法的基本原则 民事法律关系  自然人  法人 合伙  法律行为  代理  诉讼时效与期限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民法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民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民事法律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自然人的基本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与掌握法人的相关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合伙制度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法律行为制度的理论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人身权的概念与立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人身权的类型与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人身权的民法保护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物权与物权法   物权的效力  物权的分类 物权的变动  物权的公示 物权的民法保护 所有权 概述  所有权的权能   所有权的取得  所有权的类型  共有  建筑物区分所有权  用益物权的基本问题 用益物权的类型  典权  相邻关系 地役权 担保物权一般问题  抵押权  质权  留置权 占有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物权与债权的不同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物权的效力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物权变动理论与立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物权公示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所有权的一般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共有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建筑物区分所有权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用益物权的基本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用益物权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理解典权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 xml:space="preserve">掌握担保物权一般问题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掌握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微软雅黑"/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债权与债权法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债的发生根据</w:t>
      </w:r>
      <w:r>
        <w:rPr>
          <w:sz w:val="28"/>
          <w:szCs w:val="28"/>
        </w:rPr>
        <w:tab/>
      </w:r>
      <w:r>
        <w:rPr>
          <w:sz w:val="28"/>
          <w:szCs w:val="28"/>
        </w:rPr>
        <w:t>债的分类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债的履行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债的不履行   债的移转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债的担保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债的保全  债的消灭  侵权行为之债 不当得利之债  无因管理之债   合同的概念与特点  合同的类型  合同法与适用  合同法的基本原则  合同的解释  合同订立方式 合同的成立  合同的内容   合同的形式   缔约过失责任  有效合同  无效合同  可撤销合同  效力待定合同  合同的履行原则  合同履行的规则    涉他合同的履行  合同履行中的抗辩权    合同的变更 合同的转让    合同的终止  违约责任的一般问题   违约行为  违约责任的承担   合同法规定的有名合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债权与债权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债的发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债的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债的履行与不履行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债的移转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债的消灭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侵权行为之债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不当得利之债与无因管理之债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合同的概念与特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掌握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理解合同法的适用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了解合同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掌握合同的订立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>掌握合同的成立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了解合同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了解合同的形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掌握有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</w:rPr>
        <w:t>掌握无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掌握可撤销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掌握效力待定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了解合同的履行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</w:rPr>
        <w:t>掌握合同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</w:rPr>
        <w:t>掌握涉他合同的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sz w:val="28"/>
          <w:szCs w:val="28"/>
        </w:rPr>
        <w:t>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sz w:val="28"/>
          <w:szCs w:val="28"/>
        </w:rPr>
        <w:t xml:space="preserve">掌握合同的变更 、合同的转让与合同的终止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7.</w:t>
      </w:r>
      <w:r>
        <w:rPr>
          <w:sz w:val="28"/>
          <w:szCs w:val="28"/>
        </w:rPr>
        <w:t>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9.</w:t>
      </w:r>
      <w:r>
        <w:rPr>
          <w:sz w:val="28"/>
          <w:szCs w:val="28"/>
        </w:rPr>
        <w:t>掌握违约责任的承担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0.</w:t>
      </w:r>
      <w:r>
        <w:rPr>
          <w:sz w:val="28"/>
          <w:szCs w:val="28"/>
        </w:rPr>
        <w:t>掌握合同法规定的主要有名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继承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继承权  法定继承  遗嘱继承与遗嘱  遗赠与遗赠抚养协议  继承的其他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继承权的一般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法定继承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遗嘱继承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遗赠与遗赠抚养协议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继承的其他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560"/>
        <w:contextualSpacing/>
        <w:rPr/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10-06T02:28:00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