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87"/>
        <w:gridCol w:w="1087"/>
        <w:gridCol w:w="2864"/>
        <w:gridCol w:w="1560"/>
      </w:tblGrid>
      <w:tr>
        <w:trPr>
          <w:trHeight w:val="38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代码、名称及研究方向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人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1001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0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管理学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79921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20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管理科学与工程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信息管理与智能电子商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物流系统优化与管理决策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管理理论与方法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化工、资源与环境工程管理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宗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细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柯昌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永华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小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昌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国柱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剑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洪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先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春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文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媛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国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艳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春丽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邹  樵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也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渝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孟  戈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哨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  巍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  丽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雄鹰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家俊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爱良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  慧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武明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瑜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303</w:t>
            </w:r>
            <w:r>
              <w:rPr>
                <w:rFonts w:ascii="宋体;SimSun" w:hAnsi="宋体;SimSun" w:cs="宋体;SimSun"/>
              </w:rPr>
              <w:t>数学三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854</w:t>
            </w:r>
            <w:r>
              <w:rPr>
                <w:rFonts w:ascii="宋体;SimSun" w:hAnsi="宋体;SimSun" w:cs="宋体;SimSun"/>
              </w:rPr>
              <w:t>管理学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6</w:t>
            </w:r>
            <w:r>
              <w:rPr>
                <w:rFonts w:ascii="宋体;SimSun" w:hAnsi="宋体;SimSun" w:cs="宋体;SimSun"/>
              </w:rPr>
              <w:t>西方经济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微观）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fldChar w:fldCharType="begin"/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中二门任选一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综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、企业管理等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管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9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2020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企业管理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营销管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人力资源管理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企业战略管理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财务管理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会计学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120204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技术经济及管理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技术创新管理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技术经济评价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物流与供应链管理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风险投资与创业管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资源与环境管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宗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细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柯昌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永华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小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昌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国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剑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涂洪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先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春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文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媛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国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艳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杜春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  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  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良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邹  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严也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渝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胡雄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家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赵爱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许  慧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余武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堃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蒋瑜峰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303</w:t>
            </w:r>
            <w:r>
              <w:rPr>
                <w:rFonts w:ascii="宋体;SimSun" w:hAnsi="宋体;SimSun" w:cs="宋体;SimSun"/>
              </w:rPr>
              <w:t>数学三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854</w:t>
            </w:r>
            <w:r>
              <w:rPr>
                <w:rFonts w:ascii="宋体;SimSun" w:hAnsi="宋体;SimSun" w:cs="宋体;SimSun"/>
              </w:rPr>
              <w:t>管理学原理</w:t>
            </w:r>
          </w:p>
          <w:p>
            <w:pPr>
              <w:pStyle w:val="Normal"/>
              <w:ind w:left="63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6</w:t>
            </w:r>
            <w:r>
              <w:rPr>
                <w:rFonts w:ascii="宋体;SimSun" w:hAnsi="宋体;SimSun" w:cs="宋体;SimSun"/>
              </w:rPr>
              <w:t>西方经济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微观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fldChar w:fldCharType="begin"/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中二门任选一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综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、企业管理等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历加试科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管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Ptbrand3">
    <w:name w:val="ptbrand3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Binding4">
    <w:name w:val="bindin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24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3:52:00Z</dcterms:created>
  <dc:creator>hq</dc:creator>
  <dc:description/>
  <cp:keywords/>
  <dc:language>en-US</dc:language>
  <cp:lastModifiedBy>ZhangQiong</cp:lastModifiedBy>
  <cp:lastPrinted>2011-07-01T15:00:00Z</cp:lastPrinted>
  <dcterms:modified xsi:type="dcterms:W3CDTF">2015-06-01T03:07:00Z</dcterms:modified>
  <cp:revision>4</cp:revision>
  <dc:subject/>
  <dc:title>专业代码、名称及研究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