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bCs/>
          <w:color w:val="353535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32"/>
          <w:szCs w:val="32"/>
          <w:lang w:val="zh-CN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color w:val="353535"/>
          <w:kern w:val="0"/>
          <w:sz w:val="32"/>
          <w:szCs w:val="32"/>
          <w:lang w:val="zh-CN"/>
        </w:rPr>
        <w:t>年硕士研究生专业目录</w:t>
      </w:r>
    </w:p>
    <w:p>
      <w:pPr>
        <w:pStyle w:val="Normal"/>
        <w:autoSpaceDE w:val="false"/>
        <w:spacing w:lineRule="auto" w:line="480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单位代码：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 xml:space="preserve">10490        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地址：武汉市江夏区流芳大道特</w:t>
      </w:r>
      <w:r>
        <w:rPr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号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邮政编码：</w:t>
      </w:r>
      <w:r>
        <w:rPr>
          <w:b/>
          <w:bCs/>
          <w:kern w:val="0"/>
          <w:szCs w:val="21"/>
        </w:rPr>
        <w:t>430205</w:t>
      </w:r>
    </w:p>
    <w:p>
      <w:pPr>
        <w:pStyle w:val="Normal"/>
        <w:autoSpaceDE w:val="false"/>
        <w:spacing w:lineRule="auto" w:line="480"/>
        <w:rPr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联系部门：研究生招生办</w:t>
      </w:r>
      <w:r>
        <w:rPr>
          <w:rFonts w:eastAsia="Times New Roman"/>
          <w:b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电话：（</w:t>
      </w:r>
      <w:r>
        <w:rPr>
          <w:b/>
          <w:bCs/>
          <w:kern w:val="0"/>
          <w:szCs w:val="21"/>
        </w:rPr>
        <w:t>027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）</w:t>
      </w:r>
      <w:r>
        <w:rPr>
          <w:b/>
          <w:bCs/>
          <w:kern w:val="0"/>
          <w:szCs w:val="21"/>
        </w:rPr>
        <w:t xml:space="preserve">87940025           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联系人：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张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老师</w:t>
      </w:r>
    </w:p>
    <w:tbl>
      <w:tblPr>
        <w:tblW w:w="960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2418"/>
        <w:gridCol w:w="1862"/>
      </w:tblGrid>
      <w:tr>
        <w:trPr>
          <w:trHeight w:val="80" w:hRule="atLeast"/>
        </w:trPr>
        <w:tc>
          <w:tcPr>
            <w:tcW w:w="3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专业代码、名称及研究方向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指导教师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招生人数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目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备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注</w:t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11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化学与环境工程学院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(87195170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081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化学工程与技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8170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应用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化工环保新材料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手性分子的制备与分离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3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精细化学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4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化学与生物传感器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5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药剂开发与应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070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07030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无机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功能配合物的设计与合成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稀土元素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3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无机功能材料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07030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分析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电分析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色谱分析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3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分析化学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07030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有机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机合成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属有机化学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07030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物理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催化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腐蚀与防护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3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表面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0703</w:t>
            </w:r>
            <w:r>
              <w:rPr>
                <w:rFonts w:cs="Calibri" w:ascii="Calibri" w:hAnsi="Calibri"/>
                <w:b/>
                <w:bCs/>
                <w:kern w:val="0"/>
                <w:szCs w:val="21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高分子化学与物理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精细与功能高分子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生物医用高分子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3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高分子材料改性及综合利用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0703Z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制药化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药物设计与合成反应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化学制药工艺研究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07760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环境工程（理学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分析、监测与评价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材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3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绿色化学与清洁生产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4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生物学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</w:rPr>
              <w:t>083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环境科学与工程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</w:rPr>
              <w:t>08300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环境科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0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化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0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监测分析技术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03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材料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04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污染生态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05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规划与管理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cs="Calibri" w:ascii="Calibri" w:hAnsi="Calibri"/>
                <w:kern w:val="0"/>
                <w:szCs w:val="21"/>
              </w:rPr>
              <w:t>06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影响评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kern w:val="0"/>
                <w:sz w:val="22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 w:val="2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211"/>
              <w:jc w:val="left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</w:rPr>
              <w:t>08300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环境工程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 xml:space="preserve">01.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业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三废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治理及资源化利用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 xml:space="preserve">02.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功能材料与三废治理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 xml:space="preserve">03.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化工清洁生产技术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 xml:space="preserve">04.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监察与环境评价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0</w:t>
            </w:r>
            <w:r>
              <w:rPr>
                <w:rFonts w:cs="Calibri" w:ascii="Calibri" w:hAnsi="Calibri"/>
                <w:kern w:val="0"/>
                <w:szCs w:val="21"/>
              </w:rPr>
              <w:t>5</w:t>
            </w:r>
            <w:r>
              <w:rPr>
                <w:rFonts w:cs="Calibri" w:ascii="Calibri" w:hAnsi="Calibri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矿业环境工程技术与矿山生态修复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0</w:t>
            </w:r>
            <w:r>
              <w:rPr>
                <w:rFonts w:cs="Calibri" w:ascii="Calibri" w:hAnsi="Calibri"/>
                <w:kern w:val="0"/>
                <w:szCs w:val="21"/>
              </w:rPr>
              <w:t>6</w:t>
            </w:r>
            <w:r>
              <w:rPr>
                <w:rFonts w:cs="Calibri" w:ascii="Calibri" w:hAnsi="Calibri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工程管理与经济评价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center" w:pos="455" w:leader="none"/>
              </w:tabs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善堂</w:t>
            </w:r>
          </w:p>
          <w:p>
            <w:pPr>
              <w:pStyle w:val="Normal"/>
              <w:tabs>
                <w:tab w:val="clear" w:pos="420"/>
                <w:tab w:val="center" w:pos="455" w:leader="none"/>
              </w:tabs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逢喜</w:t>
            </w:r>
          </w:p>
          <w:p>
            <w:pPr>
              <w:pStyle w:val="Normal"/>
              <w:tabs>
                <w:tab w:val="clear" w:pos="420"/>
                <w:tab w:val="center" w:pos="455" w:leader="none"/>
              </w:tabs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潘志权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柏正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周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黄齐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邹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程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安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袁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万其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袁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庆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喻德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尹传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贾丽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云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吴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越非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黎俊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余军霞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董志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邱心泓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明玺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FF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潘志权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周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黄齐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邹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庆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贾丽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程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刚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会生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万其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喻德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越非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余军霞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柏正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黄齐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  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柏正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尹传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袁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云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黎俊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吴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安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黄齐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董志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善堂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逢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明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安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袁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贾丽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东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FF0000"/>
                <w:kern w:val="0"/>
                <w:szCs w:val="21"/>
                <w:highlight w:val="white"/>
                <w:lang w:val="zh-CN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highlight w:val="white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  <w:highlight w:val="white"/>
                <w:lang w:val="zh-CN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highlight w:val="white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柏正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袁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3366FF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3366FF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柏正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尹传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袁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云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黎俊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吴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安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黄齐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董志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3366FF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3366FF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毕亚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金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胡立嵩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邱心泓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万其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喻德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黄齐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邹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越非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东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毕亚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汤亚飞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余训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杨光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金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邱心泓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关洪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胡立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庆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梁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煦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逢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梅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明银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营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周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善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6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思想政治理论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英语一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③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0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数学二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④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理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17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化工原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40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机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4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无机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4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析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④中五门任选一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思想政治理论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英语一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③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70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大学基础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④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理化学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ind w:left="210" w:hanging="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40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机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ind w:left="210" w:hanging="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4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析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④中三门任选一门）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思想政治理论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英语一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highlight w:val="red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③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60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高等数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④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理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40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机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ind w:firstLine="21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4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无机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4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析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④中四门任选一）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①</w:t>
            </w:r>
            <w:r>
              <w:rPr>
                <w:kern w:val="0"/>
                <w:szCs w:val="21"/>
              </w:rPr>
              <w:t xml:space="preserve">101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思想政治理论</w:t>
            </w:r>
          </w:p>
          <w:p>
            <w:pPr>
              <w:pStyle w:val="Normal"/>
              <w:autoSpaceDE w:val="false"/>
              <w:ind w:left="360" w:hanging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②</w:t>
            </w: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英语一</w:t>
            </w:r>
          </w:p>
          <w:p>
            <w:pPr>
              <w:pStyle w:val="Normal"/>
              <w:autoSpaceDE w:val="false"/>
              <w:ind w:left="360" w:hanging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③</w:t>
            </w:r>
            <w:r>
              <w:rPr>
                <w:kern w:val="0"/>
                <w:szCs w:val="21"/>
              </w:rPr>
              <w:t xml:space="preserve">302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数学二</w:t>
            </w:r>
          </w:p>
          <w:p>
            <w:pPr>
              <w:pStyle w:val="Normal"/>
              <w:autoSpaceDE w:val="false"/>
              <w:ind w:left="360" w:hanging="36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④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821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科学导</w:t>
            </w:r>
          </w:p>
          <w:p>
            <w:pPr>
              <w:pStyle w:val="Normal"/>
              <w:autoSpaceDE w:val="false"/>
              <w:ind w:left="357" w:hanging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9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管理与规划</w:t>
            </w:r>
          </w:p>
          <w:p>
            <w:pPr>
              <w:pStyle w:val="Normal"/>
              <w:autoSpaceDE w:val="false"/>
              <w:ind w:firstLine="210"/>
              <w:rPr/>
            </w:pPr>
            <w:r>
              <w:rPr>
                <w:kern w:val="0"/>
                <w:szCs w:val="21"/>
              </w:rPr>
              <w:t xml:space="preserve">830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化学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④中三门任选一）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101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思想政治理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201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英语一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③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302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数学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④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17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化工原理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28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水污染控制工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④中三门任选一）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复试笔试科目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初试科目④中四门选一，其中初试已考科目除外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同等学力加试科目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化学综合（内容比例：无机化学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0%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、分析化学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0%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、有机化学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0%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02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初试科目④中四门选一，其中初试和复试中已考科目除外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复试笔试科目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复试笔试科目为初试科目④中三门选一，其中初试已考科目除外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同等学力加试科目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: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机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析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理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无机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高分子化学与物理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6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化学制药工艺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7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普通生物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8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生物分离工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（八门任选二门，其中已考科目除外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  <w:lang w:val="zh-CN"/>
              </w:rPr>
              <w:t>复试笔试科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val="zh-CN"/>
              </w:rPr>
              <w:t>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初试科目④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门选一，其中初试已考科目除外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  <w:lang w:val="zh-CN"/>
              </w:rPr>
              <w:t>同等学力加试科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化学综合（内容比例：无机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、分析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、有机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 xml:space="preserve">0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初试科目④中三门选一，其中初试和复试中已考科目除外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  <w:lang w:val="zh-CN"/>
              </w:rPr>
              <w:t>复试笔试科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  <w:t>环境科学导论（环境科学）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  <w:t>大气污染控制工程（环境工程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  <w:lang w:val="zh-CN"/>
              </w:rPr>
              <w:t>同等学历加试科目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  <w:t>环境影响评价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  <w:t>环境管理与规划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  <w:t>环境工程微生物学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  <w:t>环境监测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  <w:lang w:val="zh-CN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val="zh-CN"/>
              </w:rPr>
              <w:t>（任选两门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38:00Z</dcterms:created>
  <dc:creator>ZuoHui</dc:creator>
  <dc:description/>
  <cp:keywords/>
  <dc:language>en-US</dc:language>
  <cp:lastModifiedBy>ZhangQiong</cp:lastModifiedBy>
  <dcterms:modified xsi:type="dcterms:W3CDTF">2015-06-05T03:09:00Z</dcterms:modified>
  <cp:revision>8</cp:revision>
  <dc:subject/>
  <dc:title>武汉工程大学2015年硕士研究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