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bCs/>
          <w:color w:val="353535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32"/>
          <w:szCs w:val="32"/>
          <w:lang w:val="zh-CN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color w:val="353535"/>
          <w:kern w:val="0"/>
          <w:sz w:val="32"/>
          <w:szCs w:val="32"/>
          <w:lang w:val="zh-CN"/>
        </w:rPr>
        <w:t>年硕士研究生专业目录</w:t>
      </w:r>
    </w:p>
    <w:p>
      <w:pPr>
        <w:pStyle w:val="Normal"/>
        <w:autoSpaceDE w:val="false"/>
        <w:spacing w:lineRule="auto" w:line="480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单位代码：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 xml:space="preserve">10490        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地址：武汉市江夏区流芳大道特</w:t>
      </w:r>
      <w:r>
        <w:rPr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号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邮政编码：</w:t>
      </w:r>
      <w:r>
        <w:rPr>
          <w:b/>
          <w:bCs/>
          <w:kern w:val="0"/>
          <w:szCs w:val="21"/>
        </w:rPr>
        <w:t>430205</w:t>
      </w:r>
    </w:p>
    <w:p>
      <w:pPr>
        <w:pStyle w:val="Normal"/>
        <w:autoSpaceDE w:val="false"/>
        <w:spacing w:lineRule="auto" w:line="480"/>
        <w:rPr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联系部门：研究生招生办</w:t>
      </w:r>
      <w:r>
        <w:rPr>
          <w:rFonts w:eastAsia="Times New Roman"/>
          <w:b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电话：（</w:t>
      </w:r>
      <w:r>
        <w:rPr>
          <w:b/>
          <w:bCs/>
          <w:kern w:val="0"/>
          <w:szCs w:val="21"/>
        </w:rPr>
        <w:t>027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）</w:t>
      </w:r>
      <w:r>
        <w:rPr>
          <w:b/>
          <w:bCs/>
          <w:kern w:val="0"/>
          <w:szCs w:val="21"/>
        </w:rPr>
        <w:t xml:space="preserve">87940025           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联系人：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张老师</w:t>
      </w:r>
    </w:p>
    <w:tbl>
      <w:tblPr>
        <w:tblW w:w="960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27"/>
        <w:gridCol w:w="1127"/>
        <w:gridCol w:w="2418"/>
        <w:gridCol w:w="1862"/>
      </w:tblGrid>
      <w:tr>
        <w:trPr>
          <w:trHeight w:val="80" w:hRule="atLeast"/>
        </w:trPr>
        <w:tc>
          <w:tcPr>
            <w:tcW w:w="3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hanging="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专业代码、名称及研究方向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指导教师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招生人数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7" w:firstLine="525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考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试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目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7" w:firstLine="105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1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化学与环境工程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(87195170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val="zh-CN"/>
              </w:rPr>
              <w:t>0852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化学工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催化剂与多相反应工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离科学与技术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新型反应器技术与工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精细化学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可再生资源综合利用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磷资源综合利用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药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子设计与开发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天然药物及药物新制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9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合成药物研究与开发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功能高分子及纳米材料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8522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环境工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0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化工清洁生产技术及审核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0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工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三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治理及资源化利用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0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环境监察与环境评价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0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环境功能材料与三废治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0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矿业环境工程技术与矿山生态修复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环境工程管理与经济评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陈逢喜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嵘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军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柏正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万其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黄齐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东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云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尹传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董志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吴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莉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安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毕亚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余训民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汤亚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杨光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金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胡立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庆新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梁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周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煦晴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逢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梅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明银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营茹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关洪亮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5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101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思想政治理论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204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英语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③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302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数学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④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0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理化学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17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工原理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40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机化学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④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三门任选一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)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val="zh-CN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101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思想政治理论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204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英语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③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302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数学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④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17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化工原理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28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水污染控制工程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29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环境管理与规划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④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三门任选一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)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val="zh-CN"/>
              </w:rPr>
              <w:t>复试笔试科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物理化学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化工原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药物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从以上三门科目中选初试未考科目任一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val="zh-CN"/>
              </w:rPr>
              <w:t>同等学力加试科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val="zh-CN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化学综合（内容比例：无机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、分析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、有机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反应工程或生物分离工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val="zh-CN"/>
              </w:rPr>
              <w:t>复试笔试科目</w:t>
            </w:r>
            <w:r>
              <w:rPr>
                <w:b/>
                <w:bCs/>
                <w:kern w:val="0"/>
                <w:sz w:val="24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大气污染控制工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val="zh-CN"/>
              </w:rPr>
              <w:t>同等学历加试科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环境工程微生物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环境监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55:00Z</dcterms:created>
  <dc:creator>ZuoHui</dc:creator>
  <dc:description/>
  <cp:keywords/>
  <dc:language>en-US</dc:language>
  <cp:lastModifiedBy>ZhangQiong</cp:lastModifiedBy>
  <dcterms:modified xsi:type="dcterms:W3CDTF">2015-06-05T03:09:00Z</dcterms:modified>
  <cp:revision>7</cp:revision>
  <dc:subject/>
  <dc:title>武汉工程大学2015年硕士研究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