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硕士生入学专业基础课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课程名称：工程流体力学</w:t>
      </w:r>
    </w:p>
    <w:p>
      <w:pPr>
        <w:pStyle w:val="Normal"/>
        <w:ind w:left="-420" w:right="-414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要求</w:t>
      </w:r>
    </w:p>
    <w:p>
      <w:pPr>
        <w:pStyle w:val="Normal"/>
        <w:ind w:left="-420" w:right="-414" w:firstLine="480"/>
        <w:rPr/>
      </w:pPr>
      <w:r>
        <w:rPr>
          <w:rFonts w:ascii="宋体;SimSun" w:hAnsi="宋体;SimSun" w:cs="宋体;SimSun"/>
          <w:sz w:val="24"/>
        </w:rPr>
        <w:t>要求考生掌握工程流体力学的基本概念和基本属性，</w:t>
      </w:r>
      <w:r>
        <w:rPr>
          <w:rFonts w:ascii="宋体;SimSun" w:hAnsi="宋体;SimSun"/>
          <w:bCs/>
          <w:sz w:val="24"/>
        </w:rPr>
        <w:t>掌握流体静力学、运动学、动力学的基本方程，能熟练、灵活地运用流体力学的基本方程分析解决流体静力学、运动学、动力学的综合性问题。</w:t>
      </w:r>
    </w:p>
    <w:p>
      <w:pPr>
        <w:pStyle w:val="Normal"/>
        <w:ind w:left="-420" w:right="-414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内容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/>
          <w:sz w:val="24"/>
        </w:rPr>
        <w:t>研究的内容和方法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连续性介质模型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作用在流体上的力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流体的主要物理性质</w:t>
      </w:r>
    </w:p>
    <w:p>
      <w:pPr>
        <w:pStyle w:val="Normal"/>
        <w:ind w:left="-420" w:right="-414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．流体静力学</w:t>
      </w:r>
    </w:p>
    <w:p>
      <w:pPr>
        <w:pStyle w:val="Normal"/>
        <w:ind w:left="-420" w:right="-414" w:firstLine="209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流体静压强及其特性，流体平衡微分方程式，力函数、等压面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流体中压强的表示方法</w:t>
      </w:r>
    </w:p>
    <w:p>
      <w:pPr>
        <w:pStyle w:val="Normal"/>
        <w:ind w:left="150" w:right="-414" w:hanging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重力作用下流体的平衡方程式，重力和其它质量力联合作用下流体的平衡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静止流体对平面壁、曲面壁的作用力</w:t>
      </w:r>
    </w:p>
    <w:p>
      <w:pPr>
        <w:pStyle w:val="Normal"/>
        <w:ind w:left="-420" w:right="-414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流体运动学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研究流体运动的两种方法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恒定流动和非恒定流动，流体的基本概念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流体的连续性方程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流体微团的运动分析，有旋运动和无旋运动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流体动力学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理想流体运动微分方程式，兰姆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葛罗米格形式的微分方程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伯努利积分，欧拉积分，重力作用下的伯努利方程及意义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粘性流体运动微分方程式，葛罗米柯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斯托克斯方程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G-S</w:t>
      </w:r>
      <w:r>
        <w:rPr>
          <w:rFonts w:ascii="宋体;SimSun" w:hAnsi="宋体;SimSun"/>
          <w:sz w:val="24"/>
        </w:rPr>
        <w:t>方程的伯努利积分，重力作用下实际流体微小流束伯努利方程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缓变流动及其特性，动量和动能修正系数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粘性流体总流的伯努利方程、动量方程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．旋涡理论基础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涡线、涡管、涡束和旋涡强度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速度环量和斯托克斯定理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二元旋涡的速度和压强分布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．理想流体平面势流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速度势函数和流函数，几种简单的平面势流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简单势流的叠加，偶极流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流体对圆柱体的无环量、有环量绕流，库塔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儒可夫斯基定理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相似理论基础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流动力学相似条件，粘性流体流动的力学相似准数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量纲分析方法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．流动的阻力与损失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粘性流体的两种运动状态，圆管中的层流和紊流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沿程损失系数的实验研究，局部阻力与损失计算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薄壁小孔口及圆柱外伸管嘴的出流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管路的水力计算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短管、长管的水力计算，串、并联管路的水力计算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有压管路的水击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/>
          <w:sz w:val="24"/>
        </w:rPr>
        <w:t>粘性流体绕物体流动</w:t>
      </w:r>
    </w:p>
    <w:p>
      <w:pPr>
        <w:pStyle w:val="Normal"/>
        <w:ind w:left="-420" w:right="-414" w:firstLine="2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边界层的概念和特点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边界层的微分方程，动量积分关系式</w:t>
      </w:r>
    </w:p>
    <w:p>
      <w:pPr>
        <w:pStyle w:val="Normal"/>
        <w:ind w:left="-420" w:right="-414" w:firstLine="278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-420" w:right="-414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试卷结构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工程流体力学</w:t>
      </w:r>
      <w:r>
        <w:rPr>
          <w:sz w:val="24"/>
        </w:rPr>
        <w:t>+</w:t>
      </w:r>
      <w:r>
        <w:rPr>
          <w:sz w:val="24"/>
        </w:rPr>
        <w:t>工程热力学（或传热学或燃烧学，或空气动力学）</w:t>
      </w:r>
      <w:r>
        <w:rPr>
          <w:rFonts w:ascii="宋体;SimSun" w:hAnsi="宋体;SimSun" w:cs="宋体;SimSun"/>
          <w:sz w:val="24"/>
        </w:rPr>
        <w:t>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满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其中工程流体力学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，</w:t>
      </w:r>
      <w:r>
        <w:rPr>
          <w:sz w:val="24"/>
        </w:rPr>
        <w:t>传热学（或燃烧学，或空气动力学）</w:t>
      </w:r>
      <w:r>
        <w:rPr>
          <w:sz w:val="24"/>
        </w:rPr>
        <w:t>60</w:t>
      </w:r>
      <w:r>
        <w:rPr>
          <w:sz w:val="24"/>
        </w:rPr>
        <w:t>分</w:t>
      </w:r>
    </w:p>
    <w:p>
      <w:pPr>
        <w:pStyle w:val="Normal"/>
        <w:ind w:left="-420" w:right="-414" w:hanging="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题型结构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不定</w:t>
      </w:r>
    </w:p>
    <w:p>
      <w:pPr>
        <w:pStyle w:val="Normal"/>
        <w:ind w:left="-420" w:right="-41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内容结构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 w:val="24"/>
        </w:rPr>
        <w:t>流体静力学、流体运动学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 w:val="24"/>
        </w:rPr>
        <w:t>流体动力学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420" w:right="-414" w:firstLine="209"/>
        <w:rPr/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 w:val="24"/>
        </w:rPr>
        <w:t>其它内容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420" w:right="-414" w:firstLine="27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际出题可能略有改变。</w:t>
      </w:r>
    </w:p>
    <w:p>
      <w:pPr>
        <w:pStyle w:val="Normal"/>
        <w:ind w:left="-420" w:right="-414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参考书目</w:t>
      </w:r>
    </w:p>
    <w:p>
      <w:pPr>
        <w:pStyle w:val="Normal"/>
        <w:ind w:left="-420" w:right="-414" w:firstLine="20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《工程流体力学》 陈卓如主编，高等教育出版社，</w:t>
      </w:r>
      <w:r>
        <w:rPr>
          <w:rFonts w:ascii="宋体;SimSun" w:hAnsi="宋体;SimSun"/>
          <w:sz w:val="24"/>
        </w:rPr>
        <w:t>2004.1</w:t>
      </w:r>
    </w:p>
    <w:p>
      <w:pPr>
        <w:pStyle w:val="Normal"/>
        <w:ind w:left="-420" w:right="-414" w:firstLine="20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18"/>
          <w:szCs w:val="18"/>
        </w:rPr>
        <w:t>●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《液压流体力学</w:t>
      </w:r>
      <w:r>
        <w:rPr>
          <w:rFonts w:ascii="宋体;SimSun" w:hAnsi="宋体;SimSun"/>
          <w:sz w:val="24"/>
        </w:rPr>
        <w:t>》 金朝铭主编，国防工业出版社，</w:t>
      </w:r>
      <w:r>
        <w:rPr>
          <w:rFonts w:ascii="宋体;SimSun" w:hAnsi="宋体;SimSun"/>
          <w:sz w:val="24"/>
        </w:rPr>
        <w:t>1994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7:12:00Z</dcterms:created>
  <dc:creator>创编</dc:creator>
  <dc:description/>
  <cp:keywords/>
  <dc:language>en-US</dc:language>
  <cp:lastModifiedBy>hit</cp:lastModifiedBy>
  <dcterms:modified xsi:type="dcterms:W3CDTF">2009-10-13T02:37:00Z</dcterms:modified>
  <cp:revision>7</cp:revision>
  <dc:subject/>
  <dc:title/>
</cp:coreProperties>
</file>