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硕士生入学专业基础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课程名称：空气动力学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要求</w:t>
      </w:r>
    </w:p>
    <w:p>
      <w:pPr>
        <w:pStyle w:val="Normal"/>
        <w:ind w:left="-420" w:right="-414" w:firstLine="480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sz w:val="24"/>
        </w:rPr>
        <w:t>要求考生掌握空气动力学基本概念及</w:t>
      </w:r>
      <w:r>
        <w:rPr>
          <w:rFonts w:ascii="宋体;SimSun" w:hAnsi="宋体;SimSun"/>
          <w:bCs/>
          <w:sz w:val="24"/>
        </w:rPr>
        <w:t>运动学、动力学基本方程，能熟练、灵活地分析解决综合性问题。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内容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维定常流动基本方程</w:t>
      </w:r>
    </w:p>
    <w:p>
      <w:pPr>
        <w:pStyle w:val="Normal"/>
        <w:ind w:left="-420" w:right="-414" w:firstLine="209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连续、动量、能量方程的不同形式及其推广应用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各种</w:t>
      </w:r>
      <w:r>
        <w:rPr>
          <w:rFonts w:ascii="宋体;SimSun" w:hAnsi="宋体;SimSun"/>
          <w:sz w:val="24"/>
        </w:rPr>
        <w:t>气动函数及其应用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波系</w:t>
      </w:r>
    </w:p>
    <w:p>
      <w:pPr>
        <w:pStyle w:val="Normal"/>
        <w:ind w:left="-420" w:right="-414" w:firstLine="209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弱扰动波的形成、传播及其特点（含波前后参数关系分析）</w:t>
      </w:r>
    </w:p>
    <w:p>
      <w:pPr>
        <w:pStyle w:val="Normal"/>
        <w:ind w:left="-420" w:right="-414" w:firstLine="209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激波的形成、传播及其特点（含波前后参数关系分析）</w:t>
      </w:r>
    </w:p>
    <w:p>
      <w:pPr>
        <w:pStyle w:val="Normal"/>
        <w:ind w:left="-420" w:right="-414" w:firstLine="209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波的反射及相交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一维定常管流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收缩喷管、缩放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拉法尔喷管内流动状态与气动参数关系</w:t>
      </w:r>
    </w:p>
    <w:p>
      <w:pPr>
        <w:pStyle w:val="Normal"/>
        <w:ind w:left="-420" w:right="-414" w:firstLine="209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摩擦管道、换热管道内气体流动的特点及其对参数影响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试卷结构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空气动力学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Normal"/>
        <w:ind w:left="-420" w:right="-414" w:hanging="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题型结构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不定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内容结构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一维定常流动基本方程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波系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一维定常管流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综合试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际出题可能略有改变。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ind w:left="-420" w:right="-414" w:firstLine="20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《气体动力学基础》 潘锦珊等编，西北工业大学出版社，</w:t>
      </w:r>
      <w:r>
        <w:rPr>
          <w:rFonts w:ascii="宋体;SimSun" w:hAnsi="宋体;SimSun"/>
          <w:sz w:val="24"/>
        </w:rPr>
        <w:t>1995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7:12:00Z</dcterms:created>
  <dc:creator>创编</dc:creator>
  <dc:description/>
  <cp:keywords/>
  <dc:language>en-US</dc:language>
  <cp:lastModifiedBy>ChenFU</cp:lastModifiedBy>
  <dcterms:modified xsi:type="dcterms:W3CDTF">2007-09-13T01:52:00Z</dcterms:modified>
  <cp:revision>3</cp:revision>
  <dc:subject/>
  <dc:title/>
</cp:coreProperties>
</file>