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widowControl/>
        <w:spacing w:lineRule="exact" w:line="20"/>
        <w:ind w:firstLine="480"/>
        <w:jc w:val="left"/>
        <w:rPr>
          <w:rFonts w:ascii="宋体;SimSun" w:hAnsi="宋体;SimSun" w:eastAsia="华文中宋" w:cs="宋体;SimSun"/>
          <w:b/>
          <w:b/>
          <w:sz w:val="24"/>
          <w:szCs w:val="28"/>
        </w:rPr>
      </w:pPr>
      <w:r>
        <w:rPr>
          <w:rFonts w:eastAsia="华文中宋" w:cs="宋体;SimSun" w:ascii="宋体;SimSun" w:hAnsi="宋体;SimSun"/>
          <w:b/>
          <w:sz w:val="24"/>
          <w:szCs w:val="28"/>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产业经济学》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09)</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商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2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2720"/>
        <w:rPr>
          <w:rFonts w:ascii="黑体;SimHei" w:hAnsi="黑体;SimHei" w:eastAsia="黑体;SimHei"/>
          <w:sz w:val="32"/>
          <w:szCs w:val="32"/>
        </w:rPr>
      </w:pPr>
      <w:r>
        <w:rPr>
          <w:rFonts w:ascii="黑体;SimHei" w:hAnsi="黑体;SimHei" w:eastAsia="黑体;SimHei"/>
          <w:sz w:val="32"/>
          <w:szCs w:val="32"/>
        </w:rPr>
        <w:t>《产业经济学》科目大纲</w:t>
      </w:r>
    </w:p>
    <w:p>
      <w:pPr>
        <w:pStyle w:val="Normal"/>
        <w:jc w:val="center"/>
        <w:rPr/>
      </w:pPr>
      <w:r>
        <w:rPr>
          <w:rFonts w:ascii="黑体;SimHei" w:hAnsi="黑体;SimHei" w:eastAsia="黑体;SimHei"/>
          <w:sz w:val="32"/>
          <w:szCs w:val="32"/>
        </w:rPr>
        <w:t>（科目代码</w:t>
      </w:r>
      <w:r>
        <w:rPr>
          <w:rFonts w:eastAsia="黑体;SimHei" w:ascii="黑体;SimHei" w:hAnsi="黑体;SimHei"/>
          <w:sz w:val="32"/>
          <w:szCs w:val="32"/>
        </w:rPr>
        <w:t>:909</w:t>
      </w:r>
      <w:r>
        <w:rPr>
          <w:rFonts w:ascii="黑体;SimHei" w:hAnsi="黑体;SimHei" w:eastAsia="黑体;SimHei"/>
          <w:sz w:val="32"/>
          <w:szCs w:val="32"/>
        </w:rPr>
        <w:t>）</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20"/>
        <w:jc w:val="left"/>
        <w:rPr>
          <w:rFonts w:ascii="仿宋_GB2312" w:hAnsi="仿宋_GB2312" w:eastAsia="仿宋_GB2312" w:cs="宋体;SimSun"/>
          <w:szCs w:val="21"/>
        </w:rPr>
      </w:pPr>
      <w:r>
        <w:rPr>
          <w:rFonts w:ascii="仿宋_GB2312" w:hAnsi="仿宋_GB2312" w:cs="宋体;SimSun" w:eastAsia="仿宋_GB2312"/>
          <w:szCs w:val="21"/>
        </w:rPr>
        <w:t>产业经济学作为应用经济学科，特别强调其应用性。它以“产业”为研究对象，主要包括产业结构、产业组织、产业发展、产业布局和产业政策等，探讨在经济发展中产业之间的关系结构、产业内的企业组织结构变化的规律、经济发展中内在的各种均衡等问题。通过对产业经济学的学习和研究，为国家制定国民经济发展战略和产业政策提供理论依据与参考。具有较好的产业经济学理论功底是进入相关专业研究生阶段学习的基本要求。本科目考核要求是：考生能够系统地掌握产业经济学的基本概念、基本理论知识和基本分析方法，了解产业经济学及其相关研究领域的最新研究成果，能够运用产业经济学的基本分析方法和分析工具，研究国内外产业经济领域中的新现象、新问题，提高学生分析问题、解决问题的实际能力和创新能力。</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目标评价</w:t>
      </w:r>
    </w:p>
    <w:p>
      <w:pPr>
        <w:pStyle w:val="Normal"/>
        <w:widowControl/>
        <w:spacing w:lineRule="exact" w:line="520"/>
        <w:ind w:firstLine="420"/>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认识课程的性质、研究对象及任务，掌握课程的基本内容、体系和结构。</w:t>
      </w:r>
    </w:p>
    <w:p>
      <w:pPr>
        <w:pStyle w:val="Normal"/>
        <w:widowControl/>
        <w:spacing w:lineRule="exact" w:line="520"/>
        <w:ind w:firstLine="420"/>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掌握产业经济学的基本概念、基本知识和基本原理，具有基本的产业经济学思维能力。</w:t>
      </w:r>
    </w:p>
    <w:p>
      <w:pPr>
        <w:pStyle w:val="Normal"/>
        <w:widowControl/>
        <w:spacing w:lineRule="exact" w:line="520"/>
        <w:ind w:firstLine="420"/>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够运用产业经济学的基本理论分析实际经济问题，并提出自己的独立见解。</w:t>
      </w:r>
    </w:p>
    <w:p>
      <w:pPr>
        <w:pStyle w:val="Normal"/>
        <w:widowControl/>
        <w:spacing w:lineRule="exact" w:line="520"/>
        <w:ind w:firstLine="420"/>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基本掌握产业经济学的研究方法和分析工具。</w:t>
      </w:r>
    </w:p>
    <w:p>
      <w:pPr>
        <w:pStyle w:val="Normal"/>
        <w:widowControl/>
        <w:spacing w:lineRule="exact" w:line="520"/>
        <w:ind w:firstLine="420"/>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对本学科的热点问题和前沿课题有所了解。</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章  产业经济学导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经济学的研究对象</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经济学的概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经济学的学科领域</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学科体系</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研究产业经济学的意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研究产业经济学的理论意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研究产业经济学的实践意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研究产业经济学的现实意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经济学的研究方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经济学研究的方法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经济学的具体研究方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经济学的基本研究工具</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章  产业经济的形成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的形成与分类</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的内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的一般分类方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的其他分类方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中国产业经济的起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中国古代农业的产生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中国古代手工业的产生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中国古代商业的产生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外国产业经济的起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古代西亚</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古代埃及</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古代希腊</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古代罗马</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管理文化对产业经济的作用</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管理文化对产业经济的作用机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管理文化对产业组织的影响</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管理文化对产业结构的影响</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管理文化对产业政策的影响</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五、管理文化对产业发展的影响</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章  产业经济学的理论基础</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中国产业经济学的思想渊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农本思想</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工商业思想</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水利基础设施建设思想</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经济学的理论基础</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马克思主义政治经济学</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邓小平的产业经济思想</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西方经济学</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现代产业经济学的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组织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结构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关联理论</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章  产业组织理论演变</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组织的定义与理论渊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组织的定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竞争机制与市场秩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马歇尔冲突”与不完全竞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组织理论的形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组织理论体系的建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 哈佛学派的</w:t>
      </w:r>
      <w:r>
        <w:rPr>
          <w:rFonts w:eastAsia="仿宋_GB2312" w:cs="宋体;SimSun" w:ascii="仿宋_GB2312" w:hAnsi="仿宋_GB2312"/>
          <w:b/>
          <w:szCs w:val="21"/>
        </w:rPr>
        <w:t>SCP</w:t>
      </w:r>
      <w:r>
        <w:rPr>
          <w:rFonts w:ascii="仿宋_GB2312" w:hAnsi="仿宋_GB2312" w:cs="宋体;SimSun" w:eastAsia="仿宋_GB2312"/>
          <w:b/>
          <w:szCs w:val="21"/>
        </w:rPr>
        <w:t>分析框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组织理论的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组织理论的芝加哥学派</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可竞争市场理论</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章  企业</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西方观点：什么是企业</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新古典企业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现代企业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东方观点：什么是企业</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东方人本主义企业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东方企业的特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企业在产业经济中的地位和作用</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企业的地位</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企业的作用</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六章  市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市场结构</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市场结构的含义和基本类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决定市场结构的主要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市场行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市场行为的定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市场竞争行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市场协调行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市场绩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市场绩效的定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绩效指标</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市场绩效的综合评价</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市场结构、市场行为和市场绩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市场结构、企业行为与经济绩效之间的内在关系</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七章  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博弈论的基本概念与应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市场竞争中的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现代经济学与博弈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博弈论的基本概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完全信息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完全信息静态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完全信息动态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重复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不完全信息博弈</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不完全信息博弈基本概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海萨尼转换</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精炼贝叶斯纳什均衡</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信号传递博弈</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八章  竞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静态竞争策略</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量决策—古诺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价格决策—伯特兰德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品决策—豪泰林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动态竞争策略</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量领先策略—斯坦科尔伯格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长期竞争策略—无限次重复古诺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米尔格罗姆—罗伯兹垄断限价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竞争的人为为人观</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当今市场竞争新趋势</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合作的基础</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人为为人”文化</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九章  产业结构理论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结构理论的形成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结构的涵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结构理论的形成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结构理论的研究对象及理论体系</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结构的演变及其规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结构演变与经济增长的内在联系</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结构演变的一般趋势</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结构演变规律的理论考察</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结构变动的影响因素</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一、供给因素</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二、需求因素</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三、国际贸易因素</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四、国际投资因素</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五、其他因素</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章  产业关联</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关联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关联的涵义和实质</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关联方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关联分析的基本工具</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投入产出涵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投入产出表</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投入产出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投入产出分析的主要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波及效果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波及效果以及分析工具</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波及效果现状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波及效果分析的其他应用</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一章  产业结构优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结构优化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结构优化的涵义与主要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 产业结构效应</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结构优化的原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结构高度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创新与产业结构的高度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结构高度化的机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主导产业的选择</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结构合理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结构合理化的涵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结构合理化的基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结构合理化的调整</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区域产业结构优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区域产业结构优化与经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区域产业结构的影响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区域产业结构分析的经济指标</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二章  产业布局</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布局理论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布局理论的形成与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布局理论的研究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布局的影响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地理位置</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自然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人口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社会经济</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五、科学技术</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布局的实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国际分工与国际产业转移</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全国性产业布局</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地区性产业布局</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三章  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政策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政策的涵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政策的起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政策兴起与存续的理论依据</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产业政策的作用和局限性</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政策的一般模式和演变规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政策的分类</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政策的目标和手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政策的一般特征</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产业政策的演变规律与趋同</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政策评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政策评估的意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政策评估的原则和一般标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政策效果评估体系</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四章  产业政策类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组织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组织政策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组织政策的核心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产业结构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结构政策的涵义与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结构政策的重要性</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战略产业的扶植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衰退产业的调整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布局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布局政策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发达国家的产业布局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中国改革开放以来的产业布局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产业技术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技术政策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技术政策的内容和手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技术政策的发展趋势</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节  综合性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农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中小企业政策</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五章  产业规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规制模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规制的概念</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当代西方产业规制的三种模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民间主导型产业规制的特征及其例证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政府主导型产业规制的特征及其例证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五、政府民间平衡型产业规制的特征及其例证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六、对当代西方三种产业规制模式的借鉴</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政府规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政府规制的涵义、种类和原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法律规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行政规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自然垄断产业的放松规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自然垄断产业放松规制的原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中国自然垄断产业价格规制与进入规制的放松</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主要西方国家自然垄断产业的放松规制</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六章  行业管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行业管理概述</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一、行业管理的意义与职能</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二、大型公司与行业管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行业协会</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一、行业管理组织的发展</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二、行业协会的功能及其运行方式</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三、中国行业协会的现状与问题</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中国行业管理的总体构想</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一、从部门管理向行业管理转变</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二、中国行业管理的总体建设</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三、中国行业协会的改革趋势</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七章  中国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新中国建国以前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洋务运动时期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民国时期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革命根据地新民主主义经济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新中国建立以后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过度时期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大跃进时期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调整时期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文革时期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改革开放以来我国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国民经济调整和“六五”时期（</w:t>
      </w:r>
      <w:r>
        <w:rPr>
          <w:rFonts w:eastAsia="仿宋_GB2312" w:cs="宋体;SimSun" w:ascii="仿宋_GB2312" w:hAnsi="仿宋_GB2312"/>
          <w:b/>
          <w:szCs w:val="21"/>
        </w:rPr>
        <w:t>1978</w:t>
      </w:r>
      <w:r>
        <w:rPr>
          <w:rFonts w:ascii="仿宋_GB2312" w:hAnsi="仿宋_GB2312" w:cs="宋体;SimSun" w:eastAsia="仿宋_GB2312"/>
          <w:b/>
          <w:szCs w:val="21"/>
        </w:rPr>
        <w:t>～</w:t>
      </w:r>
      <w:r>
        <w:rPr>
          <w:rFonts w:eastAsia="仿宋_GB2312" w:cs="宋体;SimSun" w:ascii="仿宋_GB2312" w:hAnsi="仿宋_GB2312"/>
          <w:b/>
          <w:szCs w:val="21"/>
        </w:rPr>
        <w:t>1985</w:t>
      </w:r>
      <w:r>
        <w:rPr>
          <w:rFonts w:ascii="仿宋_GB2312" w:hAnsi="仿宋_GB2312" w:cs="宋体;SimSun" w:eastAsia="仿宋_GB2312"/>
          <w:b/>
          <w:szCs w:val="21"/>
        </w:rPr>
        <w:t>）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七五”期间（</w:t>
      </w:r>
      <w:r>
        <w:rPr>
          <w:rFonts w:eastAsia="仿宋_GB2312" w:cs="宋体;SimSun" w:ascii="仿宋_GB2312" w:hAnsi="仿宋_GB2312"/>
          <w:b/>
          <w:szCs w:val="21"/>
        </w:rPr>
        <w:t>1986</w:t>
      </w:r>
      <w:r>
        <w:rPr>
          <w:rFonts w:ascii="仿宋_GB2312" w:hAnsi="仿宋_GB2312" w:cs="宋体;SimSun" w:eastAsia="仿宋_GB2312"/>
          <w:b/>
          <w:szCs w:val="21"/>
        </w:rPr>
        <w:t>～</w:t>
      </w:r>
      <w:r>
        <w:rPr>
          <w:rFonts w:eastAsia="仿宋_GB2312" w:cs="宋体;SimSun" w:ascii="仿宋_GB2312" w:hAnsi="仿宋_GB2312"/>
          <w:b/>
          <w:szCs w:val="21"/>
        </w:rPr>
        <w:t>1990</w:t>
      </w:r>
      <w:r>
        <w:rPr>
          <w:rFonts w:ascii="仿宋_GB2312" w:hAnsi="仿宋_GB2312" w:cs="宋体;SimSun" w:eastAsia="仿宋_GB2312"/>
          <w:b/>
          <w:szCs w:val="21"/>
        </w:rPr>
        <w:t>）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八五”期间（</w:t>
      </w:r>
      <w:r>
        <w:rPr>
          <w:rFonts w:eastAsia="仿宋_GB2312" w:cs="宋体;SimSun" w:ascii="仿宋_GB2312" w:hAnsi="仿宋_GB2312"/>
          <w:b/>
          <w:szCs w:val="21"/>
        </w:rPr>
        <w:t>1991</w:t>
      </w:r>
      <w:r>
        <w:rPr>
          <w:rFonts w:ascii="仿宋_GB2312" w:hAnsi="仿宋_GB2312" w:cs="宋体;SimSun" w:eastAsia="仿宋_GB2312"/>
          <w:b/>
          <w:szCs w:val="21"/>
        </w:rPr>
        <w:t>～</w:t>
      </w:r>
      <w:r>
        <w:rPr>
          <w:rFonts w:eastAsia="仿宋_GB2312" w:cs="宋体;SimSun" w:ascii="仿宋_GB2312" w:hAnsi="仿宋_GB2312"/>
          <w:b/>
          <w:szCs w:val="21"/>
        </w:rPr>
        <w:t>1995</w:t>
      </w:r>
      <w:r>
        <w:rPr>
          <w:rFonts w:ascii="仿宋_GB2312" w:hAnsi="仿宋_GB2312" w:cs="宋体;SimSun" w:eastAsia="仿宋_GB2312"/>
          <w:b/>
          <w:szCs w:val="21"/>
        </w:rPr>
        <w:t>）的产业政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四、“九五”（</w:t>
      </w:r>
      <w:r>
        <w:rPr>
          <w:rFonts w:eastAsia="仿宋_GB2312" w:cs="宋体;SimSun" w:ascii="仿宋_GB2312" w:hAnsi="仿宋_GB2312"/>
          <w:b/>
          <w:szCs w:val="21"/>
        </w:rPr>
        <w:t>1996</w:t>
      </w:r>
      <w:r>
        <w:rPr>
          <w:rFonts w:ascii="仿宋_GB2312" w:hAnsi="仿宋_GB2312" w:cs="宋体;SimSun" w:eastAsia="仿宋_GB2312"/>
          <w:b/>
          <w:szCs w:val="21"/>
        </w:rPr>
        <w:t>年至今）以来的产业政策及展望</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八章  产业发展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产业发展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产业发展的涵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产业发展的生命周期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发展的模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经济增长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哈罗德－多马经济增长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新古典经济增长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新经济增长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产业的可持续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可持续发展概述</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人口、资源、生态环境问题</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产业的可持续发展</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九章  中国产业发展展望</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中国产业发展的趋势</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新的发展现象</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经济发展的趋势及其对产业发展的影响</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中国产业结构调整的方向和重点</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一、中国未来战略产业的选择</w:t>
      </w:r>
    </w:p>
    <w:p>
      <w:pPr>
        <w:pStyle w:val="Normal"/>
        <w:widowControl/>
        <w:spacing w:lineRule="exact" w:line="520"/>
        <w:jc w:val="left"/>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二、调整、优化产业结构的着眼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中国高新技术产业的发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一、高新技术产业的概念及特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二、中国高新技术产业发展的历程回顾与现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三、中国发展高新技术产业的意义及环境与制约因素</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numPr>
          <w:ilvl w:val="0"/>
          <w:numId w:val="0"/>
        </w:numPr>
        <w:tabs>
          <w:tab w:val="clear" w:pos="420"/>
          <w:tab w:val="left" w:pos="900" w:leader="none"/>
        </w:tabs>
        <w:spacing w:lineRule="exact" w:line="360"/>
        <w:ind w:firstLine="388"/>
        <w:jc w:val="left"/>
        <w:outlineLvl w:val="0"/>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宋胜洲、郑春梅、高鹤文</w:t>
      </w:r>
      <w:r>
        <w:rPr>
          <w:rFonts w:eastAsia="仿宋_GB2312" w:cs="仿宋_GB2312" w:ascii="仿宋_GB2312" w:hAnsi="仿宋_GB2312"/>
          <w:kern w:val="0"/>
        </w:rPr>
        <w:t>.</w:t>
      </w:r>
      <w:r>
        <w:rPr>
          <w:rFonts w:ascii="仿宋_GB2312" w:hAnsi="仿宋_GB2312" w:cs="仿宋_GB2312" w:eastAsia="仿宋_GB2312"/>
          <w:kern w:val="0"/>
        </w:rPr>
        <w:t>《产业经济学原理》，清华大学出版社，</w:t>
      </w:r>
      <w:r>
        <w:rPr>
          <w:rFonts w:eastAsia="仿宋_GB2312" w:cs="仿宋_GB2312" w:ascii="仿宋_GB2312" w:hAnsi="仿宋_GB2312"/>
          <w:kern w:val="0"/>
        </w:rPr>
        <w:t>2012-3</w:t>
      </w:r>
    </w:p>
    <w:p>
      <w:pPr>
        <w:pStyle w:val="Normal"/>
        <w:numPr>
          <w:ilvl w:val="0"/>
          <w:numId w:val="0"/>
        </w:numPr>
        <w:tabs>
          <w:tab w:val="clear" w:pos="420"/>
          <w:tab w:val="left" w:pos="900" w:leader="none"/>
        </w:tabs>
        <w:spacing w:lineRule="exact" w:line="360"/>
        <w:ind w:firstLine="388"/>
        <w:jc w:val="left"/>
        <w:outlineLvl w:val="0"/>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eastAsia="仿宋_GB2312"/>
          <w:kern w:val="0"/>
        </w:rPr>
        <w:t>苏东水</w:t>
      </w:r>
      <w:r>
        <w:rPr>
          <w:rFonts w:eastAsia="仿宋_GB2312" w:cs="仿宋_GB2312" w:ascii="仿宋_GB2312" w:hAnsi="仿宋_GB2312"/>
          <w:kern w:val="0"/>
        </w:rPr>
        <w:t>.</w:t>
      </w:r>
      <w:r>
        <w:rPr>
          <w:rFonts w:ascii="仿宋_GB2312" w:hAnsi="仿宋_GB2312" w:cs="仿宋_GB2312" w:eastAsia="仿宋_GB2312"/>
          <w:kern w:val="0"/>
        </w:rPr>
        <w:t>《产业经济学》，高等教育出版社，</w:t>
      </w:r>
      <w:r>
        <w:rPr>
          <w:rFonts w:eastAsia="仿宋_GB2312" w:cs="仿宋_GB2312" w:ascii="仿宋_GB2312" w:hAnsi="仿宋_GB2312"/>
          <w:kern w:val="0"/>
        </w:rPr>
        <w:t>2006-1</w:t>
      </w:r>
    </w:p>
    <w:p>
      <w:pPr>
        <w:pStyle w:val="Normal"/>
        <w:ind w:firstLine="8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研究生考试科目大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sobodytextindent">
    <w:name w:val="msobodytextinden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38:00Z</dcterms:created>
  <dc:creator>wx</dc:creator>
  <dc:description/>
  <cp:keywords/>
  <dc:language>en-US</dc:language>
  <cp:lastModifiedBy>lancer</cp:lastModifiedBy>
  <dcterms:modified xsi:type="dcterms:W3CDTF">2014-09-26T00:38:00Z</dcterms:modified>
  <cp:revision>4</cp:revision>
  <dc:subject/>
  <dc:title>产业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