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31620</wp:posOffset>
            </wp:positionH>
            <wp:positionV relativeFrom="paragraph">
              <wp:posOffset>106680</wp:posOffset>
            </wp:positionV>
            <wp:extent cx="2657475" cy="693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硕士研究生入学统一考试</w:t>
      </w:r>
    </w:p>
    <w:p>
      <w:pPr>
        <w:pStyle w:val="Normal"/>
        <w:widowControl/>
        <w:spacing w:lineRule="exact" w:line="44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《中国历史要籍介绍及选读》科目大纲</w:t>
      </w:r>
    </w:p>
    <w:p>
      <w:pPr>
        <w:pStyle w:val="Normal"/>
        <w:widowControl/>
        <w:spacing w:lineRule="exact" w:line="440"/>
        <w:jc w:val="center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科目代码：</w:t>
      </w:r>
      <w:r>
        <w:rPr>
          <w:rFonts w:cs="宋体;SimSun" w:ascii="宋体;SimSun" w:hAnsi="宋体;SimSun"/>
          <w:sz w:val="24"/>
        </w:rPr>
        <w:t>807)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ind w:firstLine="21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院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盖章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  历史文化学院            </w:t>
      </w:r>
    </w:p>
    <w:p>
      <w:pPr>
        <w:pStyle w:val="Normal"/>
        <w:widowControl/>
        <w:spacing w:lineRule="exact" w:line="440"/>
        <w:ind w:firstLine="2160"/>
        <w:jc w:val="left"/>
        <w:rPr>
          <w:rFonts w:ascii="宋体;SimSun" w:hAnsi="宋体;SimSun" w:cs="宋体;SimSun"/>
          <w:w w:val="90"/>
          <w:sz w:val="24"/>
          <w:u w:val="single"/>
        </w:rPr>
      </w:pPr>
      <w:r>
        <w:rPr>
          <w:rFonts w:ascii="宋体;SimSun" w:hAnsi="宋体;SimSun" w:cs="宋体;SimSun"/>
          <w:sz w:val="24"/>
        </w:rPr>
        <w:t>学院负责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签字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w w:val="90"/>
          <w:sz w:val="24"/>
        </w:rPr>
        <w:t>：</w:t>
      </w:r>
      <w:r>
        <w:rPr>
          <w:rFonts w:ascii="宋体;SimSun" w:hAnsi="宋体;SimSun" w:cs="宋体;SimSun"/>
          <w:w w:val="90"/>
          <w:sz w:val="24"/>
          <w:u w:val="single"/>
        </w:rPr>
        <w:t xml:space="preserve">                             </w:t>
      </w:r>
    </w:p>
    <w:p>
      <w:pPr>
        <w:pStyle w:val="Normal"/>
        <w:widowControl/>
        <w:spacing w:lineRule="exact" w:line="440"/>
        <w:ind w:firstLine="21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编  制  时  间：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2014</w:t>
      </w:r>
      <w:r>
        <w:rPr>
          <w:rFonts w:ascii="宋体;SimSun" w:hAnsi="宋体;SimSun" w:cs="宋体;SimSun"/>
          <w:sz w:val="24"/>
          <w:u w:val="single"/>
        </w:rPr>
        <w:t xml:space="preserve">年 </w:t>
      </w:r>
      <w:r>
        <w:rPr>
          <w:rFonts w:cs="宋体;SimSun" w:ascii="宋体;SimSun" w:hAnsi="宋体;SimSun"/>
          <w:sz w:val="24"/>
          <w:u w:val="single"/>
        </w:rPr>
        <w:t>9</w:t>
      </w:r>
      <w:r>
        <w:rPr>
          <w:rFonts w:ascii="宋体;SimSun" w:hAnsi="宋体;SimSun" w:cs="宋体;SimSun"/>
          <w:sz w:val="24"/>
          <w:u w:val="single"/>
        </w:rPr>
        <w:t xml:space="preserve">月 </w:t>
      </w:r>
      <w:r>
        <w:rPr>
          <w:rFonts w:cs="宋体;SimSun" w:ascii="宋体;SimSun" w:hAnsi="宋体;SimSun"/>
          <w:sz w:val="24"/>
          <w:u w:val="single"/>
        </w:rPr>
        <w:t xml:space="preserve">18 </w:t>
      </w:r>
      <w:r>
        <w:rPr>
          <w:rFonts w:ascii="宋体;SimSun" w:hAnsi="宋体;SimSun" w:cs="宋体;SimSun"/>
          <w:sz w:val="24"/>
          <w:u w:val="single"/>
        </w:rPr>
        <w:t xml:space="preserve">日         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《中国历史要籍介绍及选读》科目大纲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科目代码：</w:t>
      </w:r>
      <w:r>
        <w:rPr>
          <w:rFonts w:cs="宋体;SimSun" w:ascii="宋体;SimSun" w:hAnsi="宋体;SimSun"/>
          <w:szCs w:val="21"/>
        </w:rPr>
        <w:t>807)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考核要求</w:t>
      </w:r>
    </w:p>
    <w:p>
      <w:pPr>
        <w:pStyle w:val="Normal"/>
        <w:widowControl/>
        <w:spacing w:lineRule="exact" w:line="440"/>
        <w:ind w:firstLine="525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要弄清大纲规定的考试范围和涉及的基本内容，了解名词和概念，掌握基本理论和问题，熟读并正确理解选文。</w:t>
      </w:r>
    </w:p>
    <w:p>
      <w:pPr>
        <w:pStyle w:val="Normal"/>
        <w:widowControl/>
        <w:spacing w:lineRule="exact" w:line="440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对识记、理解、分析、综合类题目要注意全面、系统地加以理解。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要熟悉名词解释、简答、字句理解、加标点、翻译及史料分析等各种题型，能熟练地运用所学知识回答问题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要做到基本知识和实际运用相结合，融会贯通，努力提高自己的学术水平。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考核评价目标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本课程从总体上而言，是测试应考者完整、准确掌握《中国历史要籍介绍及选读》的基础知识与基本理论。具体而言，则是测试应考者的识记、理解、分析与综合等四种基本能力。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识记能力：要求识别、记忆《中国历史要籍介绍及选读》中有关名词、概念和相关历史知识，并能正确认识和表达；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理解能力：要求对《中国历史要籍介绍及选读》中有关重要概念、思想和观念能够理解其内涵，并牢固掌握其要点；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分析能力：能运用所学知识分析具体史料，并加以辨别； 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综合能力：要求运用所学知识，运用具体史料解决相关问题。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考核内容</w:t>
      </w:r>
    </w:p>
    <w:p>
      <w:pPr>
        <w:pStyle w:val="Normal"/>
        <w:spacing w:lineRule="exact" w:line="440"/>
        <w:ind w:firstLine="422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上篇：先秦历史要籍介绍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章  记言体类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《尚书》：《尚书》的成熟经过、特点及价值；选文《牧誓》、《尧典》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《国语》：《国语》的成书经过、断限、内容与特点；选文《单穆公谏景王铸大钱》、《越王勾践灭吴》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《战国策》：《战国策》的成书经过、内容、特点与历史文学成就；选文《武灵王平昼闲居》、《冯媛客孟尝君》、《范睢至秦》。</w:t>
      </w:r>
    </w:p>
    <w:p>
      <w:pPr>
        <w:pStyle w:val="Normal"/>
        <w:spacing w:lineRule="exact" w:line="440"/>
        <w:ind w:firstLine="63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掌握《尚书》《国语》《战国策》的主要内容和史料价值；分析记言体类史书的特点与发展趋势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章  记事体类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年纪体：《春秋》与《竹书纪年》的断限；选文《恃君》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类记事：《世本》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掌握《春秋》的断限，区分今、古本《竹书纪年》的 不同点；了解《竹书纪年》、《世本》的史料价值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章  编年体类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左传》：掌握《左传》的内容与断限</w:t>
      </w:r>
      <w:r>
        <w:rPr>
          <w:rFonts w:cs="宋体;SimSun" w:ascii="宋体;SimSun" w:hAnsi="宋体;SimSun"/>
          <w:szCs w:val="21"/>
        </w:rPr>
        <w:t xml:space="preserve">; </w:t>
      </w:r>
      <w:r>
        <w:rPr>
          <w:rFonts w:ascii="宋体;SimSun" w:hAnsi="宋体;SimSun" w:cs="宋体;SimSun"/>
          <w:szCs w:val="21"/>
        </w:rPr>
        <w:t>理解《左传》在史学上的重要贡献；识记“君子曰”；《左传》的作者与书名；《左传》的断限与内容；《左传》的编纂特点；选文《郑伯克段于鄢》、《周郑交质》、《城濮之战》、《宴婴叔向论齐晋季世》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章  其余上古史籍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《逸周书》、《山海经》：掌握《逸周书》、《山海经》的基本内容及史料价值。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40"/>
        <w:ind w:firstLine="422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下篇：秦汉至清历史要籍介绍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章  纪传体类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《史记》：《史记》作者、成书经过、断限；《史记》的体例及在历史编纂学上的贡献；《史记》三家注；选文《项羽本纪》、《秦始皇本纪（节选）》、《汉兴以来诸侯王年表序》、《平准书》、《货殖列传》、《孟尝君列传》、《郦生陆贾列传》、《太史公自序》、《张骞传》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《汉书》：《汉书》作者、成书经过、断限；《汉书》的体例及在历史编纂学上的贡献；《汉书》的史料价值与注本；选文《百官公卿表序》、《艺文志序》、《董仲舒传（节选）》、《匈奴传（节选）》、《司马迁传赞》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《后汉书》：《后汉书》作者、成书经过；《后汉书》的体例及在历史编纂学上的贡献；《后汉书》注本。选文《光武帝纪（节选）》、《班超传》、《班彪传》、《宦者列传序》、《逸民列传》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《三国志》：《三国志》作者、成书经过；《三国志》的体例及在历史编纂学上的贡献；裴松之与《三国志注》；选文《让县自明本志令》、《诸葛亮传》、《周瑜鲁肃吕蒙传》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《晋书》：“十八家晋书”与“御撰”《晋书》；史馆成书之优劣；《晋书》的体例及在历史编纂学上的贡献；选文《刘毅传（节选）》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宋书》、《南齐书》、《梁书》、《陈书》、《魏书》、《北齐书》、《周书》：各书的作者、成书经过，基本内容及史学地位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隋书》：魏征的生平；《隋书》的特点与评价；长孙无忌与“隋志”；选文《牛弘传（节选）》、《食货志（节选）》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《南史》、《北史》：李延寿的生平；《南史》、《北史》的体例及在历史编纂学上的贡献；选文《范缜传（节选）》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《旧唐书》、《新唐书》：两《唐书》作者及成书经过；新旧《唐书》史料价值比较；选文《魏征传》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《旧五代史》、《新五代史》：两《五代史》作者及成书经过；两《五代史》史料价值比较；选文《唐六臣传（节选）》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宋史》、《辽史》、《金史》：“三史”的作者及成书经过；“三史”的特点与评价；选文《王安石传（节选）》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《元史》、《新元史》：《元史》、《新元史》作者及成书经过；《元史》、《新元史》的特点与史料价值；选文《耶律楚材传（节选）》、《太祖本纪》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《明史》：《明史》的作者及成书经过；《明史》的体例及史料价值；选文《食货志一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户口、田制（节选）》、《郑和传（节选）》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《清史稿》：《清史稿》的作者及成书经过；《清史稿》的体例及史料价值；选文《太祖本纪》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《通志》：《通志》的作者郑樵，《通志》成书经过与史学价值。选文《通志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总序（节选）》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了解《史记》和《汉书》在正史创作中的地位；了解前四史的注本；掌握二十四史的作者、体例及创新之处、主要史料价值；区分二十四史、二十五史、二十六史的不同说法。了解《通志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二十略》的价值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章  编年体类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汉纪》、《后汉纪》、《魏纪》、《晋纪》、《宋春秋》、《齐春秋》、《梁典》的作者及成书经过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《资治通鉴》：《资治通鉴》的作者司马光；《资治通鉴》的成书经过；《资治通鉴》的编纂特点与史料价值；选文《司马光论德与才》、《吐蕃陷长安》、《司马光论正闰》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《资治通鉴》续编：《续资治通鉴长编》的作者李焘，《续资治通鉴长编》的成书经过、史学地位；《建炎以来系年要录》的作者李心传，《建炎以来系年要录》的成书经过及史学地位；《三朝北盟会编》的作者徐梦莘，《三朝北盟会编》的成书经过及史学地位；《续资治通鉴》的作者毕沅，《续资治通鉴》的成书经过及史学地位；选文《完颜亮夺帝位》。</w:t>
      </w:r>
    </w:p>
    <w:p>
      <w:pPr>
        <w:pStyle w:val="Normal"/>
        <w:spacing w:lineRule="exact" w:line="440"/>
        <w:ind w:firstLine="315"/>
        <w:rPr/>
      </w:pPr>
      <w:r>
        <w:rPr>
          <w:rFonts w:ascii="宋体;SimSun" w:hAnsi="宋体;SimSun" w:cs="宋体;SimSun"/>
          <w:szCs w:val="21"/>
        </w:rPr>
        <w:t>《国榷》：《国榷》的作者谈迁，《国榷》的成书经过及史学地位。选文《朱元璋诛功臣傅友德》、《惠宗建文（节选）》。</w:t>
      </w:r>
    </w:p>
    <w:p>
      <w:pPr>
        <w:pStyle w:val="Normal"/>
        <w:spacing w:lineRule="exact" w:line="440"/>
        <w:ind w:firstLine="315"/>
        <w:rPr/>
      </w:pPr>
      <w:r>
        <w:rPr>
          <w:rFonts w:ascii="宋体;SimSun" w:hAnsi="宋体;SimSun" w:cs="宋体;SimSun"/>
          <w:szCs w:val="21"/>
        </w:rPr>
        <w:t>《明实录》、《清实录》：实录体的起源、起居注的出现；明十三朝实录；清十一朝实录与宣统政纪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要求：分析荀悦、司马光对编年体史书发展的贡献；掌握前后《汉纪》、《资治通鉴》、《续资治通鉴长编》、《建炎以来系年要录》、《续资治通鉴》、《国榷》等书的断限及史料价值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章  记事本末体类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《通鉴纪事本末》：纪事本末体的起源；《通鉴纪事本末》的作者袁枢，《通鉴纪事本末》成书经过及史学价值。选文《杨氏之死》、《贞观君臣论治》、《安史之乱》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《宋史纪事本末》：《宋史纪事本末》的作者陈邦瞻，《宋史纪事本末》成书经过及史料价值；选文《王安石变法》、《澶渊之盟》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《明史纪事本末》：《明史纪事本末》的作者谷应泰，《明史纪事本末》成书经过及史学价值；选文《削夺诸藩》、《唐赛儿起义》。</w:t>
      </w:r>
    </w:p>
    <w:p>
      <w:pPr>
        <w:pStyle w:val="Normal"/>
        <w:spacing w:lineRule="exact" w:line="440"/>
        <w:ind w:firstLine="525"/>
        <w:rPr/>
      </w:pPr>
      <w:r>
        <w:rPr>
          <w:rFonts w:ascii="宋体;SimSun" w:hAnsi="宋体;SimSun" w:cs="宋体;SimSun"/>
          <w:szCs w:val="21"/>
        </w:rPr>
        <w:t>要求：分析纪事本末与编年体、纪事体的起源及各自特点；了解《通鉴纪事本末》、《宋史纪事本末》、《明史纪事本末》的作者与价值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章  典制体类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《通典》：《通典》的作者杜佑，《通典》的成书经过及史学价值。选文《食货典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田制（节选）》、《北魏均田制》、《轻重后论》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《文献通考》：《文献通考》的作者马端临，《文献通考》的成书经过及史学价值。《续文献通考》《清朝文献通考》、《清朝续文献通考》的作者及成书经过。选文《文献通考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总序》、《田赋考》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章  “会要”类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《唐会要》、《五代会要》、《宋会要辑稿》、《两汉会要》、《三国会要》、《元典章》、《明会要》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要求：掌握“三通”的作者、断限、内容；分析“三通”的史学价值；识记“九通”、“十通”、《唐会要》、《五代会要》、《宋会要辑稿》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章  史评体类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史通》：刘知几的生平及史学理论；《史通》的主要内容；选文《二体》、《直书》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文史通义》：章学诚在史学理论上的贡献；《文史通义》的主要内容；选文《书教下》、《史德》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廿二史札记》、《廿二史考异》、《十七史商榷》、《明儒学案》：分析《史通》、《文史通义》对史学发展的影响；识记刘知几、章学诚、赵翼、钱大昕、王鸣盛；选文《万历中矿税之害》、《文正方正学先生孝儒》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六章  方志地理书名著类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《华阳国志》、《十六国春秋》、《水经注》、《洛阳伽蓝记》《天下郡国利病书》、《元和郡县图志》、《读史方舆纪要》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了解《华阳国志》、《十六国春秋》、《水经注》、《洛阳伽蓝记》、《天下郡国利病书》、《元和郡县图志》、《读史方舆纪要》的基本内容及史学价值；选文《李宓传》、《江水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三峡》、《晋水》、《永宁寺（节选）》、《顺元府》、《元和郡县图志序》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参考书目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赵淡元主编：《中国历史要籍介绍及选读》（上下册），高等教育出版社，</w:t>
      </w:r>
      <w:r>
        <w:rPr>
          <w:rFonts w:cs="宋体;SimSun" w:ascii="宋体;SimSun" w:hAnsi="宋体;SimSun"/>
          <w:szCs w:val="21"/>
        </w:rPr>
        <w:t>1988</w:t>
      </w:r>
      <w:r>
        <w:rPr>
          <w:rFonts w:ascii="宋体;SimSun" w:hAnsi="宋体;SimSun" w:cs="宋体;SimSun"/>
          <w:szCs w:val="21"/>
        </w:rPr>
        <w:t>年版。</w:t>
      </w:r>
    </w:p>
    <w:sectPr>
      <w:type w:val="nextPage"/>
      <w:pgSz w:w="11906" w:h="16838"/>
      <w:pgMar w:left="1474" w:right="1247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Zti12021">
    <w:name w:val="zti12_021"/>
    <w:basedOn w:val="Style14"/>
    <w:qFormat/>
    <w:rPr>
      <w:b w:val="false"/>
      <w:bCs w:val="false"/>
      <w:i w:val="false"/>
      <w:iCs w:val="false"/>
      <w:caps w:val="false"/>
      <w:smallCaps w:val="false"/>
      <w:color w:val="333333"/>
      <w:sz w:val="12"/>
      <w:szCs w:val="1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3:05:00Z</dcterms:created>
  <dc:creator>lenovo</dc:creator>
  <dc:description/>
  <cp:keywords/>
  <dc:language>en-US</dc:language>
  <cp:lastModifiedBy>lancer</cp:lastModifiedBy>
  <dcterms:modified xsi:type="dcterms:W3CDTF">2014-09-30T10:39:00Z</dcterms:modified>
  <cp:revision>21</cp:revision>
  <dc:subject/>
  <dc:title> </dc:title>
</cp:coreProperties>
</file>