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《电工技术基础》课程考试大纲</w:t>
      </w:r>
    </w:p>
    <w:p>
      <w:pPr>
        <w:pStyle w:val="Normal"/>
        <w:ind w:left="36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 w:cs="Courier New"/>
          <w:color w:val="000000"/>
          <w:sz w:val="24"/>
        </w:rPr>
      </w:pPr>
      <w:r>
        <w:rPr>
          <w:rFonts w:ascii="宋体;SimSun" w:hAnsi="宋体;SimSun" w:cs="Courier New"/>
          <w:color w:val="000000"/>
          <w:sz w:val="24"/>
        </w:rPr>
        <w:t>参考教材：</w:t>
      </w:r>
    </w:p>
    <w:p>
      <w:pPr>
        <w:pStyle w:val="Normal"/>
        <w:rPr>
          <w:rFonts w:ascii="宋体;SimSun" w:hAnsi="宋体;SimSun" w:cs="Courier New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Courier New"/>
          <w:color w:val="000000"/>
          <w:sz w:val="24"/>
        </w:rPr>
        <w:t>《</w:t>
      </w:r>
      <w:r>
        <w:rPr>
          <w:rFonts w:ascii="宋体;SimSun" w:hAnsi="宋体;SimSun" w:cs="Courier New"/>
          <w:sz w:val="24"/>
        </w:rPr>
        <w:t>电工技术基础》，</w:t>
      </w:r>
      <w:r>
        <w:rPr>
          <w:rFonts w:ascii="宋体;SimSun" w:hAnsi="宋体;SimSun" w:cs="宋体;SimSun"/>
          <w:sz w:val="24"/>
        </w:rPr>
        <w:t>张立生等编，清华大学出版社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jc w:val="center"/>
        <w:rPr>
          <w:rFonts w:ascii="宋体;SimSun" w:hAnsi="宋体;SimSun" w:cs="Courier New"/>
          <w:b/>
          <w:b/>
          <w:color w:val="000000"/>
          <w:sz w:val="36"/>
          <w:szCs w:val="36"/>
        </w:rPr>
      </w:pPr>
      <w:r>
        <w:rPr>
          <w:rFonts w:cs="Courier New" w:ascii="宋体;SimSun" w:hAnsi="宋体;SimSun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电路的基本概念与基本定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电路模型的概念，电路的组成部分和作用。区分电压、电流参考方向和实际方向，掌握电源有载工作和开路、短路时的电压、电流和功率。重点掌握欧姆定律和基尔霍夫定律及其电路计算方法。了解电位的概念、电压与电位的区别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电路的分析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电阻串联、并联的等效计算方法，了解电压源和电流源模型及其等效变换，</w:t>
      </w:r>
      <w:r>
        <w:rPr>
          <w:rFonts w:ascii="宋体;SimSun" w:hAnsi="宋体;SimSun" w:cs="宋体;SimSun"/>
          <w:bCs/>
          <w:sz w:val="24"/>
        </w:rPr>
        <w:t>重点掌握用支路电流法、结点电压法、叠加定理、戴维南定理和诺顿定理分析电路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电路的暂态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了解电阻、电感和电容元件的电性能，了解电路暂态过程产生的原因，掌握储能元件的换路定则。掌握</w:t>
      </w:r>
      <w:r>
        <w:rPr>
          <w:rFonts w:cs="宋体;SimSun" w:ascii="宋体;SimSun" w:hAnsi="宋体;SimSun"/>
          <w:bCs/>
          <w:sz w:val="24"/>
        </w:rPr>
        <w:t>R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RL</w:t>
      </w:r>
      <w:r>
        <w:rPr>
          <w:rFonts w:ascii="宋体;SimSun" w:hAnsi="宋体;SimSun" w:cs="宋体;SimSun"/>
          <w:bCs/>
          <w:sz w:val="24"/>
        </w:rPr>
        <w:t>电路的零输入响应、零状态响应和全响应的概念和分析，重点掌握电路三要素中初始值、稳态值和时间常数的概念，并用三要素法分析一阶电路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正弦交流电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掌握正弦量的相量表示法及相量的运算，重点掌握用相量法分析正弦交流电路，以及阻抗的串并联计算方法。掌握功率因数的概念和功率因数提高的目的和方法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相电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掌握三相对称电源的线电压和相电压的概念及相应的线电压、相电压的大小和相位关系。 在星形和三角形连接时，对称和不对称三相负载的电路分析计算及三相电路的功率计算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磁路与铁心线圈电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磁路及其分析方法，了解交流铁心线圈电路及计算分析。掌握变压器的工作原理，特性及含变压器电路的分析计算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交流电动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掌握三相异步电动机的构造、转动原理、电路分析和机械特性。掌握电动机的起动、制动和调速。了解电动机的铭牌数据含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．直流电动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了解直流电动机的构造、工作原理、机械特性和起动、反转和调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．控制电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了解伺服电机、测速发电机和步进电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．继电接触器控制系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常用控制电器及电路，了解电动机直接起动、正反转的控制电路及其行程和时间控制电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．可编程控制器及其应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一般了解可编程控制器的构造、工作方式和程序编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．工业企业供电与安全用电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了解发电和输电、工业企业的配电，重点了解安全用电，接地和接零，掌握节约用电的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．电工测量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了解</w:t>
      </w:r>
      <w:r>
        <w:rPr>
          <w:rFonts w:ascii="宋体;SimSun" w:hAnsi="宋体;SimSun" w:cs="宋体;SimSun"/>
          <w:sz w:val="24"/>
        </w:rPr>
        <w:t>电工测量仪表的分类和类型，掌握电压、电流和功率的测量，了解万用表、兆欧表等常用的电工测量工具及使用。</w:t>
      </w:r>
    </w:p>
    <w:p>
      <w:pPr>
        <w:pStyle w:val="Normal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7:49:00Z</dcterms:created>
  <dc:creator>usst-aii</dc:creator>
  <dc:description/>
  <cp:keywords/>
  <dc:language>en-US</dc:language>
  <cp:lastModifiedBy>admin</cp:lastModifiedBy>
  <dcterms:modified xsi:type="dcterms:W3CDTF">2011-06-13T07:57:00Z</dcterms:modified>
  <cp:revision>3</cp:revision>
  <dc:subject/>
  <dc:title>《电子技术基础》课程考试大纲</dc:title>
</cp:coreProperties>
</file>