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6</w:t>
      </w:r>
      <w:r>
        <w:rPr>
          <w:rFonts w:eastAsia="黑体;SimHei"/>
          <w:sz w:val="36"/>
          <w:szCs w:val="32"/>
        </w:rPr>
        <w:t>年硕士研究生入学</w:t>
      </w:r>
      <w:r>
        <w:rPr>
          <w:rFonts w:eastAsia="黑体;SimHei"/>
          <w:sz w:val="36"/>
          <w:szCs w:val="32"/>
        </w:rPr>
        <w:t>考试</w:t>
      </w:r>
      <w:r>
        <w:rPr>
          <w:rFonts w:eastAsia="黑体;SimHei"/>
          <w:sz w:val="36"/>
          <w:szCs w:val="32"/>
        </w:rPr>
        <w:t>自命题考试大纲</w:t>
      </w:r>
    </w:p>
    <w:p>
      <w:pPr>
        <w:pStyle w:val="Normal"/>
        <w:spacing w:lineRule="auto" w:line="300"/>
        <w:ind w:firstLine="420"/>
        <w:jc w:val="left"/>
        <w:rPr>
          <w:rFonts w:eastAsia="方正书宋简体;Arial Unicode MS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806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方正书宋简体;Arial Unicode MS"/>
          <w:sz w:val="24"/>
          <w:u w:val="single"/>
        </w:rPr>
        <w:t>中国民族音乐概论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初试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Style16"/>
        <w:spacing w:lineRule="auto" w:line="300"/>
        <w:rPr>
          <w:rFonts w:ascii="Times New Roman" w:hAnsi="Times New Roman" w:cs="Times New Roman"/>
          <w:kern w:val="0"/>
          <w:sz w:val="24"/>
          <w:szCs w:val="20"/>
          <w:lang w:bidi="hi-IN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bidi="hi-IN"/>
        </w:rPr>
        <w:t xml:space="preserve">   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（一）民歌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35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分</w:t>
      </w:r>
    </w:p>
    <w:p>
      <w:pPr>
        <w:pStyle w:val="Style16"/>
        <w:spacing w:lineRule="auto" w:line="300"/>
        <w:jc w:val="left"/>
        <w:rPr>
          <w:rFonts w:ascii="Times New Roman" w:hAnsi="Times New Roman" w:cs="Times New Roman"/>
          <w:kern w:val="0"/>
          <w:sz w:val="24"/>
          <w:szCs w:val="20"/>
          <w:lang w:bidi="hi-IN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bidi="hi-IN"/>
        </w:rPr>
        <w:t xml:space="preserve">   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（二）民间歌舞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20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分</w:t>
      </w:r>
    </w:p>
    <w:p>
      <w:pPr>
        <w:pStyle w:val="Normal"/>
        <w:spacing w:lineRule="auto" w:line="30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（三）说唱音乐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（四）民间器乐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（五）戏曲音乐</w:t>
      </w:r>
      <w:r>
        <w:rPr>
          <w:rFonts w:cs="宋体;SimSun"/>
          <w:kern w:val="0"/>
          <w:sz w:val="24"/>
          <w:lang w:bidi="hi-IN"/>
        </w:rPr>
        <w:t>3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 xml:space="preserve">4)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Style16"/>
        <w:spacing w:lineRule="auto" w:line="300"/>
        <w:ind w:firstLine="420"/>
        <w:rPr>
          <w:rFonts w:ascii="Times New Roman" w:hAnsi="Times New Roman" w:cs="Times New Roman"/>
          <w:kern w:val="0"/>
          <w:sz w:val="24"/>
          <w:szCs w:val="20"/>
          <w:lang w:bidi="hi-IN"/>
        </w:rPr>
      </w:pP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填空题</w:t>
      </w:r>
      <w:r>
        <w:rPr>
          <w:rFonts w:ascii="Times New Roman" w:hAnsi="Times New Roman" w:cs="Times New Roman" w:eastAsia="Times New Roman"/>
          <w:kern w:val="0"/>
          <w:sz w:val="24"/>
          <w:szCs w:val="20"/>
          <w:lang w:bidi="hi-IN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（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5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个空，每空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5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分，共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25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分）</w:t>
      </w:r>
    </w:p>
    <w:p>
      <w:pPr>
        <w:pStyle w:val="Style16"/>
        <w:spacing w:lineRule="auto" w:line="300"/>
        <w:ind w:firstLine="420"/>
        <w:rPr>
          <w:rFonts w:ascii="Times New Roman" w:hAnsi="Times New Roman" w:cs="Times New Roman"/>
          <w:kern w:val="0"/>
          <w:sz w:val="24"/>
          <w:szCs w:val="20"/>
          <w:lang w:bidi="hi-IN"/>
        </w:rPr>
      </w:pP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单项选择题（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5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个题，每题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5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分，共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25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分）</w:t>
      </w:r>
    </w:p>
    <w:p>
      <w:pPr>
        <w:pStyle w:val="Style16"/>
        <w:spacing w:lineRule="auto" w:line="300"/>
        <w:rPr/>
      </w:pP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ab/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名词解释（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4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个题，每题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10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分，共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40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分）</w:t>
      </w:r>
    </w:p>
    <w:p>
      <w:pPr>
        <w:pStyle w:val="Style16"/>
        <w:spacing w:lineRule="auto" w:line="300"/>
        <w:ind w:firstLine="420"/>
        <w:rPr>
          <w:rFonts w:ascii="Times New Roman" w:hAnsi="Times New Roman" w:cs="Times New Roman"/>
          <w:kern w:val="0"/>
          <w:sz w:val="24"/>
          <w:szCs w:val="20"/>
          <w:lang w:bidi="hi-IN"/>
        </w:rPr>
      </w:pP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简述题（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4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个题，每题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15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分，共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60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分）</w:t>
      </w:r>
    </w:p>
    <w:p>
      <w:pPr>
        <w:pStyle w:val="Style16"/>
        <w:spacing w:lineRule="auto" w:line="300"/>
        <w:rPr>
          <w:rFonts w:ascii="Times New Roman" w:hAnsi="Times New Roman" w:cs="Times New Roman"/>
          <w:kern w:val="0"/>
          <w:sz w:val="24"/>
          <w:szCs w:val="20"/>
          <w:lang w:bidi="hi-IN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bidi="hi-IN"/>
        </w:rPr>
        <w:t xml:space="preserve">   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其中客观题占分数比例的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60%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；主观性试题（主要是简答题）占分数比例为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40%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。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Style15"/>
        <w:spacing w:lineRule="auto" w:line="300"/>
        <w:ind w:hanging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民间歌曲</w:t>
      </w:r>
    </w:p>
    <w:p>
      <w:pPr>
        <w:pStyle w:val="Style15"/>
        <w:spacing w:lineRule="auto" w:line="300"/>
        <w:ind w:hanging="0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系统掌握</w:t>
      </w:r>
      <w:r>
        <w:rPr>
          <w:rFonts w:ascii="宋体;SimSun" w:hAnsi="宋体;SimSun" w:cs="宋体;SimSun"/>
          <w:sz w:val="24"/>
        </w:rPr>
        <w:t>民歌</w:t>
      </w:r>
      <w:r>
        <w:rPr>
          <w:rFonts w:ascii="宋体;SimSun" w:hAnsi="宋体;SimSun" w:cs="宋体;SimSun"/>
          <w:sz w:val="24"/>
        </w:rPr>
        <w:t>的基础知识、基本概念、基本理论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</w:t>
      </w:r>
      <w:r>
        <w:rPr>
          <w:rFonts w:ascii="宋体;SimSun" w:hAnsi="宋体;SimSun" w:cs="宋体;SimSun"/>
          <w:sz w:val="24"/>
        </w:rPr>
        <w:t>学唱一定数量的民歌，了解民歌的分类及类别特征，掌握典型性的代表歌种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民歌的最新理论与发展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numPr>
          <w:ilvl w:val="0"/>
          <w:numId w:val="4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歌研究什么和如何进行研究</w:t>
      </w:r>
    </w:p>
    <w:p>
      <w:pPr>
        <w:pStyle w:val="Normal"/>
        <w:numPr>
          <w:ilvl w:val="0"/>
          <w:numId w:val="3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歌是研究民歌的形态、分类及类别特征的科学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歌的含义、分类、类别特征、代表歌种、少数民族歌种、民歌结构分析。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何研究民歌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唱民歌、民歌分类方法、不同类别的特征及代表歌曲、典型歌种的综述、少数民族代表歌种综述。</w:t>
      </w:r>
    </w:p>
    <w:p>
      <w:pPr>
        <w:pStyle w:val="Normal"/>
        <w:numPr>
          <w:ilvl w:val="0"/>
          <w:numId w:val="7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歌的研究方法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歌研究的方法：学唱民歌、田野考察、案头分析、曲谱整理和改编。</w:t>
      </w:r>
    </w:p>
    <w:p>
      <w:pPr>
        <w:pStyle w:val="Normal"/>
        <w:numPr>
          <w:ilvl w:val="0"/>
          <w:numId w:val="2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歌的过去和现在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歌是各族人民在长期的社会实践中逐渐产生和发展起来的，反应了不同历史时期的社会变革和人们的思想感情，成为中国传统优秀文化的重要组成部分；现在的民歌在新的历史时期重新焕发出新意，“原生态”民歌的出现，使原本已经“远逝”的民歌又重新回到人们的视野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民歌</w:t>
      </w:r>
    </w:p>
    <w:p>
      <w:pPr>
        <w:pStyle w:val="Normal"/>
        <w:numPr>
          <w:ilvl w:val="0"/>
          <w:numId w:val="5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歌的一般概念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什么是民歌；民歌的类别；民歌的基本特征。</w:t>
      </w:r>
    </w:p>
    <w:p>
      <w:pPr>
        <w:pStyle w:val="Normal"/>
        <w:numPr>
          <w:ilvl w:val="0"/>
          <w:numId w:val="6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类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劳动号子、山歌、小调。</w:t>
      </w:r>
    </w:p>
    <w:p>
      <w:pPr>
        <w:pStyle w:val="Normal"/>
        <w:numPr>
          <w:ilvl w:val="0"/>
          <w:numId w:val="6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少数民族代表歌种。   </w:t>
      </w:r>
    </w:p>
    <w:p>
      <w:pPr>
        <w:pStyle w:val="Normal"/>
        <w:spacing w:lineRule="auto" w:line="300"/>
        <w:ind w:firstLine="360"/>
        <w:rPr/>
      </w:pPr>
      <w:r>
        <w:rPr>
          <w:rFonts w:ascii="宋体;SimSun" w:hAnsi="宋体;SimSun" w:cs="宋体;SimSun"/>
          <w:sz w:val="24"/>
        </w:rPr>
        <w:t>蒙古长调；</w:t>
      </w:r>
      <w:r>
        <w:rPr>
          <w:sz w:val="24"/>
          <w:szCs w:val="24"/>
        </w:rPr>
        <w:t>维吾尔族的爱情歌曲；哈萨克族的弹唱；朝鲜族的抒情谣；云南彝族的“四大腔”；少数民族多声部民歌。</w:t>
      </w:r>
    </w:p>
    <w:p>
      <w:pPr>
        <w:pStyle w:val="Style15"/>
        <w:spacing w:lineRule="auto" w:line="300"/>
        <w:ind w:hanging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民间歌舞</w:t>
      </w:r>
    </w:p>
    <w:p>
      <w:pPr>
        <w:pStyle w:val="Style15"/>
        <w:spacing w:lineRule="auto" w:line="300"/>
        <w:ind w:hanging="0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系统掌握</w:t>
      </w:r>
      <w:r>
        <w:rPr>
          <w:rFonts w:ascii="宋体;SimSun" w:hAnsi="宋体;SimSun" w:cs="宋体;SimSun"/>
          <w:sz w:val="24"/>
        </w:rPr>
        <w:t>民间歌舞</w:t>
      </w:r>
      <w:r>
        <w:rPr>
          <w:rFonts w:ascii="宋体;SimSun" w:hAnsi="宋体;SimSun" w:cs="宋体;SimSun"/>
          <w:sz w:val="24"/>
        </w:rPr>
        <w:t>的基础知识、基本概念、基本理论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民间歌舞的历史脉络，了解民间歌舞的分类及类别特征，掌握典型性的代表舞种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民间歌舞的最新理论与发展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民间歌舞研究什么和如何进行研究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民间歌舞是研究民间歌舞的形态、分类及类别特征的科学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间歌舞的含义、分类、类别特征、代表舞种、少数民族舞种、典型歌舞中音乐及舞蹈的结构分析。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何研究民间歌舞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唱民间歌舞中的歌唱部分、民间歌舞的分类方法、不同类别的特征及代表舞种、典型舞种的综述、少数民族代表舞种综述。</w:t>
      </w:r>
    </w:p>
    <w:p>
      <w:pPr>
        <w:pStyle w:val="Normal"/>
        <w:numPr>
          <w:ilvl w:val="0"/>
          <w:numId w:val="7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间歌舞的研究方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歌研究的方法：学唱、学跳、田野考察、案头分析、歌舞形态及曲谱整理和改编。</w:t>
      </w:r>
    </w:p>
    <w:p>
      <w:pPr>
        <w:pStyle w:val="Normal"/>
        <w:numPr>
          <w:ilvl w:val="0"/>
          <w:numId w:val="2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间歌舞的过去和现在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间歌舞是各族人民在长期的社会实践中逐渐产生和发展起来的，反应了不同历史时期的社会变革和人们的思想感情，成为中国传统优秀文化的重要组成部分；现在的民间歌舞在新的历史时期重新焕发出新意，民间歌舞成为现在创编新时期歌舞的基础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民间歌舞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民间歌舞的一般概念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什么是民间歌舞；民间歌舞的类别；民间歌舞的基本特征。</w:t>
      </w:r>
    </w:p>
    <w:p>
      <w:pPr>
        <w:pStyle w:val="Normal"/>
        <w:numPr>
          <w:ilvl w:val="0"/>
          <w:numId w:val="8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类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声乐类歌舞、器乐类歌舞、综合类歌舞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舞种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茶歌舞、花鼓调、二人台、佤族玩调、花鼓灯、秧歌、芦笙舞、囊玛、象脚鼓舞、木卡姆。</w:t>
      </w:r>
    </w:p>
    <w:p>
      <w:pPr>
        <w:pStyle w:val="Style15"/>
        <w:spacing w:lineRule="auto" w:line="300"/>
        <w:ind w:hanging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说唱音乐</w:t>
      </w:r>
    </w:p>
    <w:p>
      <w:pPr>
        <w:pStyle w:val="Style15"/>
        <w:spacing w:lineRule="auto" w:line="300"/>
        <w:ind w:hanging="0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系统掌握</w:t>
      </w:r>
      <w:r>
        <w:rPr>
          <w:rFonts w:ascii="宋体;SimSun" w:hAnsi="宋体;SimSun" w:cs="宋体;SimSun"/>
          <w:sz w:val="24"/>
        </w:rPr>
        <w:t>说唱音乐</w:t>
      </w:r>
      <w:r>
        <w:rPr>
          <w:rFonts w:ascii="宋体;SimSun" w:hAnsi="宋体;SimSun" w:cs="宋体;SimSun"/>
          <w:sz w:val="24"/>
        </w:rPr>
        <w:t>的基础知识、基本概念、基本理论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说唱音乐的历史脉络，了解说唱音乐的分类及类别特征，掌握代表曲种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说唱音乐的最新理论与发展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说唱音乐研究什么和如何进行研究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说唱音乐是研究说唱音乐的形态、分类及类别特征的科学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唱音乐的含义、分类、类别特征、代表曲种、曲目的唱腔和唱词分析。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何说唱音乐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唱不同曲种的经典唱段、说唱音乐的分类方法、不同类别的特征及代表曲种、典型曲种综述、代表人物（流派）及曲目综述。</w:t>
      </w:r>
    </w:p>
    <w:p>
      <w:pPr>
        <w:pStyle w:val="Normal"/>
        <w:numPr>
          <w:ilvl w:val="0"/>
          <w:numId w:val="7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唱音乐的研究方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唱音乐研究的方法：学唱、田野考察、案头分析、说唱音乐形态及曲谱整理和改编、传承人口述记录。</w:t>
      </w:r>
    </w:p>
    <w:p>
      <w:pPr>
        <w:pStyle w:val="Normal"/>
        <w:numPr>
          <w:ilvl w:val="0"/>
          <w:numId w:val="2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唱音乐的过去和现在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唱音乐是各族人民在长期的社会实践中逐渐产生和发展起来的，春秋战国时期就已经有了现在说唱音乐的萌芽，在不同的历史时期，说唱音乐不断完善，至唐代以俗讲成为一种独立的艺术形式，此后，不断地完善和成熟，反应了不同历史时期的社会变革和人们的思想感情，成为中国传统优秀文化的重要组成部分；现在的说唱音乐在新的历史时期重新焕发出新意，各种专业大赛、票友大赛等成为人们关注的焦点、学习说唱音乐成为时尚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说唱音乐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说唱音乐的一般概念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什么是说唱音乐；说唱音乐的类别；说唱音乐的基本特征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分类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鼓词类、弹词类、渔鼓类、琴书类、牌子曲类、走唱类、杂曲类、板诵类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剧种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京韵大鼓、苏州弹词、河南坠子、山东琴书、四川清音、单弦牌子曲、天津时调、数来宝、快板书。</w:t>
      </w:r>
    </w:p>
    <w:p>
      <w:pPr>
        <w:pStyle w:val="Style15"/>
        <w:spacing w:lineRule="auto" w:line="300"/>
        <w:ind w:hanging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民间器乐</w:t>
      </w:r>
    </w:p>
    <w:p>
      <w:pPr>
        <w:pStyle w:val="Style15"/>
        <w:spacing w:lineRule="exact" w:line="440"/>
        <w:ind w:hanging="0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系统掌握</w:t>
      </w:r>
      <w:r>
        <w:rPr>
          <w:rFonts w:ascii="宋体;SimSun" w:hAnsi="宋体;SimSun" w:cs="宋体;SimSun"/>
          <w:sz w:val="24"/>
        </w:rPr>
        <w:t>民间器乐</w:t>
      </w:r>
      <w:r>
        <w:rPr>
          <w:rFonts w:ascii="宋体;SimSun" w:hAnsi="宋体;SimSun" w:cs="宋体;SimSun"/>
          <w:sz w:val="24"/>
        </w:rPr>
        <w:t>的基础知识、基本概念、基本理论。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民间器乐的历史脉络，了解民间器乐的分类及类别特征，掌握典型性的乐种。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民间器乐的最新理论与发展。</w:t>
      </w:r>
    </w:p>
    <w:p>
      <w:pPr>
        <w:pStyle w:val="Normal"/>
        <w:widowControl/>
        <w:spacing w:lineRule="exact" w:line="44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民间器乐研究什么和如何进行研究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民间器乐是研究民间器乐音乐的形态、分类及类别特征的科学。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间器乐和乐器的含义、分类、类别特征、代表乐种、代表作品的主题及作品的结构分析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如何研究民间器乐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背唱民间器乐的主题部分、民间器乐的分类方法、不同类别的特征及代表乐种、典型乐种综述、代表人物及作品综述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民间器乐的研究方法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间器乐研究的方法：学唱、田野考察、案头分析、民间器乐形态及曲谱整理和改编、传承人口述记录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民间器乐的过去和现在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间器乐是各族人民在长期的社会实践中逐渐产生和发展起来的，远古时期就已经有了现在意义上的乐器，它成为器乐发展的物质基础，反应了不同历史时期的社会变革和人们的思想感情，成为中国传统优秀文化的重要组成部分；现在的民间器乐在新的历史时期重新焕发出新意，各种大赛、专家培训等成为人们关注的焦点、学习民间乐器也成为时尚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民间器乐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民间器乐的一般概念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什么是民间器乐和乐器；民间器乐和乐器的类别；民间器乐的基本特征。</w:t>
      </w:r>
    </w:p>
    <w:p>
      <w:pPr>
        <w:pStyle w:val="Normal"/>
        <w:numPr>
          <w:ilvl w:val="0"/>
          <w:numId w:val="8"/>
        </w:numPr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类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独奏（吹、拉、弹、打）、合奏（弦索类、丝竹类、鼓吹类、吹打类、锣鼓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乐器和乐种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笛子、唢呐、管子、笙、二胡、高胡、坠琴、京胡、古琴、古筝、琵琶、三弦、月琴、阮、扬琴；江南丝竹、广东音乐、河南大调曲子板头曲、河北音乐会、鲁西南鼓吹乐、十番锣鼓、西安鼓乐。</w:t>
      </w:r>
    </w:p>
    <w:p>
      <w:pPr>
        <w:pStyle w:val="Style15"/>
        <w:spacing w:lineRule="auto" w:line="300"/>
        <w:ind w:hanging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戏曲音乐</w:t>
      </w:r>
    </w:p>
    <w:p>
      <w:pPr>
        <w:pStyle w:val="Style15"/>
        <w:spacing w:lineRule="exact" w:line="440" w:before="156" w:after="0"/>
        <w:ind w:hanging="0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系统掌握</w:t>
      </w:r>
      <w:r>
        <w:rPr>
          <w:rFonts w:ascii="宋体;SimSun" w:hAnsi="宋体;SimSun" w:cs="宋体;SimSun"/>
          <w:sz w:val="24"/>
        </w:rPr>
        <w:t>戏曲音乐</w:t>
      </w:r>
      <w:r>
        <w:rPr>
          <w:rFonts w:ascii="宋体;SimSun" w:hAnsi="宋体;SimSun" w:cs="宋体;SimSun"/>
          <w:sz w:val="24"/>
        </w:rPr>
        <w:t>的基础知识、基本概念、基本理论。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戏曲的历史脉络，了解戏曲的分类及类别特征，掌握代表剧种。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戏曲音乐的最新理论与发展。</w:t>
      </w:r>
    </w:p>
    <w:p>
      <w:pPr>
        <w:pStyle w:val="Normal"/>
        <w:widowControl/>
        <w:spacing w:lineRule="exact" w:line="44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戏曲音乐研究什么和如何进行研究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戏曲音乐是研究戏曲音乐的形态、分类及类别特征的科学。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戏曲音乐的含义、分类、类别特征、代表曲种、剧目的唱腔和唱词分析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如何戏曲音乐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唱不同剧种的经典唱段、戏曲音乐的分类方法、不同类别的特征及代表剧种、典型剧种综述、代表人物（流派）及剧目综述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戏曲音乐的研究方法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戏曲音乐研究的方法：学唱、田野考察、案头分析、戏曲音乐形态及曲谱整理和改编、传承人口述记录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戏曲音乐的过去和现在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戏曲音乐是各族人民在长期的社会实践中逐渐产生和发展起来的，远古时期就已经有了现在戏曲的萌芽，在不同的历史时期，戏曲形式不断完善，至宋代以杂剧和南戏成为一种独立的艺术形式，此后，成为众多中国传统音乐形态的核心，反应了不同历史时期的社会变革和人们的思想感情，成为中国传统优秀文化的重要组成部分；现在的戏曲音乐在新的历史时期重新焕发出新意，各种专业大赛、票友大赛等成为人们关注的焦点、学习中国戏曲成为时尚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戏曲音乐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戏曲音乐的一般概念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什么是戏曲音乐；戏曲音乐的类别；戏曲音乐的基本特征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分类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昆山腔、高腔、梆子腔、皮黄腔、新兴的地方戏曲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剧种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昆曲、川剧、河北梆子、豫剧、京剧、评剧、越剧、黄梅戏、吕剧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taiwaneseCountingThousand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仿宋_GB23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Style16">
    <w:name w:val="纯文本"/>
    <w:basedOn w:val="Normal"/>
    <w:qFormat/>
    <w:pPr/>
    <w:rPr>
      <w:rFonts w:ascii="宋体;SimSun" w:hAnsi="宋体;SimSun" w:cs="仿宋_GB231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38:00Z</dcterms:created>
  <dc:creator>Vivi</dc:creator>
  <dc:description/>
  <dc:language>en-US</dc:language>
  <cp:lastModifiedBy>Vivi</cp:lastModifiedBy>
  <dcterms:modified xsi:type="dcterms:W3CDTF">2015-09-14T02:38:00Z</dcterms:modified>
  <cp:revision>1</cp:revision>
  <dc:subject/>
  <dc:title/>
</cp:coreProperties>
</file>