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807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中外美术史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ascii="Wingdings 2" w:hAnsi="Wingdings 2" w:cs="Wingdings 2" w:eastAsia="黑体;SimHei"/>
          <w:sz w:val="32"/>
          <w:szCs w:val="32"/>
        </w:rPr>
        <w:t>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exact" w:line="52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中国美术史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外国美术史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52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材料分析</w:t>
      </w:r>
      <w:r>
        <w:rPr>
          <w:rFonts w:cs="宋体;SimSun"/>
          <w:kern w:val="0"/>
          <w:sz w:val="24"/>
          <w:lang w:bidi="hi-IN"/>
        </w:rPr>
        <w:t>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52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52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widowControl/>
        <w:spacing w:lineRule="exact" w:line="520" w:before="156" w:after="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掌握中外美术史的发生、发展与变化的过程及一般规律，掌握美术发展过程中的重要美术现象、流派、美术家和</w:t>
      </w:r>
      <w:r>
        <w:rPr>
          <w:rFonts w:ascii="宋体;SimSun" w:hAnsi="宋体;SimSun" w:cs="宋体;SimSun"/>
          <w:sz w:val="24"/>
        </w:rPr>
        <w:t>代表</w:t>
      </w:r>
      <w:r>
        <w:rPr>
          <w:rFonts w:ascii="宋体;SimSun" w:hAnsi="宋体;SimSun" w:cs="宋体;SimSun"/>
          <w:sz w:val="24"/>
        </w:rPr>
        <w:t>作品，并具有综合运用所学知识分析和解决问题的能力。</w:t>
      </w:r>
    </w:p>
    <w:p>
      <w:pPr>
        <w:pStyle w:val="Normal"/>
        <w:widowControl/>
        <w:spacing w:lineRule="exact" w:line="520" w:before="156" w:after="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美术史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史前及先秦美术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  <w:t>秦汉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秦汉绘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书法篆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雕塑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建筑艺术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秦汉画像石与画像砖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秦汉工艺美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sz w:val="24"/>
        </w:rPr>
        <w:t>魏晋南北朝隋唐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魏晋南北朝隋唐绘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书法篆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石窟寺院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雕塑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建筑艺术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魏晋南北朝隋唐工艺美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ascii="宋体;SimSun" w:hAnsi="宋体;SimSun" w:cs="宋体;SimSun"/>
          <w:sz w:val="24"/>
        </w:rPr>
        <w:t>五代宋元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代宋元绘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书法篆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建筑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雕塑艺术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五代宋元工艺美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</w:t>
      </w:r>
      <w:r>
        <w:rPr>
          <w:rFonts w:ascii="宋体;SimSun" w:hAnsi="宋体;SimSun" w:cs="宋体;SimSun"/>
          <w:sz w:val="24"/>
        </w:rPr>
        <w:t>明清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明清绘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书法篆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建筑与雕塑艺术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明清壁画、版画与年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工艺美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</w:t>
      </w:r>
      <w:r>
        <w:rPr>
          <w:rFonts w:ascii="宋体;SimSun" w:hAnsi="宋体;SimSun" w:cs="宋体;SimSun"/>
          <w:sz w:val="24"/>
        </w:rPr>
        <w:t>近现代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现代中国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书法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雕塑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建筑艺术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近现代工艺美术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近现代西学东渐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美术出版物的更新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从美术革命到革命美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外国美术史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原始、古代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原始美术；古代两河流域美术；古代埃及美术；爱琴美术；古代希腊、罗马美术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欧洲中世纪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早期基督教美术；拜占庭美术；蛮族艺术和加洛林文艺复兴；罗马式美术；哥特式美术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欧洲文艺复兴时期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欧洲文艺复兴时期意大利、尼德兰、德国、西班牙和法国美术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世纪欧洲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世纪欧洲意大利、佛兰德斯、荷兰、西班牙和法国美术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欧洲及美国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法国新古典主义、浪漫主义、批判现实主义、印象主义、新印象主义和后印象主义美术；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德国、英国美术；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雅典、丹麦、比利时艺术；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美国美术；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俄罗斯美术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美术</w:t>
      </w:r>
    </w:p>
    <w:p>
      <w:pPr>
        <w:pStyle w:val="Normal"/>
        <w:spacing w:lineRule="exact" w:line="5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西方现代美术；苏联美术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亚洲、</w:t>
      </w:r>
      <w:r>
        <w:rPr>
          <w:rFonts w:ascii="宋体;SimSun" w:hAnsi="宋体;SimSun" w:cs="宋体;SimSun"/>
          <w:sz w:val="24"/>
          <w:szCs w:val="24"/>
        </w:rPr>
        <w:t>非洲、拉丁美洲美术</w:t>
      </w:r>
    </w:p>
    <w:p>
      <w:pPr>
        <w:pStyle w:val="Normal"/>
        <w:spacing w:lineRule="exact" w:line="52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印度</w:t>
      </w:r>
      <w:r>
        <w:rPr>
          <w:rFonts w:ascii="宋体;SimSun" w:hAnsi="宋体;SimSun" w:cs="宋体;SimSun"/>
          <w:sz w:val="24"/>
          <w:szCs w:val="24"/>
        </w:rPr>
        <w:t>美术；东南亚美术；日本美术；古代朝鲜美术；伊朗美术；</w:t>
      </w:r>
      <w:r>
        <w:rPr>
          <w:rFonts w:ascii="宋体;SimSun" w:hAnsi="宋体;SimSun" w:cs="宋体;SimSun"/>
          <w:sz w:val="24"/>
          <w:szCs w:val="24"/>
        </w:rPr>
        <w:t>非洲黑人艺术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拉丁美洲古代美术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9:00Z</dcterms:created>
  <dc:creator>Vivi</dc:creator>
  <dc:description/>
  <dc:language>en-US</dc:language>
  <cp:lastModifiedBy>Vivi</cp:lastModifiedBy>
  <dcterms:modified xsi:type="dcterms:W3CDTF">2015-09-14T02:39:00Z</dcterms:modified>
  <cp:revision>1</cp:revision>
  <dc:subject/>
  <dc:title/>
</cp:coreProperties>
</file>