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学的对象和方法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学的对象和性质：统计学的对象及特点；量的尺度；统计学的性质；理论统计学和应用统计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基本范畴：统计总体与样本；总体单位与标志；统计指标与指标体系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学的方法：大数定律的方法论意义；统计研究的基本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数据的搜集、整理和显示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：统计调查的基本理论；统计调查方案的设计；统计调查的组织形式；统计调查体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数据整理：数据整理的概念；数据整理的内容与程序；统计分组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：频数分布的基本概念；变量数列的编制；累计频数与累计频率；频数分布的类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数据显示：统计表；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分布的数值特征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值平均数：统计平均数的概述；算术平均数；调和平均数；几何平均数；幂平均数和平均数方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位置平均数：众数；中位数；分位数；各种平均数的比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分布的离散程度：变异指标的概述；极差；分位差；平均差；标准差；变异系数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分布的偏度与峰度：分布的矩；分布的偏度；分布的峰度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eastAsia="黑体;SimHei"/>
          <w:color w:val="000000"/>
          <w:sz w:val="28"/>
          <w:szCs w:val="28"/>
        </w:rPr>
        <w:t>抽样和抽样分布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样本空间、事件及其概率：样本空间；事件及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随机变量的概率分布：离散型随机变量的概率分布；连续型随机变量的概率分布；随机变量的数值特征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抽样分布：重置抽样分布；不重置抽样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正态分布和正态逼近：正态分布的密度函数；正态分布函数及其标准化；正态分布再生定理；中心极限定理；抽样分布的正态逼近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推断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总体参数估计：总体参数估计</w:t>
      </w:r>
      <w:r>
        <w:rPr>
          <w:color w:val="000000"/>
        </w:rPr>
        <w:t>的</w:t>
      </w:r>
      <w:r>
        <w:rPr>
          <w:color w:val="000000"/>
        </w:rPr>
        <w:t>概述；点估计；区间估计；总体平均数的估计；总体成数的估计；总体方差的估计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参数检验：总体参数假设检验的概述；双侧检验；单侧检验；</w:t>
      </w:r>
      <w:r>
        <w:rPr>
          <w:color w:val="000000"/>
        </w:rPr>
        <w:t>Z</w:t>
      </w:r>
      <w:r>
        <w:rPr>
          <w:color w:val="000000"/>
        </w:rPr>
        <w:t>检验；</w:t>
      </w:r>
      <w:r>
        <w:rPr>
          <w:color w:val="000000"/>
        </w:rPr>
        <w:t>t</w:t>
      </w:r>
      <w:r>
        <w:rPr>
          <w:color w:val="000000"/>
        </w:rPr>
        <w:t>检验；总体平均数的检验；总体成数的检验；总体方差的检验；两类错误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非参数检验：非参数检验的概述；符号检验；秩和检验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抽样设计：抽样设计的基本原则；简单随机抽样；类型抽样；等距抽样；整群抽样；阶段抽样；抽样方案的检查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eastAsia="黑体;SimHei"/>
          <w:color w:val="000000"/>
          <w:sz w:val="28"/>
          <w:szCs w:val="28"/>
        </w:rPr>
        <w:t>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与回归分析的基本概念：函数关系与相关关系；相关关系的种类；相关关系与回归分析；相关表和相关图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：标准一元线性回归模型概述；一元线性回归模型的估计、检验及预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多元线性回归分析：标准多元线性回归模型概述；多元线性回归模型的估计、检验及预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：非线性回归分析的意义；非线性函数形式的确定；非线性回归模型的估计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相关分析：单相关系数及其检验；等级相关系数及其检验；复相关系数；偏相关系数；相关指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指数及其种类：统计指数</w:t>
      </w:r>
      <w:r>
        <w:rPr>
          <w:color w:val="000000"/>
        </w:rPr>
        <w:t>的</w:t>
      </w:r>
      <w:r>
        <w:rPr>
          <w:color w:val="000000"/>
        </w:rPr>
        <w:t>概述；总指数编制的基本问题；统计指数的主要种类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及其应用：综合指数的编制原理；拉氏指数；帕氏指数；拉氏指数与帕氏指数的比较；综合指数的其他类型；综合指数的主要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及其应用：平均指数的编制原理；算术平均指数；调和平均指数；几何平均指数；平均指数的主要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及其作用；总量变动的因素分析；平均数变动的因素分析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指数数列：指数数列的构成和种类；个体指数数列及其分析性质；总指数数列及其分析要求；定基指数与环比指数的衔接方式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时间序列分析 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序列编制及分析指标：时间序列的编制；水平指标；速度指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序列的分解分析：时间序列的构成因素和分析模型；长期趋势的测定；季节变动的测定；循环变动测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预测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预测的基本</w:t>
      </w:r>
      <w:r>
        <w:rPr>
          <w:color w:val="000000"/>
        </w:rPr>
        <w:t>问题</w:t>
      </w:r>
      <w:r>
        <w:rPr>
          <w:color w:val="000000"/>
        </w:rPr>
        <w:t>：统计预测的概念和分类；统计预测的原则和步骤；预测结果评价与误差分析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趋势外推预测：多项式模型；成长曲线预测模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季节变动预测：分解分析预测法；合成分析预测法；季节模型的指数平滑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综合评价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综合评价概述：统计综合评价的概念；统计综合评价分析的一般程序；综合评价结果的局限性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评价的常规方法：总分评定法；指数综合法；最优值距离法；功效系数法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模糊综合评价：模糊综合评价的基本理论问题；综合评判中权数的确定；综合评判的数学模型、步骤和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参数估计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估计量的选择标准：了解一致估计；掌握无偏估计；理解有效估计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点估计方法：了解矩法估计；掌握最大似然估计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区间估计：掌握正态总体均值与方差的区间估计、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、单侧置信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二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：理解假设检验及两类错误的概念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正态总体均值的假设检验：掌握</w:t>
      </w:r>
      <w:r>
        <w:rPr>
          <w:color w:val="000000"/>
        </w:rPr>
        <w:t>Z</w:t>
      </w:r>
      <w:r>
        <w:rPr>
          <w:color w:val="000000"/>
        </w:rPr>
        <w:t>检验法、</w:t>
      </w:r>
      <w:r>
        <w:rPr>
          <w:color w:val="000000"/>
        </w:rPr>
        <w:t>t</w:t>
      </w:r>
      <w:r>
        <w:rPr>
          <w:color w:val="000000"/>
        </w:rPr>
        <w:t>检验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正态总体方差的假设检验：掌握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402967819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三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四、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. </w:t>
      </w:r>
      <w:r>
        <w:rPr>
          <w:color w:val="000000"/>
        </w:rPr>
        <w:t>一元线性回归：理解回归概念；掌握一元线性回归方程的求法及回归系数的显著性检验；理解可线性化的回归方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多元线性回归：理解多元线性回归方法及显著性检验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原理》（第一版）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黄良文、曾五一编，中国统计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0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46:00Z</dcterms:created>
  <dc:creator>Lenovo User</dc:creator>
  <dc:description/>
  <cp:keywords/>
  <dc:language>en-US</dc:language>
  <cp:lastModifiedBy>微软用户</cp:lastModifiedBy>
  <cp:lastPrinted>2009-11-30T14:47:00Z</cp:lastPrinted>
  <dcterms:modified xsi:type="dcterms:W3CDTF">2012-09-17T01:21:00Z</dcterms:modified>
  <cp:revision>4</cp:revision>
  <dc:subject/>
  <dc:title>浙江理工大学</dc:title>
</cp:coreProperties>
</file>