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分色原理与方法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54   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一、分色的一般概念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色彩基础理论、色彩复制的基本原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主流色彩复制技术及其特点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三类分色系统的框架图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分色系统的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色彩的描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色彩特征及其描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色彩识别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色彩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色彩匹配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(5 ) </w:t>
      </w:r>
      <w:r>
        <w:rPr>
          <w:color w:val="000000"/>
          <w:szCs w:val="20"/>
        </w:rPr>
        <w:t>色彩再现的半色调表达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模拟分色原理及其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数字分色原理及其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分色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色彩复制的分色方法及其特点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互补分色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互补分色的概念，蒙版方程及其色差的计算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互补色分色的色差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数字分色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数字分色及其特点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色彩变换及其色域匹配的计算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数字分色的色差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分色工艺及其过程控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照相分色工艺及其过程控制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电子分色工艺及其过程控制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数字分色工艺及其过程控制方法</w:t>
      </w:r>
    </w:p>
    <w:p>
      <w:pPr>
        <w:pStyle w:val="Normal"/>
        <w:spacing w:lineRule="exact" w:line="260"/>
        <w:ind w:firstLine="42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分色系统集成技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分色系统的集成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硬件分色及其参数设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软件分色及其参数设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基于</w:t>
      </w:r>
      <w:r>
        <w:rPr>
          <w:color w:val="000000"/>
          <w:szCs w:val="20"/>
        </w:rPr>
        <w:t>ICC</w:t>
      </w:r>
      <w:r>
        <w:rPr>
          <w:color w:val="000000"/>
          <w:szCs w:val="20"/>
        </w:rPr>
        <w:t>的分色参数设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基于软打样的分色参数设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基于复制条件的分色参数设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分色参数的内嵌及判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分色系统的基准设置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分色基准设置的基本概念与方式，常用分色系统参数设置的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彩色显示系统的分色基准设置，根据性能指标的要求，设计校正方法及其参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跨媒体生产系统的分色基准设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分色作业流程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分色作业质量的评价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分色原理与方法》，王强等编，印刷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 w:eastAsia="华文行楷" w:cs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basedOn w:val="Style11"/>
    <w:qFormat/>
    <w:rPr>
      <w:rFonts w:ascii="宋体;SimSun" w:hAnsi="宋体;SimSun" w:eastAsia="华文行楷" w:cs="宋体;SimSun"/>
      <w:b/>
      <w:bCs/>
      <w:kern w:val="2"/>
      <w:sz w:val="44"/>
      <w:szCs w:val="44"/>
    </w:rPr>
  </w:style>
  <w:style w:type="character" w:styleId="CharChar1">
    <w:name w:val=" Char Char1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">
    <w:name w:val=" Char Char"/>
    <w:basedOn w:val="Style11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4:00Z</dcterms:created>
  <dc:creator>BillG</dc:creator>
  <dc:description/>
  <cp:keywords/>
  <dc:language>en-US</dc:language>
  <cp:lastModifiedBy>微软用户</cp:lastModifiedBy>
  <cp:lastPrinted>2011-06-29T13:47:00Z</cp:lastPrinted>
  <dcterms:modified xsi:type="dcterms:W3CDTF">2013-09-09T07:19:00Z</dcterms:modified>
  <cp:revision>9</cp:revision>
  <dc:subject/>
  <dc:title>2011年硕士学位研究生招生考试业务课考试大纲</dc:title>
</cp:coreProperties>
</file>