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b/>
          <w:bCs/>
          <w:sz w:val="28"/>
          <w:u w:val="single"/>
        </w:rPr>
        <w:t>加试科目：近世代数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基本概念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理解集合的概念，了解元素与集合之间的关系，以及集合之间的运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理解映射的概念，能在集合之间建立映射关系，并能判断两个映射是否相同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掌握一一映射的定义，并能建立两个集合之间的满射、单射、一一映射，能判定给定的映射是否是一一映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掌握同态映射的概念，理解同态与同态满射的关系，并能判定映射是否是同态满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掌握同构映射和自同构的概念，能区分同态与同构的差别，理解两个具有同构关系的集合之间的关系，并能判定给定的映射和运算是否是同构关系，能建立两个集合之间的同构映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理解关系和等价关系的概念，熟悉剩余类的基本特性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群论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了解群的第一、第二定义，掌握有限群、无限群、群的阶和交换群的概念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充分掌握单位元、逆元的存在性和唯一性，了解消去律的定义，能熟练掌握群与阶的关系，会计算群元素的周期。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群同构、同态的定义，掌握和一个群同态的集合也成群的证明，掌握群同态的有关性质</w:t>
      </w:r>
      <w:r>
        <w:rPr>
          <w:color w:val="000000"/>
          <w:szCs w:val="20"/>
        </w:rPr>
        <w:t>。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掌握循环群的定义和由生成元决定循环群的性质与特点</w:t>
      </w:r>
      <w:r>
        <w:rPr>
          <w:color w:val="000000"/>
          <w:szCs w:val="20"/>
        </w:rPr>
        <w:t>。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理解置换与置换群的定义与性质，掌握每一个</w:t>
      </w:r>
      <w:r>
        <w:rPr>
          <w:color w:val="000000"/>
          <w:szCs w:val="20"/>
        </w:rPr>
        <w:t>n</w:t>
      </w:r>
      <w:r>
        <w:rPr>
          <w:color w:val="000000"/>
          <w:szCs w:val="20"/>
        </w:rPr>
        <w:t>元置换都可以写成若干个互相没有共同数字的（不相连）的循环置换的乘积的证明与运用。理解有限群与置换群的同构关系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了解子群的定义，掌握群的子集成群的充分而且必要的条件与判定定理，了解群与子群中的单位元与逆元的关系，以及子群与子群之间的关系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掌握陪集的定义，以及与等价关系和分类之间的关系，了解子群与陪集之间的映射关系，并能证明有限群的阶能被元的阶整除的定理，以及阶为素数的群一定为循环群的证明。</w:t>
      </w:r>
    </w:p>
    <w:p>
      <w:pPr>
        <w:pStyle w:val="Normal"/>
        <w:snapToGrid w:val="false"/>
        <w:spacing w:lineRule="auto" w:line="300"/>
        <w:rPr/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了解不变子群的定义，能掌握一个群的子群是不变子群的充分必要条件的定理，理解商群的定义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9</w:t>
      </w:r>
      <w:r>
        <w:rPr>
          <w:color w:val="000000"/>
          <w:szCs w:val="20"/>
        </w:rPr>
        <w:t>．了解核的定义，掌握两个具有同态关系的群之间子群或不变子群的象的性质。并能将子群或不变子群的性质运用到循环群、变换群等中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环与域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熟悉环的定义，环中的计算规则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理解交换环的定义，熟悉单位元、逆元和零因子的性质并能熟练运用。掌握消去律与零因子的关系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除环的定义，理顺环——交换环、有单位元环和无零因子环——整环、除环——域的关系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理解子环、子除环的定义，并能写出子整环、子域的概念，熟悉子除环的子集作成子除环的条件，了解同态、同构环之间的性质，并对环、除环的中心有一定的了解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了解多项式成环，熟悉多项式环中的未定元、次数以及系数、无关未定元的作用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理解理想子环的构成，以及零理想、单位理想和主理想的构成，能判断一个环是否是理想子环，和理想子环是否为主理想子环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掌握没有零因子的交换环一定是一个域的子环，了解商域的构成，并掌握同构的环的商域也同构的定理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整环里的因子分解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了解整除，单位、相伴元和平凡因子、真因子、素元的概念，以及掌握整环中不等于零的元有真因子的充分而且必要的条件，掌握唯一分解的定义，了解整环中的元是否都有唯一分解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知道唯一分解环的定义和性质，以及公因子、最大公因子的概念和定理，了解互素的概念。理解判别唯一分解环的方法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主理想环的概念和引理，能证明主理想环是唯一分解环。</w:t>
      </w:r>
    </w:p>
    <w:p>
      <w:pPr>
        <w:pStyle w:val="Normal"/>
        <w:snapToGrid w:val="false"/>
        <w:spacing w:lineRule="auto" w:line="300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了解欧氏环的定义，理解欧氏环、整数环都是主理想环与唯一分解环的证明，并能证明域一定是一个欧氏环。</w:t>
      </w:r>
    </w:p>
    <w:p>
      <w:pPr>
        <w:pStyle w:val="Normal"/>
        <w:spacing w:lineRule="exact" w:line="260" w:before="156" w:after="156"/>
        <w:ind w:left="1405" w:hanging="1405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近世代数基础》，张禾瑞，人民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97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修订本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29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10-16T08:29:00Z</dcterms:modified>
  <cp:revision>2</cp:revision>
  <dc:subject/>
  <dc:title>2011年硕士学位研究生招生考试业务课考试大纲</dc:title>
</cp:coreProperties>
</file>