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学院：生命信息与仪器工程学院</w:t>
      </w:r>
      <w:r>
        <w:rPr>
          <w:rFonts w:eastAsia="Times New Roman"/>
          <w:b/>
          <w:bCs/>
          <w:sz w:val="24"/>
          <w:u w:val="single"/>
        </w:rPr>
        <w:t xml:space="preserve">      </w:t>
      </w:r>
      <w:r>
        <w:rPr>
          <w:b/>
          <w:bCs/>
          <w:sz w:val="24"/>
          <w:u w:val="single"/>
        </w:rPr>
        <w:t>加试科目：高级语言程序设计（</w:t>
      </w:r>
      <w:r>
        <w:rPr>
          <w:b/>
          <w:bCs/>
          <w:sz w:val="24"/>
          <w:u w:val="single"/>
        </w:rPr>
        <w:t>C</w:t>
      </w:r>
      <w:r>
        <w:rPr>
          <w:b/>
          <w:bCs/>
          <w:sz w:val="24"/>
          <w:u w:val="single"/>
        </w:rPr>
        <w:t>语言）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源程序结构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理解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程序的组成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熟练掌握主函数</w:t>
      </w:r>
      <w:r>
        <w:rPr>
          <w:color w:val="000000"/>
          <w:szCs w:val="21"/>
        </w:rPr>
        <w:t>main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了解基于子函数的</w:t>
      </w:r>
      <w:r>
        <w:rPr/>
        <w:t> 模块化编程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定义 </w:t>
      </w:r>
    </w:p>
    <w:p>
      <w:pPr>
        <w:pStyle w:val="Normal"/>
        <w:spacing w:lineRule="exact" w:line="260" w:before="156" w:after="156"/>
        <w:jc w:val="left"/>
        <w:rPr>
          <w:rStyle w:val="Appleconvertedspace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基本类型：整型、实型、字符型。 </w:t>
      </w:r>
      <w:r>
        <w:rPr/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熟练掌握基本数据类型的常量表示，包括：整数的十进制、八进制、十六进制；实数的十进制小数形式和指数形式；字符常量和字符串常量。</w:t>
      </w:r>
      <w:r>
        <w:rPr/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熟练掌握变量的命名规则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熟练掌握整型、实型、字符型变量定义、赋值和使用。</w:t>
      </w:r>
      <w:r>
        <w:rPr/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构造类型：数组、结构体。 </w:t>
      </w:r>
      <w:r>
        <w:rPr/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熟练掌握一维数组的定义、初始化及一维数组元素的引用。</w:t>
      </w:r>
      <w:r>
        <w:rPr/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掌握二维数组的定义、初始化及二维数组元素的引用。</w:t>
      </w:r>
      <w:r>
        <w:rPr/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熟练掌握字符数组的定义和初始化方法。</w:t>
      </w:r>
      <w:r>
        <w:rPr/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熟练掌握字符串的存储，字符串的处理。 </w:t>
      </w:r>
      <w:r>
        <w:rPr/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能应用一维数组解决简单的应用问题，如遍历、检索、排序等。</w:t>
      </w:r>
      <w:r>
        <w:rPr/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能应用二维数组处理矩阵运算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掌握结构体类型定义、结构体变量的定义和初始化，正确引用结构体变量成员，掌握 结构体的简单应用编程。</w:t>
      </w:r>
      <w:r>
        <w:rPr/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指针 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正确理解指针的概念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熟练掌握指向各种类型的指针变量的定义和初始化，指针变量的一般使用。 </w:t>
      </w:r>
      <w:r>
        <w:rPr/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理解指针与一维数组的关系。 </w:t>
      </w:r>
      <w:r>
        <w:rPr/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熟练掌握指针在字符串处理中的应用。 </w:t>
      </w:r>
      <w:r>
        <w:rPr/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变量的存储类别、作用域和生存期 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了解变量的存储类别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能正确运用全局变量和局部变量。</w:t>
      </w:r>
      <w:r>
        <w:rPr/>
        <w:t> </w:t>
      </w:r>
    </w:p>
    <w:p>
      <w:pPr>
        <w:pStyle w:val="Normal"/>
        <w:spacing w:lineRule="exact" w:line="260" w:before="156" w:after="156"/>
        <w:jc w:val="left"/>
        <w:rPr>
          <w:rStyle w:val="Appleconvertedspace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运算符与表达式</w:t>
      </w:r>
      <w:r>
        <w:rPr>
          <w:color w:val="000000"/>
          <w:szCs w:val="21"/>
        </w:rPr>
        <w:t> 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熟练掌握运算符的功能、目数、优先级和结合性。包括：算术运算符、自增（</w:t>
      </w:r>
      <w:r>
        <w:rPr>
          <w:color w:val="000000"/>
          <w:szCs w:val="21"/>
        </w:rPr>
        <w:t>++</w:t>
      </w:r>
      <w:r>
        <w:rPr>
          <w:color w:val="000000"/>
          <w:szCs w:val="21"/>
        </w:rPr>
        <w:t>）和自减（</w:t>
      </w:r>
      <w:r>
        <w:rPr>
          <w:color w:val="000000"/>
          <w:szCs w:val="21"/>
        </w:rPr>
        <w:t>--</w:t>
      </w:r>
      <w:r>
        <w:rPr>
          <w:color w:val="000000"/>
          <w:szCs w:val="21"/>
        </w:rPr>
        <w:t>）运算符、关系运算符、逻辑运算符、赋值运算符、复合赋值运算符、逗号运算符、条件运算符。</w:t>
      </w:r>
      <w:r>
        <w:rPr/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熟练掌握隐式类型转换和强制类型转换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熟练掌握各类表达式的计算规则及应用。 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预处理命令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理解编译预处理。</w:t>
      </w:r>
      <w:r>
        <w:rPr/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正确定义和使用宏，包括不带参数的宏、带参数的宏。</w:t>
      </w:r>
      <w:r>
        <w:rPr/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正确使用文件包含命令。</w:t>
      </w:r>
      <w:r>
        <w:rPr/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了解条件编译。</w:t>
      </w:r>
      <w:r>
        <w:rPr/>
        <w:t> 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流程控制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熟练掌握表达式语句、空语句、复合语句。</w:t>
      </w:r>
      <w:r>
        <w:rPr/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熟练掌握选择控制语句及应用（</w:t>
      </w:r>
      <w:r>
        <w:rPr>
          <w:color w:val="000000"/>
          <w:szCs w:val="21"/>
        </w:rPr>
        <w:t>if</w:t>
      </w:r>
      <w:r>
        <w:rPr>
          <w:rFonts w:cs="宋体;SimSun" w:ascii="宋体;SimSun" w:hAnsi="宋体;SimSun"/>
          <w:color w:val="000000"/>
          <w:szCs w:val="21"/>
        </w:rPr>
        <w:t>⋯</w:t>
      </w:r>
      <w:r>
        <w:rPr>
          <w:color w:val="000000"/>
          <w:szCs w:val="21"/>
        </w:rPr>
        <w:t>else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switch</w:t>
      </w:r>
      <w:r>
        <w:rPr>
          <w:rFonts w:cs="宋体;SimSun" w:ascii="宋体;SimSun" w:hAnsi="宋体;SimSun"/>
          <w:color w:val="000000"/>
          <w:szCs w:val="21"/>
        </w:rPr>
        <w:t>⋯</w:t>
      </w:r>
      <w:r>
        <w:rPr>
          <w:color w:val="000000"/>
          <w:szCs w:val="21"/>
        </w:rPr>
        <w:t>case</w:t>
      </w:r>
      <w:r>
        <w:rPr>
          <w:color w:val="000000"/>
          <w:szCs w:val="21"/>
        </w:rPr>
        <w:t>）。</w:t>
      </w:r>
      <w:r>
        <w:rPr/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熟练掌握循环控制语句及应用（</w:t>
      </w:r>
      <w:r>
        <w:rPr>
          <w:color w:val="000000"/>
          <w:szCs w:val="21"/>
        </w:rPr>
        <w:t>while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o</w:t>
      </w:r>
      <w:r>
        <w:rPr>
          <w:rFonts w:cs="宋体;SimSun" w:ascii="宋体;SimSun" w:hAnsi="宋体;SimSun"/>
          <w:color w:val="000000"/>
          <w:szCs w:val="21"/>
        </w:rPr>
        <w:t>⋯</w:t>
      </w:r>
      <w:r>
        <w:rPr>
          <w:color w:val="000000"/>
          <w:szCs w:val="21"/>
        </w:rPr>
        <w:t>while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for</w:t>
      </w:r>
      <w:r>
        <w:rPr>
          <w:color w:val="000000"/>
          <w:szCs w:val="21"/>
        </w:rPr>
        <w:t>）。</w:t>
      </w:r>
      <w:r>
        <w:rPr/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正确理解</w:t>
      </w:r>
      <w:r>
        <w:rPr>
          <w:color w:val="000000"/>
          <w:szCs w:val="21"/>
        </w:rPr>
        <w:t>break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ontinue</w:t>
      </w:r>
      <w:r>
        <w:rPr>
          <w:color w:val="000000"/>
          <w:szCs w:val="21"/>
        </w:rPr>
        <w:t>语句的含义，并能熟练运用。</w:t>
      </w:r>
      <w:r>
        <w:rPr/>
        <w:t> 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函数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自定义函数 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正确定义函数。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spacing w:lineRule="exact" w:line="2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正确理解函数形参与实参的关系，能熟练运用函数参数传递，包括指针作为函数参数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熟练掌握函数调用方式。 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正确运用函数的返回值，包括指针作为返回值。 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标准库函数 </w:t>
      </w:r>
      <w:r>
        <w:rPr>
          <w:rStyle w:val="Appleconvertedspace"/>
          <w:color w:val="000000"/>
          <w:szCs w:val="21"/>
        </w:rPr>
        <w:t> </w:t>
      </w:r>
    </w:p>
    <w:p>
      <w:pPr>
        <w:pStyle w:val="Normal"/>
        <w:spacing w:lineRule="exact" w:line="260"/>
        <w:ind w:firstLine="420"/>
        <w:jc w:val="left"/>
        <w:rPr>
          <w:color w:val="000000"/>
          <w:szCs w:val="2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0"/>
        </w:rPr>
        <w:t>熟练掌握输入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输出函数的应用（如：</w:t>
      </w:r>
      <w:r>
        <w:rPr>
          <w:color w:val="000000"/>
          <w:szCs w:val="20"/>
        </w:rPr>
        <w:t>printf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putchar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puts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scanf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getchar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gets</w:t>
      </w:r>
      <w:r>
        <w:rPr>
          <w:color w:val="000000"/>
          <w:szCs w:val="20"/>
        </w:rPr>
        <w:t>等）。  </w:t>
      </w:r>
    </w:p>
    <w:p>
      <w:pPr>
        <w:pStyle w:val="Normal"/>
        <w:spacing w:lineRule="exact" w:line="260"/>
        <w:ind w:firstLine="420"/>
        <w:jc w:val="left"/>
        <w:rPr>
          <w:color w:val="000000"/>
          <w:szCs w:val="2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0"/>
        </w:rPr>
        <w:t>正确运用基本的数学函数（如：</w:t>
      </w:r>
      <w:r>
        <w:rPr>
          <w:color w:val="000000"/>
          <w:szCs w:val="20"/>
        </w:rPr>
        <w:t>sqrt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fabs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pow</w:t>
      </w:r>
      <w:r>
        <w:rPr>
          <w:color w:val="000000"/>
          <w:szCs w:val="20"/>
        </w:rPr>
        <w:t>等）。 </w:t>
      </w:r>
    </w:p>
    <w:p>
      <w:pPr>
        <w:pStyle w:val="Normal"/>
        <w:spacing w:lineRule="exact" w:line="260"/>
        <w:ind w:firstLine="420"/>
        <w:jc w:val="left"/>
        <w:rPr>
          <w:szCs w:val="2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0"/>
        </w:rPr>
        <w:t>熟练掌握字符串函数（如</w:t>
      </w:r>
      <w:r>
        <w:rPr>
          <w:color w:val="000000"/>
          <w:szCs w:val="20"/>
        </w:rPr>
        <w:t>strlen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strcpy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strcmp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strcat</w:t>
      </w:r>
      <w:r>
        <w:rPr>
          <w:color w:val="000000"/>
          <w:szCs w:val="20"/>
        </w:rPr>
        <w:t>等） 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C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程序设计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谭浩强编，清华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01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25T03:01:00Z</dcterms:modified>
  <cp:revision>2</cp:revision>
  <dc:subject/>
  <dc:title>2011年硕士学位研究生招生考试业务课考试大纲</dc:title>
</cp:coreProperties>
</file>