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经济学院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  <w:r>
        <w:rPr>
          <w:b/>
          <w:bCs/>
          <w:sz w:val="28"/>
          <w:u w:val="single"/>
        </w:rPr>
        <w:t>加试科目：投资学原理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金融环境、工具与市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bCs/>
          <w:szCs w:val="28"/>
        </w:rPr>
        <w:t>金融资产与实物资产的含义与区别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bCs/>
          <w:szCs w:val="28"/>
        </w:rPr>
        <w:t>货币市场、债券市场、股票市场、衍生品市场等金融市场的投资工具的含义、特点、分类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bCs/>
          <w:szCs w:val="28"/>
        </w:rPr>
        <w:t>证券发行与证券发行市场的含义、发行方式、发行定价、发行程序等，证券交易及证券交易的含义、委托的要素、交易市场的参与者，交易价格的确定方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投资组合理论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bCs/>
          <w:szCs w:val="28"/>
        </w:rPr>
        <w:t>真实利率与名义利率的含义、利率水平的确定方式，风险和风险溢价，名义风险与实际风险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bCs/>
          <w:szCs w:val="28"/>
        </w:rPr>
        <w:t>风险厌恶与效益价值、资产风险与资产组合风险的度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bCs/>
          <w:szCs w:val="28"/>
        </w:rPr>
        <w:t>最优资本配置的约束条件，一种无风险资产与一种风险资产的选择问题，一种无风险资产与两种风险资产的选择问题，资本配置线的经济含义、画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资本市场均衡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bCs/>
          <w:szCs w:val="28"/>
        </w:rPr>
        <w:t>资本资产定价模型的假设条件，市场组合的含义，资本资产定价模型，证券市场线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bCs/>
          <w:szCs w:val="28"/>
        </w:rPr>
        <w:t>单指数模型，多因素模型的经济含义，指数模型与资本资产定价模型的关系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bCs/>
          <w:szCs w:val="28"/>
        </w:rPr>
        <w:t>套利、风险套利与均衡的含义，充分分散的投资组合、贝塔与期望收益、套利定价模型理论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固定收益证券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债券的特征及定价、债券收益率、债券价格的波动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利率风险、利率期限结构确定、利率期限结构理论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积极的债券管理、消极的债券管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证券投资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cs="宋体;SimSun"/>
        </w:rPr>
        <w:t>宏观经济因素的变动对证券市场价格的影响，经济运行周期性的含义，宏观经济循环周期与证券市场波动的关系</w:t>
      </w:r>
      <w:r>
        <w:rPr>
          <w:rFonts w:cs="宋体;SimSun"/>
        </w:rPr>
        <w:t>，</w:t>
      </w:r>
      <w:r>
        <w:rPr/>
        <w:t>了解货币政策、财政政策、汇率政策、收入政策对证券市场的影响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了解行业的市场结构，掌握经济周期与行业发展的关系，掌握行业生命周期分析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股权</w:t>
      </w:r>
      <w:r>
        <w:rPr/>
        <w:t>价值分析的主要方法，着重掌握基于</w:t>
      </w:r>
      <w:r>
        <w:rPr/>
        <w:t>股息贴现模型、市盈率法、自由</w:t>
      </w:r>
      <w:r>
        <w:rPr/>
        <w:t>现金流的估值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了解公司的主要财务报表，通过资产负债表掌握公司的资产管理分析方法、通过损益表掌握公司的经营效益分析方法、通过现金流量表掌握公司的现金流分析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应用资产组合管理</w:t>
      </w:r>
    </w:p>
    <w:p>
      <w:pPr>
        <w:pStyle w:val="Normal"/>
        <w:spacing w:lineRule="exact" w:line="260"/>
        <w:ind w:firstLine="420"/>
        <w:jc w:val="left"/>
        <w:rPr>
          <w:color w:val="000000"/>
          <w:szCs w:val="20"/>
        </w:rPr>
      </w:pPr>
      <w:r>
        <w:rPr>
          <w:bCs/>
          <w:szCs w:val="28"/>
        </w:rPr>
        <w:t>投资收益的测算，业绩评估的传统理论，资产组合成分变化的业绩评估指标，市场时机的判断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投资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七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滋维．博迪等编，机械工业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9.6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6:49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09-29T06:49:00Z</dcterms:modified>
  <cp:revision>2</cp:revision>
  <dc:subject/>
  <dc:title>2011年硕士学位研究生招生考试业务课考试大纲</dc:title>
</cp:coreProperties>
</file>