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经济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应用回归分析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回归分析概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相关与回归的基本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回归分析的主要内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回归分析模型建立程序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一元线性回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一元线性回归模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一元线性回归模型参数估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一元线性回归模型假设检验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预测和控制</w:t>
      </w:r>
      <w:r>
        <w:rPr>
          <w:rFonts w:ascii="宋体;SimSun" w:hAnsi="宋体;SimSun" w:cs="宋体;SimSun"/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5. </w:t>
      </w:r>
      <w:r>
        <w:rPr>
          <w:color w:val="000000"/>
          <w:szCs w:val="20"/>
        </w:rPr>
        <w:t>残差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多元线性回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多元线性回归模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回归模型参数估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 xml:space="preserve">3. </w:t>
      </w:r>
      <w:r>
        <w:rPr>
          <w:color w:val="000000"/>
          <w:szCs w:val="20"/>
        </w:rPr>
        <w:t>估计量的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回归模型假设检验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违背基本假设的情况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异方差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自相关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异常值与强影响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多重共线性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含定性变量的回归模型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变量含定性变量的回归模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因变量含定性变量的回归模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非线性回归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可线性化的非线性回归模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多项式回归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应用回归分析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三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何晓群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刘文卿编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1.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5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9T06:45:00Z</dcterms:modified>
  <cp:revision>2</cp:revision>
  <dc:subject/>
  <dc:title>2011年硕士学位研究生招生考试业务课考试大纲</dc:title>
</cp:coreProperties>
</file>