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高分子化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4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考试大纲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：绪论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高分子基本概念、聚合物的命名、聚合反应、分子量、线型、体型和支链型大分子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：缩聚和逐步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官能团等活性，反应程度，线型聚合动力学，聚合方法；影响线型缩聚物聚合度的因素和控制方法，反应程度和缩聚平衡对缩聚物聚合度的影响，线型缩聚物聚合度的控制，重要线型聚合物（涤纶、聚酰胺、聚氨酯），体型缩聚（无规预聚物、结构预聚物），凝胶化作用和凝胶点（</w:t>
      </w:r>
      <w:r>
        <w:rPr>
          <w:rFonts w:cs="宋体;SimSun" w:ascii="宋体;SimSun" w:hAnsi="宋体;SimSun"/>
          <w:bCs/>
          <w:szCs w:val="21"/>
        </w:rPr>
        <w:t>Carothers</w:t>
      </w:r>
      <w:r>
        <w:rPr>
          <w:rFonts w:ascii="宋体;SimSun" w:hAnsi="宋体;SimSun" w:cs="宋体;SimSun"/>
          <w:bCs/>
          <w:szCs w:val="21"/>
        </w:rPr>
        <w:t>法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：自由基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连锁聚合单体、自由基聚合机理、链引发反应（引发剂的种类及其分解动力学）、聚合速率（自由基聚合微观动力学，温度对聚合速率的影响）、分子量和链转移反应（无链转移时分子量，有链转移反应时分子量）、阻聚及缓聚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：自由基共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共聚物的类型和命名，二元共聚物组成（组成方程、组成曲线），共聚物组成与转化率的关系（共聚微分方程、组成转化率曲线、共聚物组成的控制方法），竞聚率的测定和影响因素，单体和自由基的活性、</w:t>
      </w:r>
      <w:r>
        <w:rPr>
          <w:rFonts w:cs="宋体;SimSun" w:ascii="宋体;SimSun" w:hAnsi="宋体;SimSun"/>
          <w:bCs/>
          <w:szCs w:val="21"/>
        </w:rPr>
        <w:t>Q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概念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：聚合方法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本体聚合，溶液聚合，悬浮聚合，乳液聚合（主要成分及其作用、聚合机理及动力学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：离子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阳离子聚合，阴离子聚合，离子型共聚开环聚合缩聚反应、线型缩聚反应机理、线型缩聚反应动力学、影响线型缩聚物聚合度的因素和控制方法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七章：配位聚合</w:t>
      </w: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聚合物的立构规整性，配位聚合的基本概念，</w:t>
      </w:r>
      <w:r>
        <w:rPr>
          <w:rFonts w:cs="宋体;SimSun" w:ascii="宋体;SimSun" w:hAnsi="宋体;SimSun"/>
          <w:bCs/>
          <w:szCs w:val="21"/>
        </w:rPr>
        <w:t>Ziegler-Natta</w:t>
      </w:r>
      <w:r>
        <w:rPr>
          <w:rFonts w:ascii="宋体;SimSun" w:hAnsi="宋体;SimSun" w:cs="宋体;SimSun"/>
          <w:bCs/>
          <w:szCs w:val="21"/>
        </w:rPr>
        <w:t>引发体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题型比例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填空题：</w:t>
      </w:r>
      <w:r>
        <w:rPr>
          <w:rFonts w:cs="宋体;SimSun" w:ascii="宋体;SimSun" w:hAnsi="宋体;SimSun"/>
          <w:bCs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选择题：</w:t>
      </w:r>
      <w:r>
        <w:rPr>
          <w:rFonts w:cs="宋体;SimSun" w:ascii="宋体;SimSun" w:hAnsi="宋体;SimSun"/>
          <w:bCs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问答题：</w:t>
      </w:r>
      <w:r>
        <w:rPr>
          <w:rFonts w:cs="宋体;SimSun" w:ascii="宋体;SimSun" w:hAnsi="宋体;SimSun"/>
          <w:bCs/>
          <w:szCs w:val="21"/>
        </w:rPr>
        <w:t>40%</w:t>
      </w:r>
    </w:p>
    <w:p>
      <w:pPr>
        <w:pStyle w:val="Normal"/>
        <w:spacing w:lineRule="exact" w:line="500"/>
        <w:rPr/>
      </w:pPr>
      <w:r>
        <w:rPr/>
        <w:t>计算题：</w:t>
      </w:r>
      <w:r>
        <w:rPr/>
        <w:t>20%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080" w:right="108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03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13:00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