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有机化学</w:t>
      </w:r>
      <w:r>
        <w:rPr>
          <w:b/>
          <w:bCs/>
          <w:sz w:val="28"/>
          <w:u w:val="single"/>
        </w:rPr>
        <w:t xml:space="preserve">B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60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掌握有机化学的基础知识，理解有机化合物结构、性能、合成、应用等知识点的内在联系。在此基础上，重点考查下列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多官能团有机化合物的命名与写出结构表示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基础有机化学中各类有机化合物的基础、特性反应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应用有机化学的基础理论，分析、比较有机化合物的理化性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用化学方法鉴别有机化合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基础有机化合物的立体化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分离、提纯基础有机化合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以简单化合物为原料，综合运用基础有机反应合成指定的化合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综合运用基础有机系统知识与波谱知识推测未知化合物结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题型比例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基础概念题   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完成化学式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合  成  题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推测结构题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851" w:right="851" w:gutter="0" w:header="0" w:top="73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3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33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