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艺术概论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1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：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彭吉象《艺术学概论》，北京大学出版社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firstLine="353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王宏建《艺术概论》，文化艺术出版社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卷结构：分名词解释、简答题、论述题三种题型，其中名词解释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、简答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、论述题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卷面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ind w:firstLine="4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56:00Z</dcterms:created>
  <dc:creator>Lenovo User</dc:creator>
  <dc:description/>
  <cp:keywords/>
  <dc:language>en-US</dc:language>
  <cp:lastModifiedBy>USER</cp:lastModifiedBy>
  <cp:lastPrinted>2015-06-03T13:52:00Z</cp:lastPrinted>
  <dcterms:modified xsi:type="dcterms:W3CDTF">2015-06-03T05:52:00Z</dcterms:modified>
  <cp:revision>5</cp:revision>
  <dc:subject/>
  <dc:title>浙江理工大学</dc:title>
</cp:coreProperties>
</file>