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  <w:bCs/>
          <w:sz w:val="28"/>
        </w:rPr>
        <w:drawing>
          <wp:inline distT="0" distB="0" distL="0" distR="0">
            <wp:extent cx="796925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/>
      </w:pPr>
      <w:r>
        <w:rPr>
          <w:rFonts w:eastAsia="Times New Roman"/>
          <w:sz w:val="28"/>
          <w:u w:val="single"/>
        </w:rPr>
        <w:t xml:space="preserve">              </w:t>
      </w:r>
      <w:r>
        <w:rPr>
          <w:b/>
          <w:bCs/>
          <w:sz w:val="28"/>
          <w:u w:val="single"/>
        </w:rPr>
        <w:t>考试科目：植物纤维化学</w:t>
      </w: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63 </w:t>
      </w:r>
      <w:r>
        <w:rPr>
          <w:b/>
          <w:bCs/>
          <w:sz w:val="24"/>
          <w:u w:val="single"/>
        </w:rPr>
        <w:t xml:space="preserve">                     </w:t>
      </w:r>
      <w:r>
        <w:rPr>
          <w:b/>
          <w:bCs/>
          <w:u w:val="single"/>
        </w:rPr>
        <w:t xml:space="preserve">             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一、考试大纲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第一章：植物纤维原料的化学成分及生物结构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植物纤维原料种类、纤维形态和化学组成特点及其与制浆造纸性能的关系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第二章：木素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木素分离分离的方法、木素定量分析方法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木素中存在的功能基、木素的基本结构单元、木素结构单体之间的联结方式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木素的化学反应性能，木素基本化学反应及漂白方法中的主要反应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木素的物理性质及其利用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光谱分析基本概念及其在木素结构研究上的应用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第三章：纤维素及其衍生物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纤维素的化学结构及其生物合成过程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纤维素分子量和聚合度的测定方法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纤维素大分子的结构层次、构象、聚集态结构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纤维素分子间的氢键及其影响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纤维素的吸湿与解吸、润胀与溶解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纤维素的电化学性及其在造纸中的应用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纤维素的降解反应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纤维素的酯化和醚化、化学改性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第四章：半纤维素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半纤维素的化学结构、半纤维素命名法、分枝度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半纤维素的分离与提取方法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半纤维素酸性水解和碱性降解的基本反应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半纤维素的物理性质、溶解度和分子质量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半纤维素对纸浆及纸张性质的影响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半纤维素的利用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第五章：新型和功能性纤维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制浆造纸用新型和功能性纤维种类及其特点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造纸行业开发和应用新型功能纤维的进展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二、题型比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简答题：</w:t>
      </w:r>
      <w:r>
        <w:rPr>
          <w:rFonts w:cs="宋体;SimSun" w:ascii="宋体;SimSun" w:hAnsi="宋体;SimSun"/>
          <w:szCs w:val="21"/>
        </w:rPr>
        <w:t>30%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简述题：</w:t>
      </w:r>
      <w:r>
        <w:rPr>
          <w:rFonts w:cs="宋体;SimSun" w:ascii="宋体;SimSun" w:hAnsi="宋体;SimSun"/>
          <w:szCs w:val="21"/>
        </w:rPr>
        <w:t>30%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论述题：</w:t>
      </w:r>
      <w:r>
        <w:rPr>
          <w:rFonts w:cs="宋体;SimSun" w:ascii="宋体;SimSun" w:hAnsi="宋体;SimSun"/>
          <w:szCs w:val="21"/>
        </w:rPr>
        <w:t>40%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737" w:footer="992" w:bottom="1048"/>
          <w:pgNumType w:fmt="decimal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0:16:00Z</dcterms:created>
  <dc:creator>Lenovo User</dc:creator>
  <dc:description/>
  <cp:keywords/>
  <dc:language>en-US</dc:language>
  <cp:lastModifiedBy>Sky123.Org</cp:lastModifiedBy>
  <cp:lastPrinted>2013-07-02T09:25:00Z</cp:lastPrinted>
  <dcterms:modified xsi:type="dcterms:W3CDTF">2015-05-29T08:33:00Z</dcterms:modified>
  <cp:revision>3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