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织物组织学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1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．《织物组织学》业务课应掌握的内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掌握织物组织的基础理论知识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各种织物组织的组织图设计原理、方法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掌握各种织物的组织特征和组织分析方法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掌握织物上机图的设计原理、方法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掌握织物组织结构与织物性能的关系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掌握三原组织的上机图设计、织物组织结构与织物性能的关系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掌握平纹变化组织、斜纹变化组织、缎纹变化组织的上机图设计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掌握条格组织、绉组织、蜂巢组织、透孔组织、凸条组织的组织图设计原理以及上机图设计；掌握色线与组织的配合原理与方法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掌握重经组织、重纬组织的设计原理、方法和上机图设计，以及它们之间的比较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掌握表里接结双层组织、表里换层双层组织的设计原理、方法以及上机图设计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掌握浮长通割法起绒组织、杆织法经起绒组织、双层分割法经起绒组织、毛巾组织的设计原理、方法以及上机图设计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掌握纱罗组织的设计原理、方法以及上机图设计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掌握织物组织在素织物和提花织物设计中应用的基本方法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掌握纺织品设计的最新趋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．试题内容比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：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图题：</w:t>
      </w:r>
      <w:r>
        <w:rPr>
          <w:rFonts w:cs="宋体;SimSun" w:ascii="宋体;SimSun" w:hAnsi="宋体;SimSun"/>
          <w:szCs w:val="21"/>
        </w:rPr>
        <w:t>70%</w:t>
      </w:r>
    </w:p>
    <w:p>
      <w:pPr>
        <w:pStyle w:val="Normal"/>
        <w:spacing w:lineRule="exact" w:line="500"/>
        <w:rPr/>
      </w:pPr>
      <w:r>
        <w:rPr/>
        <w:t>问答题：</w:t>
      </w:r>
      <w:r>
        <w:rPr/>
        <w:t>10%</w:t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1080" w:right="108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10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5-05-29T08:12:00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