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b/>
          <w:sz w:val="32"/>
          <w:szCs w:val="32"/>
        </w:rPr>
        <w:t>法学院《法理学》科目考试大纲</w:t>
      </w:r>
    </w:p>
    <w:p>
      <w:pPr>
        <w:pStyle w:val="Normal"/>
        <w:rPr/>
      </w:pPr>
      <w:r>
        <w:rPr>
          <w:b/>
          <w:sz w:val="28"/>
          <w:szCs w:val="28"/>
        </w:rPr>
        <w:t>一、考核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学科考试主要内容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上述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法的本体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的概念、法的本质、法的价值的一般理论，当代中国法的渊源，当代中国的法律体系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的特征，法的规范作用与社会作用，法的局限性，法的价值的种类（秩序、自由、正义等），法的价值冲突及其解决，法的三要素，权利、权力与义务的分类及相互关系，法与利益的一般关系，利益调整的法律机制，法的正式渊源与非正式渊源，法的一般分类与特殊分类，法的效力，法律部门与法律体系，法律关系，法律行为，法律责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本体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法的运行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守法，法律监督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立法与法治，当代中国的立法体制与立法原则，立法程序等，执法的特点与原则，司法的特点与原则，法律解释、法律推理和法律论证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运行的相关理论，分析和评价有关的案例、法条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法的演进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的起源，法产生的根源，法的历史类型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原始社会规范的主要区别，法产生的一般规律，法的演进方式，法系，法治国家的基本理论，法的现代化与全球化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的演进的相关理论，分析和评价有关的案例、事件或者法律现象。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法与社会</w:t>
      </w:r>
    </w:p>
    <w:p>
      <w:pPr>
        <w:pStyle w:val="Normal"/>
        <w:ind w:firstLine="562"/>
        <w:rPr/>
      </w:pPr>
      <w:r>
        <w:rPr>
          <w:b/>
          <w:bCs/>
          <w:sz w:val="28"/>
          <w:szCs w:val="28"/>
        </w:rPr>
        <w:t>了解：</w:t>
      </w:r>
      <w:r>
        <w:rPr>
          <w:bCs/>
          <w:sz w:val="28"/>
          <w:szCs w:val="28"/>
        </w:rPr>
        <w:t>法与政策、法与政治、法与宗教的关系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理解：</w:t>
      </w:r>
      <w:r>
        <w:rPr>
          <w:bCs/>
          <w:sz w:val="28"/>
          <w:szCs w:val="28"/>
        </w:rPr>
        <w:t>法与社会，法与经济，法与科学技术的关系，法与道德的区别，法律意识与法律文化。</w:t>
      </w:r>
    </w:p>
    <w:p>
      <w:pPr>
        <w:pStyle w:val="Normal"/>
        <w:ind w:firstLine="56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熟悉并能够运用：</w:t>
      </w:r>
      <w:r>
        <w:rPr>
          <w:bCs/>
          <w:sz w:val="28"/>
          <w:szCs w:val="28"/>
        </w:rPr>
        <w:t>法与社会的相关理论，分析和评价有关的案例、事件或者法律现象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关注重大法治事件与社会热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08:00Z</dcterms:created>
  <dc:creator>lenovo</dc:creator>
  <dc:description/>
  <cp:keywords/>
  <dc:language>en-US</dc:language>
  <cp:lastModifiedBy>L</cp:lastModifiedBy>
  <dcterms:modified xsi:type="dcterms:W3CDTF">2013-09-22T01:57:00Z</dcterms:modified>
  <cp:revision>16</cp:revision>
  <dc:subject/>
  <dc:title>2012年法学院《   》科目考试大纲</dc:title>
</cp:coreProperties>
</file>