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6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法学院《刑法学》科目考试大纲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考核目标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研究生入学初试是选拔优秀人才的主要环节，为了贯彻教育部“坚持德智体全面衡量、择优录取、保证质量、宁缺毋滥和按需招生”的方针，根据《西南财经大学攻读硕士学位研究生入学考试专业命题细则》及本学科特点制定本大纲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本学科考试主要内容为：了解——要求对考核内容能准确再认、再现，既知道“是什么”；理解——在了解的基础上，能深刻领会相关知识、原理，并借此解释、论证观点，分析现象，辨明正误，即明白“为什么”；熟悉——要求能灵活运用相关法律原理、观点和方法，依据相关法律规定，综合分析、解决理论和实践问题，对法律现象作出正确的判断和评价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考试主要范围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章：刑法概说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刑法的概念、性质和任务，制定刑法的根据，刑法的体系和解释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章：刑法的基本原则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刑法基本原则的概念，罪刑法定原则，适用刑法人人平等原则，罪责刑相适应原则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三章：刑法的效力范围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刑法的空间效力，刑法的时间效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四章：犯罪概念和犯罪构成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犯罪概念及其特征，犯罪构成及其要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五章：犯罪客体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犯罪客体的概念及研究意义，犯罪客体的分类，犯罪客体与犯罪对象的联系与区别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六章：犯罪客观方面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犯罪客观方面的概念和特征，危害行为——作为与不作为，危害结果，危害行为与危害结果的因果关系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七章：犯罪主体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犯罪主体的概念，刑事责任能力与刑事责任年龄的概念及其关系，特殊主体的概念及其分则性规定，单位犯罪的概念及处罚原则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八章：犯罪主观方面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犯罪主观方面的概念，罪过的含义及其法定的层级分类，意外事件，犯罪目的和犯罪动机的概念及二者的关系，刑法上的认识错误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九章：刑法上的正当行为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正当防卫的概念及成立条件，防卫过当及其刑事责任；紧急避险的概念及成立条件，避险过当及其刑事责任；紧急避险与正当防卫的主要区别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十章：故意犯罪的结束形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故意犯罪结束形态的概念及层级分类，犯罪既遂形态的特征，犯罪未完成形态存在的范围，犯罪预备、犯罪未遂和犯罪中止形态的概念、特征及处罚原则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十一章：共同犯罪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共同犯罪的概念及成立条件，共同犯罪的形态，共同犯罪人的分类标准，主犯、从犯、胁从犯和教唆犯的特征及刑事责任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十二章：罪数形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罪数的判断标准及类型，继续犯、想象竞合犯、结果加重犯、结合犯、连续犯、牵连犯、吸收犯的概念及处断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十三章：刑事责任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刑事责任的概念和特征，刑事责任的地位和功能，刑事责任的解决方式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十四章：刑罚概说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刑罚的概念和特征，刑罚与犯罪的关系，刑罚与其他法律制裁方法的区别，刑罚的目的，特殊预防与一般预防的关系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十五章：刑罚的体系和种类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刑罚体系的概念和特点，主刑和附加刑的种类，非刑罚的处理方法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十六章：刑罚载量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量刑的原则，量刑的情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十七章：刑罚载量制度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累犯的概念、分类及处罚；自首、立功的概念及处罚；数罚并罚的概念，不同情况下数罪并罚原则的具体适用；缓刑的概念及类型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十八章：刑罚执行制度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刑罚执行的概念和特征，减刑的概念和适用条件，假释的概念和适用条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十九章：刑罚的消灭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追诉时效的概念、期限、计算方式，追诉时效的中断和延长，赦免的概念和种类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十章：刑法各论概述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刑法各论与刑法总论的关系，刑法分则的体系，罪状、罪名、法定刑和宣告刑的概念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十一章：危害国家安全罪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危害国家安全罪的概念及基本特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十二章：危害公共安全罪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危害公共安全罪的基本特征，以危险方法危害公共安全罪的种类及犯罪构成，重大安全事故罪的种类及犯罪构成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十三章：破坏社会主义市场经济秩序罪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破坏社会主义市场经济秩序罪的概念、种类及各种常发罪的基本特征及刑事责任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十四章：侵犯公民人身权利、民主权利罪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侵犯公民人身权利、民主权利罪的概念及构成，故意杀人罪、故意伤害罪、非法拘禁罪、绑架罪、拐卖妇女儿童罪、刑讯逼供罪的基本特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十五章：侵犯财产罪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侵犯财产罪的概念及各常发罪的构成要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十六章：妨害社会管理秩序罪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妨害社会管理秩序罪的概念及各常发罪的构成要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十七章：危害国防利益罪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危害国防利益罪的概念及基本特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十八章：贪污贿赂罪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贪污贿赂罪的概念及各罪的构成要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十九章：渎职罪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渎职罪的概念及构成，滥用职权罪、玩忽职守罪及司法机关工作人员渎职犯罪的构成要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三十章：军人违反职责罪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军人违反职责罪的概念及基本特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其他相关内容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应熟悉中华人民共和国刑法、历次刑法修正案及相关法律解释的内容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10:45:00Z</dcterms:created>
  <dc:creator>lenovo</dc:creator>
  <dc:description/>
  <cp:keywords/>
  <dc:language>en-US</dc:language>
  <cp:lastModifiedBy>YZB</cp:lastModifiedBy>
  <dcterms:modified xsi:type="dcterms:W3CDTF">2014-09-22T06:13:00Z</dcterms:modified>
  <cp:revision>3</cp:revision>
  <dc:subject/>
  <dc:title>2012年法学院《   》科目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