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/>
      </w:pPr>
      <w:r>
        <w:rPr>
          <w:b/>
          <w:sz w:val="32"/>
          <w:szCs w:val="32"/>
        </w:rPr>
        <w:t>法学院《民商法》科目考试大纲</w:t>
      </w:r>
    </w:p>
    <w:p>
      <w:pPr>
        <w:pStyle w:val="Normal"/>
        <w:rPr/>
      </w:pPr>
      <w:r>
        <w:rPr>
          <w:b/>
          <w:sz w:val="28"/>
          <w:szCs w:val="28"/>
        </w:rPr>
        <w:t>一、考核目标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本学科考试主要内容为：民法总论、物权、债权（含侵权法与合同法）及商法基础（商法基本理论、公司法、破产法、票据与保险法）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对于上述内容，应试人员分别从了解、理解、熟悉等三个能力层次予以把握：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了解，要求对考核内容能准确再认、再现，即知道“是什么”；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理解，在了解的基础上，能深刻领会相关知识、原理，并借此解释、论证观点，分析现象，辨明正误，即明白“为什么”；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熟悉，要求能灵活运用相关法律原理、观点和方法，依据相关法律规定，综合分析、解决理论和实践问题，对法律现象作出正确的判断和评价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二、考试主要范围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民法总论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了解</w:t>
      </w:r>
      <w:r>
        <w:rPr>
          <w:sz w:val="28"/>
          <w:szCs w:val="28"/>
        </w:rPr>
        <w:t>：民法概念、历史、法源、本质与功能，公私法关系问题；民事主体的分类意义；私力救济与公力救济的关系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理解</w:t>
      </w:r>
      <w:r>
        <w:rPr>
          <w:sz w:val="28"/>
          <w:szCs w:val="28"/>
        </w:rPr>
        <w:t>：民法的调整对象、基本理念与基本原则；民事权利的类型、行使与救济；法律关系的构成以及民法的解释适用；自然人民事能力、住所与监护、宣告失踪与死亡制度等；法人的设立和能力制度（财产与责任、机关）、法人的清算等；合伙企业和独资企业的基本内容；法律行为与意思表示基本理论、法律行为的成立与生效问题、法律行为的解释、瑕疵法律行为、法律行为的附款；代理的类型、代理权及其行使、无权代理与表见代理；期日与期间、时效的类型、诉讼时</w:t>
      </w:r>
      <w:r>
        <w:rPr>
          <w:color w:val="333300"/>
          <w:sz w:val="28"/>
          <w:szCs w:val="28"/>
        </w:rPr>
        <w:t>效基本</w:t>
      </w:r>
      <w:r>
        <w:rPr>
          <w:sz w:val="28"/>
          <w:szCs w:val="28"/>
        </w:rPr>
        <w:t>规定；法律救济的基本类型与要件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熟悉并运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民法基本原则以及民事主体能力制度、与主体相关的责任制度、人格权制度、民事法律行为和代理</w:t>
      </w:r>
      <w:r>
        <w:rPr>
          <w:color w:val="FF0000"/>
          <w:sz w:val="28"/>
          <w:szCs w:val="28"/>
        </w:rPr>
        <w:t>，</w:t>
      </w:r>
      <w:r>
        <w:rPr>
          <w:sz w:val="28"/>
          <w:szCs w:val="28"/>
        </w:rPr>
        <w:t>以及诉讼时效的基本规则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民法物权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了解</w:t>
      </w:r>
      <w:r>
        <w:rPr>
          <w:sz w:val="28"/>
          <w:szCs w:val="28"/>
        </w:rPr>
        <w:t>：物权的概念历史、物权法对于国有资产与民生保护的意义、物权法与宪法的关系、物权法与其他有关物权的特别法的关系、土地承包经营权物权化的意义、占有的法律性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理解</w:t>
      </w:r>
      <w:r>
        <w:rPr>
          <w:sz w:val="28"/>
          <w:szCs w:val="28"/>
        </w:rPr>
        <w:t>：物权与债权的区分、物权法基本原则、动产及不动产物权的变动规则、物权保护方法、所有权制度内容、用益物权的基本类型与制度内容、担保物权的基本类型与制度内容、占有的基本制度内容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熟悉并运用</w:t>
      </w:r>
      <w:r>
        <w:rPr>
          <w:sz w:val="28"/>
          <w:szCs w:val="28"/>
        </w:rPr>
        <w:t>物权法基本原则与物权变动与取得规则，物权与占有的保护规则、所</w:t>
      </w:r>
      <w:r>
        <w:rPr>
          <w:color w:val="333300"/>
          <w:sz w:val="28"/>
          <w:szCs w:val="28"/>
        </w:rPr>
        <w:t>有权、用益</w:t>
      </w:r>
      <w:r>
        <w:rPr>
          <w:sz w:val="28"/>
          <w:szCs w:val="28"/>
        </w:rPr>
        <w:t>物权与担保物权的基本规则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民法债权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了解</w:t>
      </w:r>
      <w:r>
        <w:rPr>
          <w:sz w:val="28"/>
          <w:szCs w:val="28"/>
        </w:rPr>
        <w:t>：债法的历史、债法总则的存废之争、侵权责任法与债法的关系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理解</w:t>
      </w:r>
      <w:r>
        <w:rPr>
          <w:sz w:val="28"/>
          <w:szCs w:val="28"/>
        </w:rPr>
        <w:t>：债务与责任的关系、债法上义务群的构成、债的标的与分类、债的担保、债的保全（债权人代位权与撤销权）、债的消灭原因（清偿、抵销、免除与提存等）、债务不履行责任；合同法的基本原则、合同的订立、效力、履行、终止与违约责任的基本规则、主要有名合同（买卖、赠与、租赁、委托等）的基本规则，无名合同的处理规则；侵权法的一般理论（保护范围、归责原则、责任主体、抗辩事由等）、类型侵权的基本规则；无因管理与不当得利的基本规则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熟悉并运用</w:t>
      </w:r>
      <w:r>
        <w:rPr>
          <w:sz w:val="28"/>
          <w:szCs w:val="28"/>
        </w:rPr>
        <w:t>连带之债与按份之债、保证、债的保全、合同订立与缔约过失责任、合同效力瑕疵、合同解释与漏洞补充、履行抗辩权、清偿、抵销、免除、提存等债的消灭原因、合同解除与违约责任、无名合同、侵权责任构成与承担、类型侵权等的基本规则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商法基础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了解</w:t>
      </w:r>
      <w:r>
        <w:rPr>
          <w:sz w:val="28"/>
          <w:szCs w:val="28"/>
        </w:rPr>
        <w:t>：商法与民法的关系、商法的历史与构成、商行为与商事登记等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理解</w:t>
      </w:r>
      <w:r>
        <w:rPr>
          <w:sz w:val="28"/>
          <w:szCs w:val="28"/>
        </w:rPr>
        <w:t>：公司的一般类型与设立、公司股东及其高级管理人员的信义与忠实义务、法人格否认制度、公司僵局、公司增资与减资的程序规则；破产撤销权和追回权（撤销权和追回权的追诉对象）、取回权（一般取回权、出卖人取回权）、抵销权（破产抵销权的行使、不适用破产抵销的情形）、别除权与破产清偿顺序；保险的基本分类与保险法的基本原则（公序良俗原则、自愿原则、最大诚信原则、保险利益原则）、保险人的代位求偿权；票据的特征（票据的文义性、要式性、无因性、设权性、流通性）、票据法律关系与票据基础关系的区分、票据权利与票据行为的特征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熟悉并运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公司设立、治理与人格否认制度、破产撤销权与抵销权、别除权、保险法基本原则与保险人代位求偿权、票据、票据行为与票据权利的基本理论与规则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相关内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本科目的考试题型主要包括概念比较题、简答题、法条评释题、论述题与案例分析等题型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概念比较题要求考生辨析不同法律概念的含义及异同；简答题要求简要说明相关法律问题的基本内容；法条评释题要求考生运用法律解释方法分析法条（具体内容在题中列明）的内容与适用要点；论述题要求考生阐述相关理论与制度的基本内容，要求观点明确、说理充分、语言流畅、逻辑严谨、表述准确；案例分析题要求考生运用相关法学理论或</w:t>
      </w:r>
      <w:r>
        <w:rPr>
          <w:sz w:val="28"/>
          <w:szCs w:val="28"/>
        </w:rPr>
        <w:t>/</w:t>
      </w:r>
      <w:r>
        <w:rPr>
          <w:sz w:val="28"/>
          <w:szCs w:val="28"/>
        </w:rPr>
        <w:t>和法律规定，结合案情分析并回答问题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2:45:00Z</dcterms:created>
  <dc:creator>lenovo</dc:creator>
  <dc:description/>
  <cp:keywords/>
  <dc:language>en-US</dc:language>
  <cp:lastModifiedBy>YZB</cp:lastModifiedBy>
  <cp:lastPrinted>2012-09-17T15:58:00Z</cp:lastPrinted>
  <dcterms:modified xsi:type="dcterms:W3CDTF">2014-09-22T06:14:00Z</dcterms:modified>
  <cp:revision>14</cp:revision>
  <dc:subject/>
  <dc:title>2012年法学院《   》科目考试大纲</dc:title>
</cp:coreProperties>
</file>