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9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法学院《国际经济法》科目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目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ind w:firstLine="700"/>
        <w:rPr/>
      </w:pPr>
      <w:r>
        <w:rPr>
          <w:sz w:val="28"/>
          <w:szCs w:val="28"/>
        </w:rPr>
        <w:t>本学科考试主要内容为：国际经济法基本理论、国际货物贸易法、国际服务贸易法、国际技术贸易法、国际贸易管理法、</w:t>
      </w:r>
      <w:r>
        <w:rPr>
          <w:sz w:val="28"/>
          <w:szCs w:val="28"/>
        </w:rPr>
        <w:t>国际知识产权法</w:t>
      </w:r>
      <w:r>
        <w:rPr>
          <w:sz w:val="28"/>
          <w:szCs w:val="28"/>
        </w:rPr>
        <w:t>、国际投资法、国际金融法、国际税法、国际经济争端解决法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于上述内容，应试人员分别从了解、理解、熟悉等三个能力层次予以把握：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熟悉，要求能灵活运用相关法律原理、观点和方法，依据相关法律规定，综合分析、解决理论和实践问题，对法律现象作出正确的判断和评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国际经济法基本理论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国际经济法的概念和调整范围，国际经济法的主体，国际经济法的渊源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国际货物贸易法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国际货物买卖：《联合国国际货物销售合同公约》框架下的国际货物买卖合同的订立、双方当事人的权利与义务及违约救济，常见的国际贸易术语的含义和买卖双方的权利义务、风险承担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国际货物运输与保险：提单及其他运输单证，提单的法律功能与相关原理，提单在跟单信用证机制中的作用，海上货物运输保险的主要险别与附加险别，海运承运人的责任与免责，海牙规则、维斯比规则、汉堡规则的规定。</w:t>
      </w:r>
    </w:p>
    <w:p>
      <w:pPr>
        <w:pStyle w:val="Normal"/>
        <w:ind w:firstLine="420"/>
        <w:rPr>
          <w:color w:val="000000"/>
          <w:sz w:val="28"/>
          <w:szCs w:val="28"/>
        </w:rPr>
      </w:pPr>
      <w:r>
        <w:rPr>
          <w:sz w:val="28"/>
          <w:szCs w:val="28"/>
        </w:rPr>
        <w:t>国际贸易结算与支付：国际贸易结算与支付的主要工具，信用证与托收的法律原理、运作流程、各方的法律关系、法律风险与救济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国际服务贸易法</w:t>
      </w:r>
    </w:p>
    <w:p>
      <w:pPr>
        <w:pStyle w:val="Normal"/>
        <w:ind w:firstLine="420"/>
        <w:rPr/>
      </w:pPr>
      <w:r>
        <w:rPr>
          <w:sz w:val="28"/>
          <w:szCs w:val="28"/>
        </w:rPr>
        <w:t>国际服务贸易法的基本框架，</w:t>
      </w:r>
      <w:r>
        <w:rPr>
          <w:sz w:val="28"/>
          <w:szCs w:val="28"/>
        </w:rPr>
        <w:t>GATS</w:t>
      </w:r>
      <w:r>
        <w:rPr>
          <w:sz w:val="28"/>
          <w:szCs w:val="28"/>
        </w:rPr>
        <w:t>的主要内容，中国在服务贸易方面的立法现状与发展趋势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四）国际技术贸易法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国际许可合同的种类，国际技术贸易的立法概况，</w:t>
      </w:r>
      <w:r>
        <w:rPr>
          <w:sz w:val="28"/>
          <w:szCs w:val="28"/>
        </w:rPr>
        <w:t>TRIPS</w:t>
      </w:r>
      <w:r>
        <w:rPr>
          <w:sz w:val="28"/>
          <w:szCs w:val="28"/>
        </w:rPr>
        <w:t>的主要内容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五）国际贸易管理法：对外贸易管理制度与世界贸易组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国对外贸易管理制度的相关内容，反倾销、反补贴、保障措施的相关规定，世界贸易组织的法律框架、机构设置、决策程序等知识，世贸与关贸的区别与联系，关税与贸易总协定的基本内容，世界贸易组织的争端解决机制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六）</w:t>
      </w:r>
      <w:r>
        <w:rPr>
          <w:b/>
          <w:sz w:val="28"/>
          <w:szCs w:val="28"/>
        </w:rPr>
        <w:t>国际知识产权法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保护知识产权的国际公约，有关知识产权国际保护的原则，中国对知识产权保护的措施，国际技术转让法律制度的基本内容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七）国际投资法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国际投资法的概念、渊源及形式，海外投资保险制度，调整国际投资的双边、多边、世界性法律机制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八）国际金融法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国际融资法概述，国际贷款协议的种类及共同性条款，国际融资担保，</w:t>
      </w:r>
      <w:r>
        <w:rPr>
          <w:sz w:val="28"/>
          <w:szCs w:val="28"/>
        </w:rPr>
        <w:t>跨国金融监管法律制度</w:t>
      </w:r>
      <w:r>
        <w:rPr>
          <w:sz w:val="28"/>
          <w:szCs w:val="28"/>
        </w:rPr>
        <w:t>，《巴塞尔协定》的性质、内容与功能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九）国际税法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国际税法的概念及渊源，国家税收管辖权、表现形式及其冲突的协调，国际双重征税及其解决，国际逃税与避税的概念、表现形式和应对方法，我国对外签订的国际税收协定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十）国际经济争端解决法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国际经济争端处理的主要方式，国际商事仲裁的程序、机构，对国际商事仲裁裁决的承认与执行，</w:t>
      </w:r>
      <w:r>
        <w:rPr>
          <w:sz w:val="28"/>
          <w:szCs w:val="28"/>
        </w:rPr>
        <w:t>WTO</w:t>
      </w:r>
      <w:r>
        <w:rPr>
          <w:sz w:val="28"/>
          <w:szCs w:val="28"/>
        </w:rPr>
        <w:t>争端解决机制的运作流程。</w:t>
      </w:r>
    </w:p>
    <w:p>
      <w:pPr>
        <w:pStyle w:val="Normal"/>
        <w:widowControl/>
        <w:spacing w:lineRule="atLeast" w:line="360" w:before="280" w:after="280"/>
        <w:ind w:firstLine="480"/>
        <w:jc w:val="left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8:45:00Z</dcterms:created>
  <dc:creator>lenovo</dc:creator>
  <dc:description/>
  <cp:keywords/>
  <dc:language>en-US</dc:language>
  <cp:lastModifiedBy>YZB</cp:lastModifiedBy>
  <cp:lastPrinted>2012-09-17T15:53:00Z</cp:lastPrinted>
  <dcterms:modified xsi:type="dcterms:W3CDTF">2014-09-22T06:14:00Z</dcterms:modified>
  <cp:revision>6</cp:revision>
  <dc:subject/>
  <dc:title>2012年法学院《   》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