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557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ascii="黑体;SimHei" w:hAnsi="黑体;SimHei" w:cs="华文中宋" w:eastAsia="黑体;SimHei"/>
          <w:b/>
          <w:sz w:val="52"/>
          <w:szCs w:val="52"/>
        </w:rPr>
        <w:t>《</w:t>
      </w:r>
      <w:r>
        <w:rPr>
          <w:rFonts w:ascii="黑体;SimHei" w:hAnsi="黑体;SimHei" w:cs="宋体;SimSun" w:eastAsia="黑体;SimHei"/>
          <w:b/>
          <w:sz w:val="52"/>
          <w:szCs w:val="52"/>
        </w:rPr>
        <w:t>艺术基础理论</w:t>
      </w:r>
      <w:r>
        <w:rPr>
          <w:rFonts w:ascii="黑体;SimHei" w:hAnsi="黑体;SimHei" w:cs="华文中宋" w:eastAsia="黑体;SimHei"/>
          <w:b/>
          <w:sz w:val="52"/>
          <w:szCs w:val="52"/>
        </w:rPr>
        <w:t>》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52"/>
          <w:szCs w:val="52"/>
        </w:rPr>
        <w:t>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629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名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美术学院          </w:t>
      </w:r>
    </w:p>
    <w:p>
      <w:pPr>
        <w:pStyle w:val="Normal"/>
        <w:widowControl/>
        <w:spacing w:lineRule="exact" w:line="800"/>
        <w:ind w:firstLine="1633"/>
        <w:jc w:val="left"/>
        <w:rPr/>
      </w:pPr>
      <w:r>
        <w:rPr>
          <w:rFonts w:ascii="仿宋_GB2312" w:hAnsi="仿宋_GB2312" w:cs="宋体;SimSun" w:eastAsia="仿宋_GB2312"/>
          <w:w w:val="90"/>
          <w:sz w:val="32"/>
          <w:szCs w:val="32"/>
        </w:rPr>
        <w:t>学院负责人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签字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;SimSun" w:eastAsia="仿宋_GB2312"/>
          <w:w w:val="9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编  制  时  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14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年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7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4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jc w:val="left"/>
        <w:rPr>
          <w:rFonts w:ascii="宋体;SimSun" w:hAnsi="宋体;SimSun" w:eastAsia="仿宋_GB2312" w:cs="宋体;SimSun"/>
          <w:sz w:val="24"/>
          <w:szCs w:val="32"/>
          <w:u w:val="single"/>
        </w:rPr>
      </w:pPr>
      <w:r>
        <w:rPr>
          <w:rFonts w:eastAsia="仿宋_GB2312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三</w:t>
      </w:r>
    </w:p>
    <w:p>
      <w:pPr>
        <w:pStyle w:val="Normal"/>
        <w:widowControl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《</w:t>
      </w:r>
      <w:r>
        <w:rPr>
          <w:rFonts w:ascii="宋体;SimSun" w:hAnsi="宋体;SimSun" w:cs="宋体;SimSun"/>
          <w:b/>
          <w:sz w:val="24"/>
        </w:rPr>
        <w:t>艺术基础理论</w:t>
      </w:r>
      <w:r>
        <w:rPr>
          <w:rFonts w:ascii="黑体;SimHei" w:hAnsi="黑体;SimHei" w:cs="华文中宋" w:eastAsia="黑体;SimHei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629)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考核要求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程对艺术本质、艺术创作、艺术接受、艺术发生和艺术发展、艺术批评等问题进行讨论和理论总结。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宋体;SimSun" w:hAnsi="宋体;SimSun" w:cs="宋体;SimSun"/>
          <w:sz w:val="24"/>
        </w:rPr>
        <w:t>力求对广泛的艺术实践做出科学的概括和总结，阐明艺术的基本原理，同时要从历史发展的角度探寻艺术的客观规律，并分析不断发展的艺术实践的新现象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考核内容</w:t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  <w:b/>
          <w:bCs/>
          <w:sz w:val="24"/>
        </w:rPr>
        <w:t>第一章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艺术本质与艺术特征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艺术的社会本质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艺术在社会中的基本位置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艺术与其它意识形态的关系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艺术对社会生活的反映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艺术的认识本质</w:t>
      </w:r>
    </w:p>
    <w:p>
      <w:pPr>
        <w:pStyle w:val="Normal"/>
        <w:numPr>
          <w:ilvl w:val="0"/>
          <w:numId w:val="3"/>
        </w:numPr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艺术对客观世界的认识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艺术反映世界的形象性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艺术反映世界的真实性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艺术的审美本质</w:t>
      </w:r>
    </w:p>
    <w:p>
      <w:pPr>
        <w:pStyle w:val="Normal"/>
        <w:numPr>
          <w:ilvl w:val="0"/>
          <w:numId w:val="4"/>
        </w:numPr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现实美与艺术美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艺术的审美特征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艺术的审美情感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章  艺术门类与艺术特征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艺术门类的划分</w:t>
      </w:r>
    </w:p>
    <w:p>
      <w:pPr>
        <w:pStyle w:val="Normal"/>
        <w:numPr>
          <w:ilvl w:val="0"/>
          <w:numId w:val="1"/>
        </w:numPr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艺术学与艺术门类的发展</w:t>
      </w:r>
    </w:p>
    <w:p>
      <w:pPr>
        <w:pStyle w:val="Normal"/>
        <w:numPr>
          <w:ilvl w:val="0"/>
          <w:numId w:val="1"/>
        </w:numPr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艺术门类的划分方式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造型艺术的主要门类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绘画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雕塑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建筑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设计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工艺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书法 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艺术的其它主要门类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表演艺术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语言艺术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综合艺术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章  艺术发生与艺术发展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艺术的发生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艺术发生的研究途径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艺术发生的主要观点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发生的历史过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艺术的发展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艺术发展的理论观点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艺术发展的终极原因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继承与艺术创新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艺术的发展表现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各民族艺术的多元存在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艺术的世界性与民族性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中国当代艺术的多样化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四章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艺术家与艺术创作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艺术家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艺术家的主体性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艺术家的社会性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家的素养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艺术创作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艺术的生活体验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艺术构思与表现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创作的心理思维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艺术创作方法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艺术创作方法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艺术创作方法的多样形态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创作流派与艺术思潮</w:t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  <w:b/>
          <w:bCs/>
          <w:sz w:val="24"/>
        </w:rPr>
        <w:t>第五章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艺术作品与作品属性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艺术作品的构成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艺术作品的内容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艺术作品的形式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作品内容与形式的关系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艺术作品的属性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艺术作品的意蕴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艺术作品的风格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作品的商品属性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艺术作品的艺术美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艺术美与形式美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艺术美的条件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美的实质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六章 艺术接受与艺术批评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艺术接受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艺术的社会功能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艺术接受的特征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接受的环境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艺术欣赏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艺术欣赏的特征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艺术欣赏的过程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欣赏的共鸣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艺术批评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艺术批评的特征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艺术批评的作用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批评的方式</w:t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  <w:b/>
          <w:sz w:val="24"/>
        </w:rPr>
        <w:t>（四）参考书目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彭吉象 主编，《艺术学基础》，高等教育出版社，</w:t>
      </w:r>
      <w:r>
        <w:rPr>
          <w:rFonts w:cs="宋体;SimSun" w:ascii="宋体;SimSun" w:hAnsi="宋体;SimSun"/>
          <w:sz w:val="24"/>
        </w:rPr>
        <w:t>1992</w:t>
      </w:r>
      <w:r>
        <w:rPr>
          <w:rFonts w:ascii="宋体;SimSun" w:hAnsi="宋体;SimSun" w:cs="宋体;SimSun"/>
          <w:sz w:val="24"/>
        </w:rPr>
        <w:t>年出版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田卫戈 编著，《艺术概论》，甘肃人民出版社，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出版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中国美术简史》中央美术学院美术史系 编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《外国美术简史》中央美术学院美术史系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421" w:hanging="0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1:27:00Z</dcterms:created>
  <dc:creator>lancer</dc:creator>
  <dc:description/>
  <cp:keywords/>
  <dc:language>en-US</dc:language>
  <cp:lastModifiedBy>lancer</cp:lastModifiedBy>
  <dcterms:modified xsi:type="dcterms:W3CDTF">2014-09-26T01:42:00Z</dcterms:modified>
  <cp:revision>8</cp:revision>
  <dc:subject/>
  <dc:title/>
</cp:coreProperties>
</file>