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</w:t>
      </w:r>
      <w:r>
        <w:rPr>
          <w:rFonts w:ascii="宋体;SimSun" w:hAnsi="宋体;SimSun" w:cs="宋体;SimSun"/>
          <w:b/>
          <w:sz w:val="24"/>
        </w:rPr>
        <w:t>美术理论研究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963)</w:t>
      </w:r>
    </w:p>
    <w:p>
      <w:pPr>
        <w:pStyle w:val="Normal"/>
        <w:spacing w:lineRule="atLeast" w:line="420"/>
        <w:ind w:right="244" w:hanging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课程性质：</w:t>
      </w:r>
    </w:p>
    <w:p>
      <w:pPr>
        <w:pStyle w:val="TextBody"/>
        <w:spacing w:lineRule="auto" w:line="360"/>
        <w:ind w:right="0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美术理论是艺术学美术方向各专业的基础课。美术理论是以马克思主义的立场、观点和方法为指导，以美术现状、美术历史为研究对象，科学、系统地阐明美术理论的基本概念及其发展规律的学科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：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第一章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美术本质与美术特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美术的社会本质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美术在社会中的基本位置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美术与其它意识形态的关系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美术对社会生活的反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美术的认识本质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美术对客观世界的认识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美术反映世界的形象性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美术反映世界的真实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美术的审美本质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现实美与艺术美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美术的审美特征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美术的审美情感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章  美术门类与美术特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美术的门类划分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美术的发展和门类划分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美术的主要门类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绘画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雕塑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建筑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工艺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综合媒体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章  美术发生与美术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美术的发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美术发生的研究途径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美术发生的主要观点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美术发生的历史过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美术的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美术发展的理论观点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美术发展的终极原因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美术继承与美术创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美术的发展表现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民族美术的多元存在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美术的世界性与民族性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中国当代美术的多样化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四章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美术家与美术创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美术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美术家的主体性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美术家的社会性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美术家的素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美术创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美术的生活体验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美术构思与表现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美术创作的心理思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美术创作方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美术创作方法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美术创作方法的多样形态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美术创作流派与美术思潮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第五章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美术作品与作品属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美术作品的构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美术作品的内容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美术作品的形式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美术作品内容与形式的关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美术作品的属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美术作品的意蕴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美术作品的风格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美术作品的商品属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美术作品的艺术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艺术美与形式美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艺术美的条件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美的实质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六章 美术接受与美术批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美术接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美术的社会功能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美术接受的特征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美术接受的环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美术欣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美术欣赏的特征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美术欣赏的过程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美术欣赏的共鸣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美术批评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美术批评的特征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美术批评的作用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美术批评的方式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考书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田卫戈 编著，《艺术概论》，甘肃人民出版社，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出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中国美术简史》中央美术学院美术史系 编</w:t>
      </w:r>
    </w:p>
    <w:p>
      <w:pPr>
        <w:pStyle w:val="Normal"/>
        <w:widowControl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《外国美术简史》中央美术学院美术史系 编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421" w:hanging="0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32:00Z</dcterms:created>
  <dc:creator>lancer</dc:creator>
  <dc:description/>
  <cp:keywords/>
  <dc:language>en-US</dc:language>
  <cp:lastModifiedBy>lancer</cp:lastModifiedBy>
  <dcterms:modified xsi:type="dcterms:W3CDTF">2013-09-17T08:25:00Z</dcterms:modified>
  <cp:revision>4</cp:revision>
  <dc:subject/>
  <dc:title/>
</cp:coreProperties>
</file>