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宋体"/>
          <w:sz w:val="24"/>
        </w:rPr>
      </w:pPr>
      <w:r>
        <w:rPr>
          <w:rFonts w:eastAsia="方正书宋简体;宋体"/>
          <w:sz w:val="24"/>
          <w:lang w:eastAsia="zh-CN"/>
        </w:rPr>
        <w:t>复试笔试科目</w:t>
      </w:r>
      <w:r>
        <w:rPr>
          <w:rFonts w:cs="Calibri;Century Gothic" w:eastAsia="Calibri;Century Gothic"/>
          <w:sz w:val="24"/>
          <w:lang w:val="en-US" w:eastAsia="zh-CN"/>
        </w:rPr>
        <w:t xml:space="preserve"> </w:t>
      </w:r>
      <w:r>
        <w:rPr>
          <w:rFonts w:cs="Calibri;Century Gothic" w:eastAsia="Calibri;Century Gothic"/>
          <w:sz w:val="24"/>
        </w:rPr>
        <w:t xml:space="preserve">   </w:t>
      </w:r>
      <w:r>
        <w:rPr>
          <w:rFonts w:cs="Calibri;Century Gothic" w:eastAsia="Calibri;Century Gothic"/>
          <w:sz w:val="24"/>
          <w:lang w:val="en-US" w:eastAsia="zh-CN"/>
        </w:rPr>
        <w:t xml:space="preserve">     </w:t>
      </w:r>
      <w:r>
        <w:rPr>
          <w:rFonts w:cs="Calibri;Century Gothic" w:eastAsia="Calibri;Century Gothic"/>
          <w:sz w:val="24"/>
        </w:rPr>
        <w:t xml:space="preserve">           </w:t>
      </w:r>
      <w:r>
        <w:rPr>
          <w:rFonts w:eastAsia="方正书宋简体;宋体"/>
          <w:sz w:val="24"/>
        </w:rPr>
        <w:t>考试科目名称：</w:t>
      </w:r>
      <w:r>
        <w:rPr>
          <w:rFonts w:eastAsia="方正书宋简体;宋体"/>
          <w:sz w:val="24"/>
        </w:rPr>
        <w:t>生理学</w:t>
      </w:r>
    </w:p>
    <w:p>
      <w:pPr>
        <w:pStyle w:val="Normal"/>
        <w:spacing w:lineRule="exact" w:line="50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试形式与试卷结构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)</w:t>
      </w:r>
      <w:r>
        <w:rPr>
          <w:rFonts w:ascii="宋体" w:hAnsi="宋体" w:cs="宋体"/>
          <w:sz w:val="24"/>
          <w:szCs w:val="24"/>
        </w:rPr>
        <w:t>考试时间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考试时间为</w:t>
      </w:r>
      <w:r>
        <w:rPr>
          <w:rFonts w:cs="宋体" w:ascii="宋体" w:hAnsi="宋体"/>
          <w:kern w:val="0"/>
          <w:sz w:val="24"/>
          <w:szCs w:val="24"/>
        </w:rPr>
        <w:t>180</w:t>
      </w:r>
      <w:r>
        <w:rPr>
          <w:rFonts w:ascii="宋体" w:hAnsi="宋体" w:cs="宋体"/>
          <w:kern w:val="0"/>
          <w:sz w:val="24"/>
          <w:szCs w:val="24"/>
        </w:rPr>
        <w:t>分钟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)</w:t>
      </w:r>
      <w:r>
        <w:rPr>
          <w:rFonts w:ascii="宋体" w:hAnsi="宋体" w:cs="宋体"/>
          <w:sz w:val="24"/>
          <w:szCs w:val="24"/>
        </w:rPr>
        <w:t>答题方式：</w:t>
      </w:r>
      <w:r>
        <w:rPr>
          <w:rFonts w:ascii="宋体" w:hAnsi="宋体" w:cs="宋体"/>
          <w:kern w:val="0"/>
          <w:sz w:val="24"/>
          <w:szCs w:val="24"/>
        </w:rPr>
        <w:t>闭卷、笔试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)</w:t>
      </w:r>
      <w:r>
        <w:rPr>
          <w:rFonts w:ascii="宋体" w:hAnsi="宋体" w:cs="宋体"/>
          <w:sz w:val="24"/>
          <w:szCs w:val="24"/>
        </w:rPr>
        <w:t>试卷内容结构</w:t>
      </w:r>
    </w:p>
    <w:p>
      <w:pPr>
        <w:pStyle w:val="Normal"/>
        <w:spacing w:lineRule="auto" w:line="360"/>
        <w:ind w:firstLine="96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生理学</w:t>
      </w:r>
      <w:r>
        <w:rPr>
          <w:rFonts w:ascii="宋体" w:hAnsi="宋体" w:cs="宋体"/>
          <w:kern w:val="0"/>
          <w:sz w:val="24"/>
          <w:szCs w:val="24"/>
        </w:rPr>
        <w:t xml:space="preserve">　 </w:t>
      </w:r>
      <w:r>
        <w:rPr>
          <w:rFonts w:cs="宋体" w:ascii="宋体" w:hAnsi="宋体"/>
          <w:kern w:val="0"/>
          <w:sz w:val="24"/>
          <w:szCs w:val="24"/>
        </w:rPr>
        <w:t>100</w:t>
      </w:r>
      <w:r>
        <w:rPr>
          <w:rFonts w:cs="宋体" w:ascii="宋体" w:hAnsi="宋体"/>
          <w:kern w:val="0"/>
          <w:sz w:val="24"/>
          <w:szCs w:val="24"/>
        </w:rPr>
        <w:t xml:space="preserve">% 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)</w:t>
      </w:r>
      <w:r>
        <w:rPr>
          <w:rFonts w:ascii="宋体" w:hAnsi="宋体" w:cs="宋体"/>
          <w:sz w:val="24"/>
          <w:szCs w:val="24"/>
        </w:rPr>
        <w:t>题型结构</w:t>
      </w:r>
    </w:p>
    <w:p>
      <w:pPr>
        <w:pStyle w:val="Normal"/>
        <w:spacing w:lineRule="auto" w:line="360"/>
        <w:ind w:firstLine="84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a: </w:t>
      </w:r>
      <w:r>
        <w:rPr>
          <w:rFonts w:ascii="宋体" w:hAnsi="宋体" w:cs="宋体"/>
          <w:kern w:val="0"/>
          <w:sz w:val="24"/>
          <w:szCs w:val="24"/>
        </w:rPr>
        <w:t>名词解释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小题，共</w:t>
      </w:r>
      <w:r>
        <w:rPr>
          <w:rFonts w:ascii="宋体" w:hAnsi="宋体" w:cs="宋体"/>
          <w:kern w:val="0"/>
          <w:sz w:val="24"/>
          <w:szCs w:val="24"/>
          <w:lang w:eastAsia="zh-CN"/>
        </w:rPr>
        <w:t>计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5%</w:t>
      </w:r>
    </w:p>
    <w:p>
      <w:pPr>
        <w:pStyle w:val="Normal"/>
        <w:spacing w:lineRule="auto" w:line="360"/>
        <w:ind w:firstLine="84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b: </w:t>
      </w:r>
      <w:r>
        <w:rPr>
          <w:rFonts w:ascii="宋体" w:hAnsi="宋体" w:cs="宋体"/>
          <w:kern w:val="0"/>
          <w:sz w:val="24"/>
          <w:szCs w:val="24"/>
        </w:rPr>
        <w:t>简答</w:t>
      </w:r>
      <w:r>
        <w:rPr>
          <w:rFonts w:ascii="宋体" w:hAnsi="宋体" w:cs="宋体"/>
          <w:kern w:val="0"/>
          <w:sz w:val="24"/>
          <w:szCs w:val="24"/>
        </w:rPr>
        <w:t>题，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小题，共</w:t>
      </w:r>
      <w:r>
        <w:rPr>
          <w:rFonts w:ascii="宋体" w:hAnsi="宋体" w:cs="宋体"/>
          <w:kern w:val="0"/>
          <w:sz w:val="24"/>
          <w:szCs w:val="24"/>
          <w:lang w:eastAsia="zh-CN"/>
        </w:rPr>
        <w:t>计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5%</w:t>
      </w:r>
    </w:p>
    <w:p>
      <w:pPr>
        <w:pStyle w:val="Normal"/>
        <w:spacing w:lineRule="auto" w:line="360"/>
        <w:ind w:firstLine="84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c: </w:t>
      </w:r>
      <w:r>
        <w:rPr>
          <w:rFonts w:ascii="宋体" w:hAnsi="宋体" w:cs="宋体"/>
          <w:kern w:val="0"/>
          <w:sz w:val="24"/>
          <w:szCs w:val="24"/>
        </w:rPr>
        <w:t>问答</w:t>
      </w:r>
      <w:r>
        <w:rPr>
          <w:rFonts w:ascii="宋体" w:hAnsi="宋体" w:cs="宋体"/>
          <w:kern w:val="0"/>
          <w:sz w:val="24"/>
          <w:szCs w:val="24"/>
        </w:rPr>
        <w:t>题，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小题，共</w:t>
      </w:r>
      <w:r>
        <w:rPr>
          <w:rFonts w:ascii="宋体" w:hAnsi="宋体" w:cs="宋体"/>
          <w:kern w:val="0"/>
          <w:sz w:val="24"/>
          <w:szCs w:val="24"/>
          <w:lang w:eastAsia="zh-CN"/>
        </w:rPr>
        <w:t>计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0%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试内容与考试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绪论与细胞的基本功能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理功能研究方法。生命活动功能的调节和调控。生物电现象。兴奋的发生、传导、传递、肌肉收缩的机制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：刺激、兴奋性、正反馈、负反馈、反射、反射弧、内环境、稳态的概念。细胞膜跨膜转运类型及特点。静息电位的概念和原理。动作电位概念、原理、特点。兴奋性的变化规律及机制。阈电位的概念及其与阈刺激的关系。兴奋在同一细胞上的传导机制及特征。神经肌肉接头的结构、兴奋传递过程及特征。骨骼肌收缩原理和收缩形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：急性实验、慢性实验、阈刺激、阈下刺激、阈上刺激、极化、除极化、超极化、复极化、前负荷、后负荷的概念。离子通道的特点及阻断剂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、神经系统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兴奋在中枢传递的特征。神经中枢在感觉、运动、内脏活动中的调节作用。脑的高级机能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神经元功能活动规律 突触联系与突触分类。兴奋性突触后电位，抑制性突触后电位。突触后抑制和突触前抑制，传入侧枝性抑制和回返性抑制。外周神经递质，中枢神经递质，突触前膜的受体。中枢神经元的联系方式。中枢兴奋传布的特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中枢神经系统的感觉功能 丘脑的感觉分析功能，特异投射系统与非特异投射系统。体表感觉。肌肉本体感觉、内脏感觉、视觉、听觉、嗅觉和味觉的皮质代表区。痛觉生理，皮肤痛觉与传导通路，内脏痛的特征与牵涉痛。大脑皮质的感觉分析功能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中枢神经系统对躯体运动的调节 运动神经元和运动单位。脊髓对躯体运动的调节。腱反射和肌紧张。肌梭和腱器官的功能。屈肌反射和对侧伸肌反射。脊休克，脊反射。低位脑干对肌紧张的调节，去大脑僵直，网状结构的易化区抑制区，</w:t>
      </w:r>
      <w:r>
        <w:rPr>
          <w:rFonts w:cs="宋体" w:ascii="宋体" w:hAnsi="宋体"/>
          <w:sz w:val="24"/>
          <w:szCs w:val="24"/>
        </w:rPr>
        <w:t>α-</w:t>
      </w:r>
      <w:r>
        <w:rPr>
          <w:rFonts w:ascii="宋体" w:hAnsi="宋体" w:cs="宋体"/>
          <w:sz w:val="24"/>
          <w:szCs w:val="24"/>
        </w:rPr>
        <w:t>僵直和</w:t>
      </w:r>
      <w:r>
        <w:rPr>
          <w:rFonts w:cs="宋体" w:ascii="宋体" w:hAnsi="宋体"/>
          <w:sz w:val="24"/>
          <w:szCs w:val="24"/>
        </w:rPr>
        <w:t>γ-</w:t>
      </w:r>
      <w:r>
        <w:rPr>
          <w:rFonts w:ascii="宋体" w:hAnsi="宋体" w:cs="宋体"/>
          <w:sz w:val="24"/>
          <w:szCs w:val="24"/>
        </w:rPr>
        <w:t>僵直。大脑皮质对躯体运动的调节运动区，锥体系与锥体外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自主神经系统 植物型神经系统的结构特征和功能特征。脊髓对内脏活动的调节。低位脑干对内脏活动的调节。下丘脑的功能。 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脑的高级功能 条件反射的形成过程，条件反射的抑制，条件反射形成的机制。人类条件反射的特征。学习与记忆。学习与记忆的机制。大脑皮质的语言活动功能，左、右半球的功能特征。脑电图，自发脑电活动和诱发电位，脑电波的分类和形成机制。慢波睡眠和快波睡眠，睡眠发生的机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：神经纤维传导的速度和机制。神经纤维的分类。神经纤维的轴浆运输。神经元间的功能联系。脊髓感觉传导的特征。姿势反射，状态反射，状态反射和翻正反射。小脑的功能。基底神经节对躯体运动的调节，基底神经功能障碍时的主要表现形式和中枢递质功能变化的机制。边缘系统的概念、功能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感觉器官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内容</w:t>
      </w:r>
      <w:r>
        <w:rPr>
          <w:rFonts w:ascii="宋体" w:hAnsi="宋体" w:cs="宋体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受器一般生理特性。视觉和听觉的生理机制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感受器的一般生理特性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视觉器官 眼的折光成像原理，简化眼的主要光学参数。视网膜的感光功能：视觉的二元论及其依据；视紫红质的光化学特性；感光换能作用。视锥细胞和颜色视觉；色觉的三原色学说和对立色学说。色盲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听觉器官 外耳和中耳传音功能。鼓膜和听骨链的作用；声音传向内耳的途径，耳咽管的功能。耳蜗的感音功能。基底膜的振动和科蒂氏器官换能作用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    </w:t>
      </w:r>
      <w:r>
        <w:rPr>
          <w:rFonts w:ascii="宋体" w:hAnsi="宋体" w:cs="宋体"/>
          <w:sz w:val="24"/>
          <w:szCs w:val="24"/>
        </w:rPr>
        <w:t>了解：近点和远点的概念。眼的折光能力异常。瞳孔及其对光反射。视觉信息在网膜内的传导和处理。明适应和暗适应。视敏度和视野。双眼视觉和对称点的概念。耳蜗的生物电现象和微音器电位。听力及其测定方法。双耳听觉。 前庭器官的结构特点和适宜刺激；眼震颤现象；与前庭器官有关的其它躯体和内脏反应。嗅觉和味觉的感受器和适宜刺激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、血液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的组成和功能。血液凝固的基本过程。血型和输血的基本理论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：血液的成分和正常值以及它们的生理功能；血液凝固的三个基本步骤。</w:t>
      </w:r>
      <w:r>
        <w:rPr>
          <w:rFonts w:cs="宋体" w:ascii="宋体" w:hAnsi="宋体"/>
          <w:sz w:val="24"/>
          <w:szCs w:val="24"/>
        </w:rPr>
        <w:t>ABO</w:t>
      </w:r>
      <w:r>
        <w:rPr>
          <w:rFonts w:ascii="宋体" w:hAnsi="宋体" w:cs="宋体"/>
          <w:sz w:val="24"/>
          <w:szCs w:val="24"/>
        </w:rPr>
        <w:t>血型的分型与输血。正常血量与失血后可恢复过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：血浆晶体渗透压和胶体渗透压的形成和生理作用。血浆</w:t>
      </w:r>
      <w:r>
        <w:rPr>
          <w:rFonts w:cs="宋体" w:ascii="宋体" w:hAnsi="宋体"/>
          <w:sz w:val="24"/>
          <w:szCs w:val="24"/>
        </w:rPr>
        <w:t>pH</w:t>
      </w:r>
      <w:r>
        <w:rPr>
          <w:rFonts w:ascii="宋体" w:hAnsi="宋体" w:cs="宋体"/>
          <w:sz w:val="24"/>
          <w:szCs w:val="24"/>
        </w:rPr>
        <w:t>值及其维持。内源性凝血和外源性凝血的概念。</w:t>
      </w:r>
      <w:r>
        <w:rPr>
          <w:rFonts w:cs="宋体" w:ascii="宋体" w:hAnsi="宋体"/>
          <w:sz w:val="24"/>
          <w:szCs w:val="24"/>
        </w:rPr>
        <w:t>Rh</w:t>
      </w:r>
      <w:r>
        <w:rPr>
          <w:rFonts w:ascii="宋体" w:hAnsi="宋体" w:cs="宋体"/>
          <w:sz w:val="24"/>
          <w:szCs w:val="24"/>
        </w:rPr>
        <w:t>血型系统及交叉配血的意义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、血液循环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肌的生物电活动。心脏的泵血功能。动脉血压的形成和影响因素。心血管活动的调节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泵血功能 心动周期的概念，心脏泵血的过程及心房心室内压力、容积和瓣膜活动的变化，心输出量、心脏指数、心脏前负荷、后负荷、心输出量概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心肌细胞电生理特性 工作肌细胞动作电位及其形成机制。窦房结动作电位及其形成机制。心内兴奋传播的特征。影响传导性的因素。影响兴奋性的因素，心动周期中兴奋性的周期性变化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动脉血压形成 血流量、血流阻力和血压概念。动脉血压的形成和正常值。影响动脉血压的因素。动脉血压的相对稳定性及其生理意义。组织液的生成和回流。有效滤过压及影响组织液生成和回流的因素。微循环的结构及机能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心血管功能调节 心交感神经和心迷走神经神经的作用，递质及心肌细胞膜的受体。血管的神经支配，交感缩血管神经的作用，递质及血管平滑肌细胞膜的受体。延髓心血管中枢及其紧张性活动，高位的心血管中枢，心血管中枢的功能完整性。心血管反射，压力感受性反射，减压反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：快反应细胞和慢反应细胞。影响自律性的因素。期前收缩和代偿间歇。离子环境对心肌细胞活动的影响。各类血管的结构和功能特点。静脉血压，中心静脉压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、呼吸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肺通气、肺换气、气体运输功能。呼吸运动的调节机制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肺通气 肺泡表面活性物质及其生理作用。肺通气的动力，肺通气的原理，非弹性阻力，气道阻力；呼吸运动时肺内压的变化。胸内压的形成及其变化。肺通气的阻力：弹性阻力，顺应性。肺泡通气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肺换气 血液和组织中气体的分压值。肺部气体交换和组织部位气体交换的过程，影响气体交换的因素。通气、血流比值及其意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气体运输 血红蛋白与氧的可逆结合，血氧容量，血氧含量和血氧饱和度。影响气体交换的因素。气体在血液中的运输：物理溶解和化学结合及其关系。氧的运输。血红蛋白氧饱和度对二氧化碳运输的影响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呼吸运动的调节 肺牵张反射的概念，过程和意义。呼吸肌本体感受性反射及其意义。动脉血液二氧化碳分压、氧分压、氢离子浓度变化对呼吸运动的影响、影响途径及意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：肺通气的结构基础：呼吸道；肺泡；呼吸膜，胸膜腔，呼吸肌和呼吸运动。平静呼吸和加强呼吸时胸廓运动的特点。呼吸时气道阻力的变化。肺容量：潮气量，补吸气量和深吸气量，补呼气量，肺适量，时间肺适量，机能余气量，余气量，肺总容量。肺通气量：每分肺通气量，无效腔及其影响。各级呼吸中枢在呼吸运动调节。呼吸基本节律的形成。二氧化碳的运输：碳酸氢盐形式和氨基甲酸血红蛋白形式的运输。二氧化碳解离曲线，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 </w:t>
      </w:r>
      <w:r>
        <w:rPr>
          <w:rFonts w:cs="宋体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</w:rPr>
        <w:t>、消化和吸收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</w:t>
      </w:r>
      <w:r>
        <w:rPr>
          <w:rFonts w:ascii="宋体" w:hAnsi="宋体" w:cs="宋体"/>
          <w:b/>
          <w:sz w:val="24"/>
          <w:szCs w:val="24"/>
        </w:rPr>
        <w:t>考试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食物在消化管中的机械性消化和化学性消化。消化管运动及消化液的神经体液调节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消化道平滑肌的一般特性。消化系统的神经支配。消化道激素。吸收：吸收过程的概念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口腔 唾液的性质和成分，唾液的作用。唾液分泌的调节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胃 胃酸的作用：胃蛋白酶；黏液；内因子。胃液的性质、成分和作用；胃液分泌的调节：基础胃液分泌。头期、胃期和肠期胃液分泌及其机制。 胃的运动形式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小肠 盐酸分泌的机制，小肠液的性质、成分和作用，小肠液分泌的调节。小肠的运动形式：紧张性收缩、分节运动和蠕动。小肠运动的调节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    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大肠 大肠运动形式，排便反射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：外来神经支配和壁内神经从。大肠液的分泌。大肠内细菌的活动。咀嚼，咀嚼运动的意义。食道、胃括约肌的作用。胃的容受性舒张，胃的紧张性收缩，胃的蠕动。胃运动的调节：胃内容物的容量、十二指肠内渗透压、酸碱性、食物性质等对胃排空的影响及其机制、呕吐反射。吸收的机制。水分的吸收。三种营养物质的吸收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、能量代谢和体温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量代谢与物质代谢的关系，影响能量代谢的因素及基础代谢率的概念。体温恒定机制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：能量代谢的测定：食物的热价，氧的热价、呼吸商。能量代谢测定的原理和方法：直接测热法，间接测热法原理。影响能量代谢的主要因素：肌肉活动，食物的特殊生热作用，精神状态，环境温度。主要产热器官及影响产热的因素。体温相对稳定的意义。体温的概念及其生理变动。临床常用的测定体温的方法和部位。机体的产热与散热过程的平衡。散热过程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辐射，传导与对流，蒸发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不感蒸发与发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：物质代谢与能量代谢。机体能量的来源。在机体代谢过程中能量的释放、储存、转化及利用。体温调节中枢，丘脑下部后部的整合作用，调定点概念。体温调节的化学因素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9</w:t>
      </w:r>
      <w:r>
        <w:rPr>
          <w:rFonts w:ascii="宋体" w:hAnsi="宋体" w:cs="宋体"/>
          <w:b/>
          <w:sz w:val="24"/>
          <w:szCs w:val="24"/>
        </w:rPr>
        <w:t>、肾脏的排泄功能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尿生成的基本过程及影响和调节，尿生成的因素，肾脏在维持内环境相对稳定中的作用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：影响肾小球滤过的因素。肾小球滤过滤。肾小球的过滤作用：原尿与终尿。有效滤过压。几种物质的重吸收过程：</w:t>
      </w:r>
      <w:r>
        <w:rPr>
          <w:rFonts w:cs="宋体" w:ascii="宋体" w:hAnsi="宋体"/>
          <w:sz w:val="24"/>
          <w:szCs w:val="24"/>
        </w:rPr>
        <w:t>Na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cs="宋体" w:ascii="宋体" w:hAnsi="宋体"/>
          <w:sz w:val="24"/>
          <w:szCs w:val="24"/>
        </w:rPr>
        <w:t>,Cl</w:t>
      </w:r>
      <w:r>
        <w:rPr>
          <w:rFonts w:cs="宋体" w:ascii="宋体" w:hAnsi="宋体"/>
          <w:sz w:val="24"/>
          <w:szCs w:val="24"/>
          <w:vertAlign w:val="superscript"/>
        </w:rPr>
        <w:t>-</w:t>
      </w:r>
      <w:r>
        <w:rPr>
          <w:rFonts w:cs="宋体" w:ascii="宋体" w:hAnsi="宋体"/>
          <w:sz w:val="24"/>
          <w:szCs w:val="24"/>
        </w:rPr>
        <w:t>,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,</w:t>
      </w:r>
      <w:r>
        <w:rPr>
          <w:rFonts w:ascii="宋体" w:hAnsi="宋体" w:cs="宋体"/>
          <w:sz w:val="24"/>
          <w:szCs w:val="24"/>
        </w:rPr>
        <w:t>葡萄糖等。肾小管和集合管的分泌和排泄作用：</w:t>
      </w:r>
      <w:r>
        <w:rPr>
          <w:rFonts w:cs="宋体" w:ascii="宋体" w:hAnsi="宋体"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  <w:vertAlign w:val="superscript"/>
        </w:rPr>
        <w:t>+</w:t>
      </w:r>
      <w:r>
        <w:rPr>
          <w:rFonts w:cs="宋体" w:ascii="宋体" w:hAnsi="宋体"/>
          <w:sz w:val="24"/>
          <w:szCs w:val="24"/>
        </w:rPr>
        <w:t>,H</w:t>
      </w:r>
      <w:r>
        <w:rPr>
          <w:rFonts w:cs="宋体" w:ascii="宋体" w:hAnsi="宋体"/>
          <w:sz w:val="24"/>
          <w:szCs w:val="24"/>
          <w:vertAlign w:val="superscript"/>
        </w:rPr>
        <w:t>+</w:t>
      </w:r>
      <w:r>
        <w:rPr>
          <w:rFonts w:cs="宋体" w:ascii="宋体" w:hAnsi="宋体"/>
          <w:sz w:val="24"/>
          <w:szCs w:val="24"/>
        </w:rPr>
        <w:t>,NH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的分泌。影响尿液浓缩和稀释的因素。肾脏的功能。抗利尿素，醛固酮的调节作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：排泄的概念和途径。滤过膜的结构特点。营养物质、无机盐和水的重吸收部位。其它物质的排泄影响肾小管和集合管重吸收和分泌的因素：小管液中溶质浓度，皮质肾单位与近髓肾单位，肾髓质渗透压梯度的形成与尿液浓缩的关系。直小血管在维持肾髓质渗透压梯度中的作用。肾清除率的理论意义及应用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、内分泌和生殖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分泌系统在调节主要生理过程中的作用、原理、特点。几种主要激素的生理作用及其分泌调节。</w:t>
      </w:r>
    </w:p>
    <w:p>
      <w:pPr>
        <w:pStyle w:val="Normal"/>
        <w:spacing w:lineRule="auto" w:line="360"/>
        <w:ind w:first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</w:t>
      </w:r>
      <w:r>
        <w:rPr>
          <w:rFonts w:ascii="宋体" w:hAnsi="宋体" w:cs="宋体"/>
          <w:b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概述 激素的概念、种类及其化学本质。激素作用及其一般特征，激素作用原理。激素分泌调节的基本方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下丘脑 下丘脑肽能神经元的作用：调节性多肽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释放激素与抑制释放激素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神经激素，神经递质与激素对肽能神经元的调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垂体 腺垂体激素的生理作用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促肾上腺皮质素、促甲状腺素、卵泡刺激素、黄体生成素、黑色细胞刺激素、催乳素、生长素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神经垂体结构特征与神经垂体激素种类。血管加压素的来源，生理作用与分泌调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甲状腺 甲状腺激素的生理作用与作用原理。甲状腺功能的调节：促甲状腺素的作用，与甲状腺活动有关的免疫球蛋白。甲状腺激素生物合成、储存、释放、运输与代谢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肾上腺皮质 肾上腺皮质结构特点与激素分泌。皮质激素种类分子结构特征。糖皮质激素的生理作用及作用原理。糖皮质激素分泌的调节：促肾上腺皮质激素的作用，应激反应。盐皮质激素的生理作用及其原理。盐反质激素分泌的调节：肾素一血管紧张素一醛固酮系统的作用，血</w:t>
      </w:r>
      <w:r>
        <w:rPr>
          <w:rFonts w:cs="宋体" w:ascii="宋体" w:hAnsi="宋体"/>
          <w:sz w:val="24"/>
          <w:szCs w:val="24"/>
        </w:rPr>
        <w:t>Na</w:t>
      </w:r>
      <w:r>
        <w:rPr>
          <w:rFonts w:cs="宋体" w:ascii="宋体" w:hAnsi="宋体"/>
          <w:sz w:val="24"/>
          <w:szCs w:val="24"/>
          <w:vertAlign w:val="superscript"/>
        </w:rPr>
        <w:t>+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  <w:vertAlign w:val="superscript"/>
        </w:rPr>
        <w:t>+</w:t>
      </w:r>
      <w:r>
        <w:rPr>
          <w:rFonts w:ascii="宋体" w:hAnsi="宋体" w:cs="宋体"/>
          <w:sz w:val="24"/>
          <w:szCs w:val="24"/>
        </w:rPr>
        <w:t>的作用。</w:t>
      </w:r>
    </w:p>
    <w:p>
      <w:pPr>
        <w:pStyle w:val="Normal"/>
        <w:spacing w:lineRule="auto" w:line="360"/>
        <w:ind w:firstLine="523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 肾上腺髓质 交感肾上腺系统的概念。肾上腺皮质与髓质的功能联系。</w:t>
      </w:r>
    </w:p>
    <w:p>
      <w:pPr>
        <w:pStyle w:val="Normal"/>
        <w:spacing w:lineRule="auto" w:line="360"/>
        <w:ind w:firstLine="523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胰岛 胰岛激素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胰岛素、胰高血糖素、生长抑素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的合成与代谢。胰岛激素的生理作用。胰岛激素分泌的调节。</w:t>
      </w:r>
    </w:p>
    <w:p>
      <w:pPr>
        <w:pStyle w:val="Normal"/>
        <w:spacing w:lineRule="auto" w:line="360"/>
        <w:ind w:firstLine="523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性腺 雄激素的作用。雌激素的作用。孕激素的作用。月经周期的内分泌调节机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甲状旁腺激素、降钙素与维生素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三种激素的生理作用及泌的调节。松果体激素、生理作用及分泌调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参考书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《人体及动物生理学》，王玢等主编，高教出版社，</w:t>
      </w:r>
      <w:r>
        <w:rPr>
          <w:rFonts w:cs="宋体" w:ascii="宋体" w:hAnsi="宋体"/>
          <w:sz w:val="24"/>
          <w:szCs w:val="24"/>
        </w:rPr>
        <w:t>2009</w:t>
      </w:r>
      <w:r>
        <w:rPr>
          <w:rFonts w:ascii="宋体" w:hAnsi="宋体" w:cs="宋体"/>
          <w:sz w:val="24"/>
          <w:szCs w:val="24"/>
        </w:rPr>
        <w:t>年第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版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《生理学》，姚泰主编，人民卫生出版社，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</w:rPr>
        <w:t>年第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sz w:val="18"/>
      <w:szCs w:val="18"/>
    </w:rPr>
  </w:style>
  <w:style w:type="character" w:styleId="2Char">
    <w:name w:val="正文文本缩进 2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正文文本缩进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3:00Z</dcterms:created>
  <dc:creator>ChenXD</dc:creator>
  <dc:description/>
  <dc:language>en-US</dc:language>
  <cp:lastModifiedBy>yjsb2</cp:lastModifiedBy>
  <dcterms:modified xsi:type="dcterms:W3CDTF">2015-09-22T01:18:35Z</dcterms:modified>
  <cp:revision>0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