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kern w:val="0"/>
          <w:sz w:val="32"/>
          <w:szCs w:val="32"/>
          <w:lang w:eastAsia="zh-CN"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eastAsia="zh-CN"/>
        </w:rPr>
        <w:t>复试笔试科目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生物学</w:t>
      </w:r>
    </w:p>
    <w:p>
      <w:pPr>
        <w:pStyle w:val="Style15"/>
        <w:spacing w:lineRule="auto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</w:t>
      </w:r>
      <w:r>
        <w:rPr>
          <w:rFonts w:cs="宋体"/>
          <w:kern w:val="0"/>
          <w:sz w:val="24"/>
          <w:lang w:bidi="hi-IN"/>
        </w:rPr>
        <w:t>比例</w:t>
      </w:r>
      <w:r>
        <w:rPr>
          <w:rFonts w:cs="宋体"/>
          <w:kern w:val="0"/>
          <w:sz w:val="24"/>
          <w:lang w:bidi="hi-IN"/>
        </w:rPr>
        <w:t>为：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细胞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动物的形态与功能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遗传与变异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物进化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一）细胞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生命的化学基础；细胞结构与细胞通讯；细胞代谢；细胞的分裂和分化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元素组成；掌握糖类、脂类、蛋白质和核酸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大小和数目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生质的概念，生物膜的结构和功能，物质的跨膜运输，主要细胞器的结构与功能，细胞核的结构和功能，包括染色体的定义、形态及结构，染色体的组型和梁色体的带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骨架的种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间的连接方式和连接分子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核细胞和真核细胞间的异同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酶促反应的特点和作用机制，酶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呼吸的概念和全过程，氧化磷酸化和电子传递链以及无氧呼吸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中各种物质代谢的相互关系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概念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有丝分裂的全过程和各个时相的特点，纺锤体的形成和染色体的行为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调控机制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癌基因、抑癌基因，癌细胞分裂的特点。</w:t>
      </w:r>
      <w:r>
        <w:rPr/>
        <w:t xml:space="preserve"> </w:t>
      </w:r>
    </w:p>
    <w:p>
      <w:pPr>
        <w:pStyle w:val="Normal"/>
        <w:spacing w:lineRule="auto" w:line="360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二）动物的形态与功能</w:t>
      </w:r>
    </w:p>
    <w:p>
      <w:pPr>
        <w:pStyle w:val="Normal"/>
        <w:spacing w:lineRule="auto" w:line="360"/>
        <w:ind w:firstLine="241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高等动物的结构与功能；营养与消化；血液与循环；气体交换与呼吸；内环境的控制；免疫系统与免疫功能；内分泌系统与免疫调节；神经系统与神经调节；感觉器官与感觉；动物如何运动；生殖与胚胎发育。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高等动物的结构与功能对生存环境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动物的外部与内部环境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动物处理食物的过程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理解脊椎动物消化系统的结构与功能对食物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血液的结构与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哺乳动物的心脏血管系统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人的呼吸系统的结构和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体温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渗透调节与排泄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免疫应答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免疫系统与免疫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内分泌系统与体液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激素与稳态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脊椎动物神经系统的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和人类的骨骼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的有性生殖与无性生殖。</w:t>
      </w:r>
      <w:r>
        <w:rPr/>
        <w:t xml:space="preserve"> </w:t>
      </w:r>
    </w:p>
    <w:p>
      <w:pPr>
        <w:pStyle w:val="Normal"/>
        <w:spacing w:lineRule="auto" w:line="360"/>
        <w:ind w:firstLine="241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三）遗传与变异</w:t>
      </w:r>
    </w:p>
    <w:p>
      <w:pPr>
        <w:pStyle w:val="Normal"/>
        <w:spacing w:lineRule="auto" w:line="360"/>
        <w:rPr>
          <w:b/>
          <w:b/>
          <w:bCs/>
          <w:color w:val="800080"/>
          <w:szCs w:val="21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遗传的基本规律；基因的分子生物学；基因表达调控；重组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技术简介；人类基因组。</w:t>
      </w:r>
    </w:p>
    <w:p>
      <w:pPr>
        <w:pStyle w:val="Normal"/>
        <w:spacing w:lineRule="auto" w:line="360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掌握遗传的基本规律，包括第一定律、第二定律、第三定律、孟德尔定律的扩展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熟练掌握遗传的染色体学说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了解细胞质遗传的定义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/>
        <w:t>掌握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复制和基因突变的概念和意义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了解原核生物、真核生物基因的表达调控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理解发育是在基因调控下进行的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熟练掌握重组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技术，基本步骤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掌握基因工程的相关技术，主要的工具酶，基因工程的应用及其成果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理解遗传工程的风险及伦理学问题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了解人类基因组及其研究，人类遗传性疾病，癌基因与恶性肿瘤。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四）生物进化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达尔文学说与微进化；物种形成；宏进化与系统发生。</w:t>
      </w:r>
    </w:p>
    <w:p>
      <w:pPr>
        <w:pStyle w:val="Normal"/>
        <w:spacing w:lineRule="auto" w:line="360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达尔文学说与微进化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物种的概念，物种形成的方式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生物的宏进化和生物的系统发生。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普通生物学》，陈阅增 ，（第三版）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9:00Z</dcterms:created>
  <dc:creator>walkinnet</dc:creator>
  <dc:description/>
  <dc:language>en-US</dc:language>
  <cp:lastModifiedBy>yjsb2</cp:lastModifiedBy>
  <dcterms:modified xsi:type="dcterms:W3CDTF">2015-09-22T01:23:55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