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ascii="黑体" w:hAnsi="黑体" w:cs="黑体"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ascii="黑体" w:hAnsi="黑体" w:cs="黑体" w:eastAsia="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ascii="黑体" w:hAnsi="黑体" w:cs="黑体" w:eastAsia="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医学微生物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1) </w:t>
      </w:r>
      <w:r>
        <w:rPr>
          <w:rFonts w:ascii="黑体" w:hAnsi="黑体" w:cs="黑体" w:eastAsia="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黑体" w:cs="黑体" w:ascii="黑体" w:hAnsi="黑体"/>
          <w:sz w:val="24"/>
        </w:rPr>
        <w:t>2)</w:t>
      </w:r>
      <w:r>
        <w:rPr>
          <w:rFonts w:ascii="黑体" w:hAnsi="黑体" w:cs="黑体" w:eastAsia="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微生物学导论和医学细菌学</w:t>
      </w:r>
      <w:r>
        <w:rPr>
          <w:rFonts w:cs="宋体"/>
          <w:kern w:val="0"/>
          <w:sz w:val="24"/>
          <w:lang w:bidi="hi-IN"/>
        </w:rPr>
        <w:t>部分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 xml:space="preserve">%    </w:t>
      </w:r>
      <w:r>
        <w:rPr>
          <w:rFonts w:cs="宋体"/>
          <w:kern w:val="0"/>
          <w:sz w:val="24"/>
          <w:lang w:bidi="hi-IN"/>
        </w:rPr>
        <w:t>医学病毒学</w:t>
      </w:r>
      <w:r>
        <w:rPr>
          <w:rFonts w:cs="宋体"/>
          <w:kern w:val="0"/>
          <w:sz w:val="24"/>
          <w:lang w:bidi="hi-IN"/>
        </w:rPr>
        <w:t>部分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医学真菌学部分</w:t>
      </w:r>
      <w:r>
        <w:rPr>
          <w:kern w:val="0"/>
          <w:sz w:val="24"/>
          <w:lang w:bidi="hi-IN"/>
        </w:rPr>
        <w:t>10%</w:t>
      </w:r>
    </w:p>
    <w:p>
      <w:pPr>
        <w:pStyle w:val="Normal"/>
        <w:spacing w:lineRule="auto" w:line="360" w:before="156" w:after="156"/>
        <w:ind w:left="420" w:hanging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)</w:t>
      </w:r>
      <w:r>
        <w:rPr>
          <w:rFonts w:ascii="黑体" w:hAnsi="黑体" w:cs="黑体" w:eastAsia="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"/>
          <w:kern w:val="0"/>
          <w:sz w:val="24"/>
          <w:lang w:bidi="hi-IN"/>
        </w:rPr>
        <w:t>名词解释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"/>
          <w:kern w:val="0"/>
          <w:sz w:val="24"/>
          <w:lang w:bidi="hi-IN"/>
        </w:rPr>
        <w:t>简答题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rFonts w:cs="宋体"/>
          <w:kern w:val="0"/>
          <w:sz w:val="24"/>
          <w:lang w:bidi="hi-IN"/>
        </w:rPr>
        <w:t>论述题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一）</w:t>
      </w:r>
      <w:r>
        <w:rPr>
          <w:rFonts w:cs="宋体"/>
          <w:b/>
          <w:bCs/>
          <w:kern w:val="0"/>
          <w:sz w:val="24"/>
          <w:lang w:bidi="hi-IN"/>
        </w:rPr>
        <w:t>微生物学导论</w:t>
      </w:r>
      <w:r>
        <w:rPr>
          <w:rFonts w:cs="宋体"/>
          <w:b/>
          <w:bCs/>
          <w:kern w:val="0"/>
          <w:sz w:val="24"/>
          <w:lang w:bidi="hi-IN"/>
        </w:rPr>
        <w:t>部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微生物的定义、种类和分布   微生物与人类的关系  微生物学和微生物学的发展史  医学微生物学的定义和发展方向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color w:val="000000"/>
          <w:sz w:val="24"/>
        </w:rPr>
        <w:t>掌握微生物（</w:t>
      </w:r>
      <w:r>
        <w:rPr>
          <w:rFonts w:cs="宋体" w:ascii="宋体" w:hAnsi="宋体"/>
          <w:color w:val="000000"/>
          <w:sz w:val="24"/>
        </w:rPr>
        <w:t>microorganism</w:t>
      </w:r>
      <w:r>
        <w:rPr>
          <w:rFonts w:ascii="宋体" w:hAnsi="宋体" w:cs="宋体"/>
          <w:color w:val="000000"/>
          <w:sz w:val="24"/>
        </w:rPr>
        <w:t>）的定义、特点、分类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color w:val="000000"/>
          <w:sz w:val="24"/>
        </w:rPr>
        <w:t>掌握非细胞型、原核细胞型及真核细胞型三大类微生物的基本特点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color w:val="000000"/>
          <w:sz w:val="24"/>
        </w:rPr>
        <w:t>了解微生物在自然界中的分布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微生物在国民经济中的作用及其对人类健康的影响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color w:val="000000"/>
          <w:sz w:val="24"/>
        </w:rPr>
        <w:t>了解微生物学发展过程</w:t>
      </w:r>
      <w:r>
        <w:rPr>
          <w:rFonts w:cs="宋体" w:ascii="宋体" w:hAnsi="宋体"/>
          <w:kern w:val="0"/>
          <w:sz w:val="24"/>
          <w:lang w:bidi="hi-IN"/>
        </w:rPr>
        <w:t>.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二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rFonts w:cs="宋体"/>
          <w:b/>
          <w:bCs/>
          <w:kern w:val="0"/>
          <w:sz w:val="24"/>
          <w:lang w:bidi="hi-IN"/>
        </w:rPr>
        <w:t>医学细菌学</w:t>
      </w:r>
      <w:r>
        <w:rPr>
          <w:rFonts w:cs="宋体"/>
          <w:b/>
          <w:bCs/>
          <w:kern w:val="0"/>
          <w:sz w:val="24"/>
          <w:lang w:bidi="hi-IN"/>
        </w:rPr>
        <w:t>部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细菌的形态与结构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ascii="宋体" w:hAnsi="宋体" w:cs="宋体"/>
          <w:color w:val="000000"/>
          <w:sz w:val="24"/>
        </w:rPr>
        <w:t>细菌的大小与形态—球菌、杆菌、螺形菌  细菌的一般结构—细胞壁、细胞膜、细胞质、核质  细菌的特殊结构—荚膜、鞭毛、菌毛、芽胞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了解细菌的大小、形态和排列</w:t>
      </w:r>
      <w:r>
        <w:rPr>
          <w:rFonts w:cs="宋体" w:ascii="宋体" w:hAnsi="宋体"/>
          <w:kern w:val="0"/>
          <w:sz w:val="24"/>
          <w:lang w:bidi="hi-IN"/>
        </w:rPr>
        <w:t xml:space="preserve">. 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掌握细菌的各种结构、化学组成和功能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掌握细菌形态与结构的检查法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4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了解细菌细胞壁和细菌特殊结构的生物学特性及与医学的关系</w:t>
      </w:r>
      <w:r>
        <w:rPr>
          <w:rFonts w:cs="宋体" w:ascii="宋体" w:hAnsi="宋体"/>
          <w:kern w:val="0"/>
          <w:sz w:val="24"/>
          <w:lang w:bidi="hi-IN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360"/>
        <w:jc w:val="left"/>
        <w:outlineLvl w:val="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5</w:t>
      </w:r>
      <w:r>
        <w:rPr>
          <w:rFonts w:ascii="宋体" w:hAnsi="宋体"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掌握革兰染色的步骤、结果及意义</w:t>
      </w:r>
      <w:r>
        <w:rPr>
          <w:rFonts w:ascii="宋体" w:hAnsi="宋体" w:cs="宋体"/>
          <w:kern w:val="0"/>
          <w:sz w:val="24"/>
          <w:lang w:bidi="hi-IN"/>
        </w:rPr>
        <w:t>．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2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color w:val="000000"/>
          <w:sz w:val="24"/>
        </w:rPr>
        <w:t>细菌的生理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细菌的化学组成与物理性状  细菌的营养类型（异营菌中的寄生菌）  营养物质—水、碳、氮、无机盐、生长因子等  细菌的能量代谢方式—发酵、需氧呼吸和厌氧呼吸  细菌的代谢产物  细菌生长繁殖的条件—营养、温度、</w:t>
      </w:r>
      <w:r>
        <w:rPr>
          <w:rFonts w:cs="宋体" w:ascii="宋体" w:hAnsi="宋体"/>
          <w:color w:val="000000"/>
          <w:sz w:val="24"/>
        </w:rPr>
        <w:t>pH</w:t>
      </w:r>
      <w:r>
        <w:rPr>
          <w:rFonts w:ascii="宋体" w:hAnsi="宋体" w:cs="宋体"/>
          <w:color w:val="000000"/>
          <w:sz w:val="24"/>
        </w:rPr>
        <w:t>、气体环境和渗透性  细菌个体和群体生长繁殖的规律—二分裂无性繁殖和细菌群体的生长曲线  常用培养基的种类和主要用途  细菌的分类原则以及细菌种、属、型、株的概念  细菌的命名法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细菌的理化性状、营养和营养类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常见的生化反应、生长繁殖的规律和人工培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细菌的分类和命名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left="420" w:firstLine="12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消毒灭菌与病原微生物实验室生物安全</w:t>
      </w:r>
    </w:p>
    <w:p>
      <w:pPr>
        <w:pStyle w:val="Normal"/>
        <w:snapToGrid w:val="false"/>
        <w:spacing w:lineRule="auto" w:line="360"/>
        <w:ind w:firstLine="59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消毒灭菌的一系列概念—消毒、灭菌、抑菌、防腐、无菌  热力灭菌法—干热、湿热  辐射灭菌法—紫外线、电离辐射、微波  滤过除菌法  超声波消毒法  干燥与低温抑菌法  化学消毒灭菌法消毒剂的主要种类及消毒剂的应用  消毒剂的性质、浓度与作用时间、微生物的种类与数量、温度、酸碱度、有机物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消毒、灭菌、防腐和无菌的概念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热力灭菌、紫外线杀菌、滤过除菌各自的应用范围及注意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常用化学消毒剂的种类、作用原理、使用对象和影响因素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4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噬菌体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噬菌体的定义  噬菌体的分布、形态结构、化学组成、宿主特异性和抵抗力  根据噬菌体与宿主菌的相互关系进行噬菌体的分类  毒性噬菌体的复制周期或溶菌过程  温和噬菌体的定义、前噬菌体、溶原性细菌、溶原性、温和噬菌体的存在形式及温和噬菌体的溶原性周期和溶菌性周期  噬菌体的应用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噬菌体的生物学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毒性噬菌体的复制周期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温和噬菌体的特性、与宿主的关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噬菌体在医学实践中的意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、细菌的遗传与变异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细菌的变异现象—形态结构、毒力、耐药性、菌落的变异  细菌遗传的物质基础—染色体、质粒（质粒特征）、转位因子（概念、种类）  细菌的变异机制  细菌遗传变异研究的实际意义—诊断疾病、治疗疾病、预防疾病、测定致癌物质、基因工程等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细菌变异现象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细菌遗传的物质基础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细菌基因的转移和重组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细菌变异的实际意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、细菌的耐药性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抗菌药物的种类及其作用机制  细菌的耐药机制  细菌耐药性的防治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细菌的耐药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常用抗生素的种类、作用机制、引起耐药的因素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、细菌的感染与免疫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感染、致病菌、非致病菌、条件致病菌的含义  正常菌群的含义、分布和生理学意义  成为条件致病菌的条件  菌群失调、菌群失调症、二重感染的含义  医院获得性感染的含义  细菌的致病性  细菌的毒力、侵袭力及毒素  宿主的免疫防御机制  感染的发生与发展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细菌感染的来源、传播方式与途径、环境因素对感染的影响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感染、致病菌、非致病菌、正常菌群、条件致病菌、医院获得性感染的含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细菌致病性的物质基础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抗感染免疫的种类及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细菌感染的类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、细菌感染的检查方法与防治原则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细菌学检测标本的采集与送检  病原菌的检验程序  常用于细菌性感染的血清学诊断种类  人工主动免疫与人工被动免疫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病原菌的检验程序、常用血清学试验的原理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53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人工主动免疫和人工被动免疫的原理与主要生物制品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、球菌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葡萄球菌、链球菌、肺炎链球菌以及脑膜类奈瑟菌与淋病奈瑟菌的生物学特性（形态染色、培养特性、抗原构造、抵抗力及分类）、致病性、免疫性、微生物学检查法和防治原则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引起人类化脓性感染的主要病原性球菌的种类、形态染色和培养特性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葡萄球菌、链球菌、肺炎链球菌、脑膜类奈瑟菌以及淋病奈瑟菌的致病物质与所致疾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致病性葡萄球菌的鉴别要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链球菌的分型，甲型链球菌与肺炎链球菌的鉴别要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脑膜炎奈瑟菌标本采集的注意事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、肠杆菌科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肠道杆菌的共性  五种类型的大肠埃希菌致病株  </w:t>
      </w:r>
      <w:r>
        <w:rPr>
          <w:rFonts w:cs="宋体" w:ascii="宋体" w:hAnsi="宋体"/>
          <w:sz w:val="24"/>
        </w:rPr>
        <w:t>LT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ST  </w:t>
      </w:r>
      <w:r>
        <w:rPr>
          <w:rFonts w:ascii="宋体" w:hAnsi="宋体" w:cs="宋体"/>
          <w:sz w:val="24"/>
        </w:rPr>
        <w:t>大肠菌群的含义和意义  志贺菌属的抗原构造与分类、致病物质及所致疾病、病原体分离鉴定的步骤  沙门菌属的抗原构造与分类、变异、致病物质及所致疾病、免疫性、病原体的分离鉴定  肥达反应  克雷伯菌  变形杆菌</w:t>
      </w:r>
    </w:p>
    <w:p>
      <w:pPr>
        <w:pStyle w:val="Normal"/>
        <w:snapToGrid w:val="false"/>
        <w:spacing w:lineRule="auto" w:line="360"/>
        <w:ind w:firstLine="60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肠道杆菌的共同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大肠菌群指数、大肠埃希菌属中的致病株及其致病物质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志贺菌属与沙门菌属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志贺菌属与沙门菌属微生物学检查步骤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1</w:t>
      </w:r>
      <w:r>
        <w:rPr>
          <w:rFonts w:ascii="宋体" w:hAnsi="宋体" w:cs="宋体"/>
          <w:b/>
          <w:color w:val="000000"/>
          <w:sz w:val="24"/>
        </w:rPr>
        <w:t>、弧菌属和螺杆菌属</w:t>
      </w:r>
    </w:p>
    <w:p>
      <w:pPr>
        <w:pStyle w:val="Normal"/>
        <w:snapToGrid w:val="false"/>
        <w:spacing w:lineRule="auto" w:line="360"/>
        <w:ind w:left="420" w:firstLine="11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弧菌属的特性  霍乱弧菌的形态结构、培养、抗原构造与分型（区别○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群与非○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群的意义、古典生物型与</w:t>
      </w:r>
      <w:r>
        <w:rPr>
          <w:rFonts w:cs="宋体" w:ascii="宋体" w:hAnsi="宋体"/>
          <w:sz w:val="24"/>
        </w:rPr>
        <w:t>EL Tor</w:t>
      </w:r>
      <w:r>
        <w:rPr>
          <w:rFonts w:ascii="宋体" w:hAnsi="宋体" w:cs="宋体"/>
          <w:sz w:val="24"/>
        </w:rPr>
        <w:t>生物型、○</w:t>
      </w:r>
      <w:r>
        <w:rPr>
          <w:rFonts w:cs="宋体" w:ascii="宋体" w:hAnsi="宋体"/>
          <w:sz w:val="24"/>
          <w:vertAlign w:val="subscript"/>
        </w:rPr>
        <w:t>139</w:t>
      </w:r>
      <w:r>
        <w:rPr>
          <w:rFonts w:ascii="宋体" w:hAnsi="宋体" w:cs="宋体"/>
          <w:sz w:val="24"/>
        </w:rPr>
        <w:t>）、抵抗力、致病物质（霍乱肠毒素作用机制）与所致疾病、免疫性、微生物学检查和防治原则  副溶血弧菌的培养特性（嗜盐性）、所致疾病和防治  神奈川试验  幽门螺杆菌的重要性状及</w:t>
      </w:r>
      <w:r>
        <w:rPr>
          <w:rFonts w:ascii="宋体" w:hAnsi="宋体" w:cs="宋体"/>
          <w:sz w:val="24"/>
          <w:u w:val="wave"/>
        </w:rPr>
        <w:t>致病性</w:t>
      </w:r>
      <w:r>
        <w:rPr>
          <w:rFonts w:ascii="宋体" w:hAnsi="宋体" w:cs="宋体"/>
          <w:sz w:val="24"/>
        </w:rPr>
        <w:t>、诊断与防治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霍乱弧菌的两种生物型的主要生物学特性与所致疾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副溶血弧菌的主要生物学特性、所致疾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霍乱肠毒素的作用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幽门螺杆菌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、厌氧性细菌</w:t>
      </w:r>
    </w:p>
    <w:p>
      <w:pPr>
        <w:pStyle w:val="Normal"/>
        <w:snapToGrid w:val="false"/>
        <w:spacing w:lineRule="auto" w:line="360"/>
        <w:ind w:left="420" w:firstLine="1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破伤风梭菌、产气荚膜梭菌、肉毒梭菌和艰难梭菌的生物学特性、致病性、微生物学检查及防治  汹涌发酵  </w:t>
      </w:r>
      <w:r>
        <w:rPr>
          <w:rFonts w:cs="宋体" w:ascii="宋体" w:hAnsi="宋体"/>
          <w:sz w:val="24"/>
        </w:rPr>
        <w:t>Nagler</w:t>
      </w:r>
      <w:r>
        <w:rPr>
          <w:rFonts w:ascii="宋体" w:hAnsi="宋体" w:cs="宋体"/>
          <w:sz w:val="24"/>
        </w:rPr>
        <w:t>反应  无芽胞厌氧菌感染的特点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破伤风梭菌、产气荚膜梭菌、肉毒梭菌的生物学特性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破伤风梭菌、产气荚膜梭菌、肉毒梭菌的致病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艰难梭菌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无芽胞厌氧菌感染的特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3</w:t>
      </w:r>
      <w:r>
        <w:rPr>
          <w:rFonts w:ascii="宋体" w:hAnsi="宋体" w:cs="宋体"/>
          <w:b/>
          <w:color w:val="000000"/>
          <w:sz w:val="24"/>
        </w:rPr>
        <w:t>、分枝杆菌属</w:t>
      </w:r>
    </w:p>
    <w:p>
      <w:pPr>
        <w:pStyle w:val="Normal"/>
        <w:snapToGrid w:val="false"/>
        <w:spacing w:lineRule="auto" w:line="360"/>
        <w:ind w:left="420" w:firstLine="1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核杆菌的形态染色（抗酸性）及培养特点、对理化因素的抵抗力及其实际意义、变异性（毒力变异和耐药性变异）、致病物质、传播途径及所致疾病（原发感染与继发感染）、免疫性（传染免疫与变态反应的关系）、结核菌素试验（原理、判断与用途）、微生物学检查（浓缩集菌与直接涂片镜检、分离培养）、卡介苗的接种  麻风杆菌的形态染色特点、致病性（传播途径）与免疫性、微生物学检查（涂片染色镜检及病理组织切片检查的意义）和防治原则  非结核分枝杆菌的种类和特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结核分支杆菌的生物学性状、致病性、微生物学检查、免疫性和特异性防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非结核分枝杆菌的种类和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麻风分枝杆菌的形态染色、传播途径及微生物学检查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、动物源性细菌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畜共患病、动物源性疾病的概念  布鲁氏菌属的分类、对动物与人类的致病性、微生物学检查的取材、血清学诊断的常用方法和意义、病畜管理及疫苗接种在预防上的作用  鼠疫杆菌的典型形态与多形性、致病作用、传染方式及临床类型、取材和诊断依据以及预防措施  小肠结肠炎耶氏菌的致病性  炭疽芽胞杆菌的致病性和防治原则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人畜共患病、动物源性疾病的概念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布鲁氏菌属的分类、致病性、微生物学检查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鼠疫杆菌的典型形态与多形性、致病作用、传染方式及临床类型、取材和诊断依据以及预防措施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小肠结肠炎耶氏菌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炭疽芽胞杆菌的致病性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、嗜血杆菌、棒状杆菌、鲍特菌、军团菌和假单胞菌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流感嗜血杆菌形态、培养（卫星现象）、致病性  白喉杆菌的形态染色、排列特点、培养特性、致病性（白喉外毒素的致病机理）、免疫性（锡克氏试验的原理、结果及判断）、微生物学检查和特异性防治（类毒素及抗毒素的应用）  嗜肺军团菌的形态染色及所致疾病  百日咳鲍特菌的形态、培养、所致疾病、特异性预防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流感嗜血杆菌的培养特性（卫星现象）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白喉外毒素的致病机理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流感嗜血杆菌、白喉杆菌的形态染色特点、免疫性、微生物学检查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嗜肺军团菌的形态染色及所致疾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百日咳鲍特菌的形态、培养、所致疾病和特异性预防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6</w:t>
      </w:r>
      <w:r>
        <w:rPr>
          <w:rFonts w:ascii="宋体" w:hAnsi="宋体" w:cs="宋体"/>
          <w:b/>
          <w:color w:val="000000"/>
          <w:sz w:val="24"/>
        </w:rPr>
        <w:t>、放线菌、支原体、立克次体、衣原体与螺旋体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放线菌属与诺卡菌属的生物学性状  衣氏放线菌的条件致病性（放线菌病）形诺卡菌的致病性（化脓性感染）  支原体的概念、形态结构、培养特性、繁殖方式、生化反应、抗原构造、种类和所致疾病  支原体与细菌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型的区别  肺炎支原体所致疾病及其微生物学检查  溶脲脲原体的致病性  立克次体的概念、共同特点与分类  外斐反应  普氏与斑疹伤寒立克次体的致病性 恙虫病立克次体的致病性  贝纳柯克斯体（又称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热柯克斯体）的致病性  汉赛巴通体的致病性  衣原体的概念、共同特征和发育周期  沙眼衣原体三个生物变种的致病性、传播方式、血清型与所致疾病关系及微生物学检查方法  肺炎衣原体的致病性  螺旋体的概念、特性和种类  钩端螺旋体的形态染色、培养特性、抵抗力、抗原构造与分类、致病物质与所致疾病、免疫性、检查方法及防治  梅毒螺旋体的形态、培养特性、所致疾病及传播方式、免疫性和微生物学检查法  伯氏疏螺旋体、奋森疏螺旋体、回归热疏螺旋体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放线菌与诺卡菌属的生物学性状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支原体的生物学地位、形态、培养和繁殖特点及种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肺炎支原体、溶脲脲原体与人类疾病的关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立克次体的生物学地位、种类、形态和培养特点及传播媒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普氏与斑疹伤寒立克次体、恙虫病立克次体的致病性和检查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了解衣原体的生物学地位、种类、形态、培养、繁殖特点和微生物学检查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掌握沙眼衣原体和肺炎衣原体所致的人类疾病及其致病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了解螺旋体的生物学地位和种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掌握钩端螺旋体的致病性、检查方法及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掌握梅毒螺旋体的生物学特性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）了解伯氏疏螺旋体、奋森疏螺旋体、回归热疏螺旋体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三）医学病毒学部分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病毒的基本性状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病毒的形态结构  病毒体  核衣壳及其对称性  病毒的核酸与蛋白质  病毒的培养与增殖  病毒培养与增殖的细胞效应  病毒的增殖过程（吸附和穿入、脱壳、生物合成、组装成熟和释放）  病毒的异常增殖（缺陷干扰颗粒和顿挫感染的概念）  病毒的遗传变异  病毒的分类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病毒的生物学地位、分类、命名及遗传变异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病毒的结构、组成及其功能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病毒的培养与增殖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病毒的感染与免疫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病毒的传播方式  病毒感染的类型（隐性感染，显性感染，急性感染，持续感染—慢性感染、潜伏感染、慢病毒感染）  细胞水平的病毒感染（溶细胞型感染、稳定状态感染、细胞凋亡、细胞增生与细胞转化、细胞基因的整合）  病毒感染对免疫系统的作用  抗病毒免疫 （非特异性免疫—干扰素与</w:t>
      </w:r>
      <w:r>
        <w:rPr>
          <w:rFonts w:cs="宋体" w:ascii="宋体" w:hAnsi="宋体"/>
          <w:sz w:val="24"/>
        </w:rPr>
        <w:t>NK</w:t>
      </w:r>
      <w:r>
        <w:rPr>
          <w:rFonts w:ascii="宋体" w:hAnsi="宋体" w:cs="宋体"/>
          <w:sz w:val="24"/>
        </w:rPr>
        <w:t>细胞，特异性免疫—体液免疫和细胞免疫）  病毒感染的免疫病理作用 病毒的免疫逃避机制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病毒的传播方式、病毒感染的类型和宿主的抗病毒感染免疫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病毒的致病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病毒的垂直传播和持续性感染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干扰素抗病毒作用的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病毒感染的检查方法与防治原则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病毒感染标本的采集和送检（采集时间、标本的处理等）  病毒的分离培养和鉴定  病毒在细胞内增殖的指标  病毒感染定量  </w:t>
      </w:r>
      <w:r>
        <w:rPr>
          <w:rFonts w:cs="宋体" w:ascii="宋体" w:hAnsi="宋体"/>
          <w:sz w:val="24"/>
        </w:rPr>
        <w:t>PFU  TCID</w:t>
      </w:r>
      <w:r>
        <w:rPr>
          <w:rFonts w:cs="宋体" w:ascii="宋体" w:hAnsi="宋体"/>
          <w:sz w:val="24"/>
          <w:vertAlign w:val="subscript"/>
        </w:rPr>
        <w:t>50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检测病毒抗原及抗体的方法  检测病毒核酸的方法  抗病毒治疗  病毒感染的预防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病毒感染的一般检查程序和血清学诊断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病毒感染的快速诊断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病毒分离培养和鉴定的方法以及病毒在细胞内增殖的指标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病毒感染的药物防治和免疫防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呼吸道病毒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流感病毒的形态结构、表面抗原（</w:t>
      </w:r>
      <w:r>
        <w:rPr>
          <w:rFonts w:cs="宋体" w:ascii="宋体" w:hAnsi="宋体"/>
          <w:sz w:val="24"/>
        </w:rPr>
        <w:t>H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NA</w:t>
      </w:r>
      <w:r>
        <w:rPr>
          <w:rFonts w:ascii="宋体" w:hAnsi="宋体" w:cs="宋体"/>
          <w:sz w:val="24"/>
        </w:rPr>
        <w:t>）及其功能、分型、变异和意义、培养特性、致病性与免疫性、微生物学检查法及防治原则  麻疹病毒的结构和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蛋白、致病性、与</w:t>
      </w:r>
      <w:r>
        <w:rPr>
          <w:rFonts w:cs="宋体" w:ascii="宋体" w:hAnsi="宋体"/>
          <w:sz w:val="24"/>
        </w:rPr>
        <w:t>SSPE</w:t>
      </w:r>
      <w:r>
        <w:rPr>
          <w:rFonts w:ascii="宋体" w:hAnsi="宋体" w:cs="宋体"/>
          <w:sz w:val="24"/>
        </w:rPr>
        <w:t>关系、免疫性和特异性预防  腮腺炎病毒、呼吸道合胞病毒、风疹病毒、鼻病毒、冠状病毒和呼肠病毒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呼吸道病毒的种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流感病毒的形态结构、分型和变异、致病性、病毒分离和鉴定以及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副粘病毒的生物学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麻疹病毒的致病性、免疫性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腮腺炎病毒、呼吸道合胞病毒、风疹病毒、鼻病毒、冠状病毒和呼肠病毒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、肠道病毒和胃肠炎病毒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肠道病毒的种类和共性  脊髓灰质炎病毒的抗原组成、型别、致病性、免疫性与特异性预防   柯萨奇病毒与埃可病毒的分组、分型与致病性  新型肠道病毒</w:t>
      </w:r>
      <w:r>
        <w:rPr>
          <w:rFonts w:cs="宋体" w:ascii="宋体" w:hAnsi="宋体"/>
          <w:sz w:val="24"/>
        </w:rPr>
        <w:t>6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1</w:t>
      </w:r>
      <w:r>
        <w:rPr>
          <w:rFonts w:ascii="宋体" w:hAnsi="宋体" w:cs="宋体"/>
          <w:sz w:val="24"/>
        </w:rPr>
        <w:t>型的致病性  轮状病毒的生物学性状（形态结构）、致病性和免疫性、微生物学检查与防治原则  肠道腺病毒、杯状病毒和星状病毒的生物学特点和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肠道病毒的种类和共同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脊髓灰质炎病毒的抗原组成，致病性，免疫性和特异性预防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柯萨奇病毒、埃可病毒和新型肠道病毒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轮状病毒的生物学性状（形态结构）、致病性和免疫性、微生物学检查与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肠道腺病毒、杯状病毒和星状病毒的生物学特点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、肝炎病毒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肝炎病毒的种类  </w:t>
      </w:r>
      <w:r>
        <w:rPr>
          <w:rFonts w:cs="宋体" w:ascii="宋体" w:hAnsi="宋体"/>
          <w:sz w:val="24"/>
        </w:rPr>
        <w:t>HAV</w:t>
      </w:r>
      <w:r>
        <w:rPr>
          <w:rFonts w:ascii="宋体" w:hAnsi="宋体" w:cs="宋体"/>
          <w:sz w:val="24"/>
        </w:rPr>
        <w:t xml:space="preserve">的生物学特点、致病性与免疫性、微生物学检查法和特异性预防  </w:t>
      </w:r>
      <w:r>
        <w:rPr>
          <w:rFonts w:cs="宋体" w:ascii="宋体" w:hAnsi="宋体"/>
          <w:sz w:val="24"/>
        </w:rPr>
        <w:t>HBV</w:t>
      </w:r>
      <w:r>
        <w:rPr>
          <w:rFonts w:ascii="宋体" w:hAnsi="宋体" w:cs="宋体"/>
          <w:sz w:val="24"/>
        </w:rPr>
        <w:t xml:space="preserve">的形态结构、基因结构与复制方式、动物感染模型与细胞培养、病毒抗原—抗体系统及其临床意义、致病性与免疫性以及免疫预防  </w:t>
      </w:r>
      <w:r>
        <w:rPr>
          <w:rFonts w:cs="宋体" w:ascii="宋体" w:hAnsi="宋体"/>
          <w:sz w:val="24"/>
        </w:rPr>
        <w:t>HCV</w:t>
      </w:r>
      <w:r>
        <w:rPr>
          <w:rFonts w:ascii="宋体" w:hAnsi="宋体" w:cs="宋体"/>
          <w:sz w:val="24"/>
        </w:rPr>
        <w:t xml:space="preserve">的形态结构、致病性与免疫性、微生物学检查法  </w:t>
      </w:r>
      <w:r>
        <w:rPr>
          <w:rFonts w:cs="宋体" w:ascii="宋体" w:hAnsi="宋体"/>
          <w:sz w:val="24"/>
        </w:rPr>
        <w:t>HDV</w:t>
      </w:r>
      <w:r>
        <w:rPr>
          <w:rFonts w:ascii="宋体" w:hAnsi="宋体" w:cs="宋体"/>
          <w:sz w:val="24"/>
        </w:rPr>
        <w:t xml:space="preserve">的形态结构和致病性  </w:t>
      </w:r>
      <w:r>
        <w:rPr>
          <w:rFonts w:cs="宋体" w:ascii="宋体" w:hAnsi="宋体"/>
          <w:sz w:val="24"/>
        </w:rPr>
        <w:t>HEV</w:t>
      </w:r>
      <w:r>
        <w:rPr>
          <w:rFonts w:ascii="宋体" w:hAnsi="宋体" w:cs="宋体"/>
          <w:sz w:val="24"/>
        </w:rPr>
        <w:t>的形态结构、致病性和微生物学检查法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肝炎病毒的形态结构、核酸类型与基因结构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五型肝炎病毒的致病机制和传播途径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</w:t>
      </w:r>
      <w:r>
        <w:rPr>
          <w:rFonts w:cs="宋体" w:ascii="宋体" w:hAnsi="宋体"/>
          <w:sz w:val="24"/>
        </w:rPr>
        <w:t>HBV</w:t>
      </w:r>
      <w:r>
        <w:rPr>
          <w:rFonts w:ascii="宋体" w:hAnsi="宋体" w:cs="宋体"/>
          <w:sz w:val="24"/>
        </w:rPr>
        <w:t>的复制过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</w:t>
      </w:r>
      <w:r>
        <w:rPr>
          <w:rFonts w:cs="宋体" w:ascii="宋体" w:hAnsi="宋体"/>
          <w:sz w:val="24"/>
        </w:rPr>
        <w:t>HBV</w:t>
      </w:r>
      <w:r>
        <w:rPr>
          <w:rFonts w:ascii="宋体" w:hAnsi="宋体" w:cs="宋体"/>
          <w:sz w:val="24"/>
        </w:rPr>
        <w:t>的抗原—抗体系统及其在临床诊断中的意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</w:t>
      </w:r>
      <w:r>
        <w:rPr>
          <w:rFonts w:cs="宋体" w:ascii="宋体" w:hAnsi="宋体"/>
          <w:sz w:val="24"/>
        </w:rPr>
        <w:t xml:space="preserve">HBV 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HCV</w:t>
      </w:r>
      <w:r>
        <w:rPr>
          <w:rFonts w:ascii="宋体" w:hAnsi="宋体" w:cs="宋体"/>
          <w:sz w:val="24"/>
        </w:rPr>
        <w:t>感染慢性化的机制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、虫媒病毒和出血热病毒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黄病毒和甲病毒的共同特性及感染类型  流行性乙型脑炎病毒的生物学特性、传播途径（储存宿主、传染源、传播媒介）、致病性与免疫性、微生物学检查法和特异性预防  登革病毒的传播途径和致病性（包括免疫促进作用）  森林脑炎病毒的传播途径和致病性  出血热病毒的种类  汉坦病毒的分型、生物学特性、流行环节、致病性与免疫性、微生物学检查法（病毒分离、抗原检测、血清学反应）和防治原则  新疆出血热病毒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黄病毒和甲病毒的共同特点和感染类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流行性乙型脑炎病毒的传播途径、致病性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登革病毒和森林脑炎病毒的传播途径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引起我国出血热的常见病毒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掌握汉坦病毒的分型、生物学特性、流行环节、致病性与免疫性、微生物学检查法（病毒分离、抗原检测）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了解新疆出血热病毒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、疱疹病毒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疱疹病毒的种类和共同特点（形态结构、培养、感染类型）  单纯疱疹病毒的致病性（原发感染、隐伏与再发感染、先天性感染）  水痘—带状疱疹病毒的致病性  巨细胞病毒的致病性（先天性感染、围产期感染、接触感染、输血感染、免疫功能低下病人的感染）和检测方法  </w:t>
      </w:r>
      <w:r>
        <w:rPr>
          <w:rFonts w:cs="宋体" w:ascii="宋体" w:hAnsi="宋体"/>
          <w:sz w:val="24"/>
        </w:rPr>
        <w:t>EB</w:t>
      </w:r>
      <w:r>
        <w:rPr>
          <w:rFonts w:ascii="宋体" w:hAnsi="宋体" w:cs="宋体"/>
          <w:sz w:val="24"/>
        </w:rPr>
        <w:t>病毒的致病性和诊断（</w:t>
      </w:r>
      <w:r>
        <w:rPr>
          <w:rFonts w:cs="宋体" w:ascii="宋体" w:hAnsi="宋体"/>
          <w:sz w:val="24"/>
        </w:rPr>
        <w:t>EB</w:t>
      </w:r>
      <w:r>
        <w:rPr>
          <w:rFonts w:ascii="宋体" w:hAnsi="宋体" w:cs="宋体"/>
          <w:sz w:val="24"/>
        </w:rPr>
        <w:t>病毒特异性抗体的检测）  人疱疹病毒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型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常见致人类感染的疱疹病毒种类及所致疾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疱疹病毒的共同特点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单纯疱疹病毒和水痘—带状疱疹病毒的潜伏感染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巨细胞病毒和</w:t>
      </w:r>
      <w:r>
        <w:rPr>
          <w:rFonts w:cs="宋体" w:ascii="宋体" w:hAnsi="宋体"/>
          <w:sz w:val="24"/>
        </w:rPr>
        <w:t>EB</w:t>
      </w:r>
      <w:r>
        <w:rPr>
          <w:rFonts w:ascii="宋体" w:hAnsi="宋体" w:cs="宋体"/>
          <w:sz w:val="24"/>
        </w:rPr>
        <w:t>病毒的致病性和检测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人疱疹病毒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型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、逆转录病毒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逆转录病毒的种类和特性  人类免疫缺陷病毒的形态结构、复制、病毒的变异与受体、培养特性、传染源和传播途径、致病机制、临床过程、</w:t>
      </w:r>
      <w:r>
        <w:rPr>
          <w:rFonts w:cs="宋体" w:ascii="宋体" w:hAnsi="宋体"/>
          <w:sz w:val="24"/>
        </w:rPr>
        <w:t>HIV</w:t>
      </w:r>
      <w:r>
        <w:rPr>
          <w:rFonts w:ascii="宋体" w:hAnsi="宋体" w:cs="宋体"/>
          <w:sz w:val="24"/>
        </w:rPr>
        <w:t>感染的免疫反应、微生物学检查法（抗体检测，病毒及其组分检测）和防治原则  人类嗜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细胞病毒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型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逆转录病毒的种类及特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</w:t>
      </w:r>
      <w:r>
        <w:rPr>
          <w:rFonts w:cs="宋体" w:ascii="宋体" w:hAnsi="宋体"/>
          <w:sz w:val="24"/>
        </w:rPr>
        <w:t>HIV</w:t>
      </w:r>
      <w:r>
        <w:rPr>
          <w:rFonts w:ascii="宋体" w:hAnsi="宋体" w:cs="宋体"/>
          <w:sz w:val="24"/>
        </w:rPr>
        <w:t>的形态结构、复制、病毒的变异、受体、传染源和传播途径、致病机制、临床过程、微生物学检查法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人类嗜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细胞病毒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型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、其他病毒和朊粒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狂犬病病毒的生物学特性、致病性与免疫性、微生物学检查法（内基小体，抗原检测）和防治原则  人乳头瘤病毒的生物学特性和致病性（与宫痉癌的关系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微小病毒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9</w:t>
      </w:r>
      <w:r>
        <w:rPr>
          <w:rFonts w:ascii="宋体" w:hAnsi="宋体" w:cs="宋体"/>
          <w:sz w:val="24"/>
        </w:rPr>
        <w:t>的生物学特性和致病性  朊粒的生物学特性、致病性、检测与防治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掌握狂犬病病毒的生物学特性、致病性、微生物学检查法和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人乳头瘤病毒和人类微小病毒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bscript"/>
        </w:rPr>
        <w:t>19</w:t>
      </w:r>
      <w:r>
        <w:rPr>
          <w:rFonts w:ascii="宋体" w:hAnsi="宋体" w:cs="宋体"/>
          <w:sz w:val="24"/>
        </w:rPr>
        <w:t>的生物学特性和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人乳头瘤病毒与宫颈癌的关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朊粒的生物学特性、致病性、检测与防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四）医学真菌学部分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真菌学总论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真菌的生物学地位、分类、形态结构、培养特性（培养条件、菌落类型与特点）、繁殖方式和抵抗力  真菌的致病性（感染类型，致病机制）和免疫性  真菌感染的检查方法和防治原则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真菌的生物学地位和分类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掌握真菌的形态结构、培养特性和繁殖方式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真菌的致病性（感染类型，致病机制）和检查方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了解真菌感染的防治原则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主要病原性真菌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皮肤癣真菌的种类、形态、培养特性、致病性和微生物学检查法  皮下组织感染真菌的致病性  新生隐球菌的形态、培养特性、致病性和微生物学检查法  白假丝酵母菌的形态、培养特性、致病性和微生物学检查法  曲霉、毛霉、卡氏肺孢菌的致病性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皮肤癣真菌的种类、形态、培养特性、致病性和微生物学检查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了解皮下组织感染真菌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新生隐球菌的形态、培养特性、致病性和微生物学检查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掌握白假丝酵母菌的形态、培养特性、致病性和微生物学检查法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了解曲霉、毛霉、卡氏肺孢菌的致病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uto" w:line="360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</w:t>
      </w:r>
      <w:r>
        <w:rPr>
          <w:rFonts w:ascii="黑体" w:hAnsi="黑体" w:cs="黑体" w:eastAsia="黑体"/>
          <w:sz w:val="24"/>
        </w:rPr>
        <w:t>、参考书目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eastAsia="仿宋;仿宋_GB2312" w:cs="仿宋;仿宋_GB2312" w:ascii="仿宋;仿宋_GB2312" w:hAnsi="仿宋;仿宋_GB2312"/>
          <w:color w:val="000000"/>
          <w:sz w:val="24"/>
        </w:rPr>
        <w:t>[</w:t>
      </w:r>
      <w:r>
        <w:rPr>
          <w:rFonts w:eastAsia="仿宋;仿宋_GB2312" w:cs="仿宋;仿宋_GB2312" w:ascii="仿宋;仿宋_GB2312" w:hAnsi="仿宋;仿宋_GB2312"/>
          <w:color w:val="000000"/>
          <w:sz w:val="24"/>
        </w:rPr>
        <w:t>1</w:t>
      </w:r>
      <w:r>
        <w:rPr>
          <w:rFonts w:eastAsia="仿宋;仿宋_GB2312" w:cs="仿宋;仿宋_GB2312" w:ascii="仿宋;仿宋_GB2312" w:hAnsi="仿宋;仿宋_GB2312"/>
          <w:color w:val="000000"/>
          <w:sz w:val="24"/>
        </w:rPr>
        <w:t>]</w:t>
      </w:r>
      <w:r>
        <w:rPr>
          <w:rFonts w:ascii="宋体" w:hAnsi="宋体" w:cs="宋体"/>
          <w:color w:val="000000"/>
          <w:sz w:val="24"/>
        </w:rPr>
        <w:t>李凡，刘晶星主编，《医学微生物学》（第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版），人民卫生出版社，</w:t>
      </w:r>
      <w:r>
        <w:rPr>
          <w:rFonts w:cs="宋体" w:ascii="宋体" w:hAnsi="宋体"/>
          <w:color w:val="000000"/>
          <w:sz w:val="24"/>
        </w:rPr>
        <w:t>200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bookmarkStart w:id="0" w:name="Author"/>
      <w:r>
        <w:rPr>
          <w:rFonts w:cs="宋体" w:ascii="宋体" w:hAnsi="宋体"/>
          <w:color w:val="000000"/>
          <w:sz w:val="24"/>
        </w:rPr>
        <w:t>[2]</w:t>
      </w:r>
      <w:r>
        <w:rPr>
          <w:rFonts w:ascii="宋体" w:hAnsi="宋体" w:cs="宋体"/>
          <w:color w:val="000000"/>
          <w:sz w:val="24"/>
        </w:rPr>
        <w:t>李凡，徐志凯主编，《医学微生物学》（第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版），人民卫生出版社，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年</w:t>
      </w:r>
      <w:bookmarkEnd w:id="0"/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 w:before="156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18:00Z</dcterms:created>
  <dc:creator>SKYFREE</dc:creator>
  <dc:description/>
  <dc:language>en-US</dc:language>
  <cp:lastModifiedBy>郭铭伟</cp:lastModifiedBy>
  <cp:lastPrinted>2013-07-03T16:31:00Z</cp:lastPrinted>
  <dcterms:modified xsi:type="dcterms:W3CDTF">2014-09-15T03:52:30Z</dcterms:modified>
  <cp:revision>117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