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both"/>
        <w:rPr>
          <w:rFonts w:eastAsia="方正书宋简体;黑体"/>
          <w:sz w:val="24"/>
          <w:szCs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</w:p>
    <w:p>
      <w:pPr>
        <w:pStyle w:val="Normal"/>
        <w:spacing w:lineRule="auto" w:line="360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  <w:t>考试科目代码：</w:t>
      </w:r>
      <w:r>
        <w:rPr>
          <w:rFonts w:eastAsia="方正书宋简体;黑体"/>
          <w:b/>
          <w:sz w:val="24"/>
          <w:szCs w:val="24"/>
          <w:lang w:val="en-US" w:eastAsia="zh-CN"/>
        </w:rPr>
        <w:t>[       ]</w:t>
      </w:r>
      <w:r>
        <w:rPr>
          <w:rFonts w:eastAsia="方正书宋简体;黑体"/>
          <w:sz w:val="24"/>
          <w:szCs w:val="24"/>
        </w:rPr>
        <w:t xml:space="preserve">  </w:t>
      </w:r>
      <w:r>
        <w:rPr>
          <w:rFonts w:eastAsia="方正书宋简体;黑体"/>
          <w:sz w:val="24"/>
          <w:szCs w:val="24"/>
        </w:rPr>
        <w:t>考试科目名称：</w:t>
      </w:r>
      <w:r>
        <w:rPr>
          <w:rFonts w:eastAsia="方正书宋简体;黑体"/>
          <w:sz w:val="24"/>
          <w:szCs w:val="24"/>
          <w:lang w:eastAsia="zh-CN"/>
        </w:rPr>
        <w:t>卫生学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val="en-US" w:eastAsia="zh-CN"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eastAsia="zh-CN" w:bidi="hi-IN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eastAsia="zh-CN"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b:</w:t>
      </w:r>
      <w:r>
        <w:rPr>
          <w:kern w:val="0"/>
          <w:sz w:val="24"/>
          <w:lang w:bidi="hi-IN"/>
        </w:rPr>
        <w:t xml:space="preserve"> </w:t>
      </w:r>
      <w:r>
        <w:rPr>
          <w:kern w:val="0"/>
          <w:sz w:val="24"/>
          <w:lang w:eastAsia="zh-CN"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rFonts w:eastAsia="宋体"/>
          <w:kern w:val="0"/>
          <w:sz w:val="24"/>
          <w:lang w:val="en-US" w:eastAsia="zh-CN" w:bidi="hi-IN"/>
        </w:rPr>
      </w:pPr>
      <w:r>
        <w:rPr>
          <w:kern w:val="0"/>
          <w:sz w:val="24"/>
          <w:lang w:val="en-US" w:eastAsia="zh-CN" w:bidi="hi-IN"/>
        </w:rPr>
        <w:t xml:space="preserve">c: </w:t>
      </w:r>
      <w:r>
        <w:rPr>
          <w:kern w:val="0"/>
          <w:sz w:val="24"/>
          <w:lang w:val="en-US" w:eastAsia="zh-CN" w:bidi="hi-IN"/>
        </w:rPr>
        <w:t>论述题，</w:t>
      </w: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val="en-US" w:eastAsia="zh-CN" w:bidi="hi-IN"/>
        </w:rPr>
        <w:t>小题，每小题</w:t>
      </w:r>
      <w:r>
        <w:rPr>
          <w:kern w:val="0"/>
          <w:sz w:val="24"/>
          <w:lang w:val="en-US" w:eastAsia="zh-CN" w:bidi="hi-IN"/>
        </w:rPr>
        <w:t>20</w:t>
      </w:r>
      <w:r>
        <w:rPr>
          <w:kern w:val="0"/>
          <w:sz w:val="24"/>
          <w:lang w:val="en-US" w:eastAsia="zh-CN" w:bidi="hi-IN"/>
        </w:rPr>
        <w:t>分，共</w:t>
      </w:r>
      <w:r>
        <w:rPr>
          <w:kern w:val="0"/>
          <w:sz w:val="24"/>
          <w:lang w:val="en-US" w:eastAsia="zh-CN" w:bidi="hi-IN"/>
        </w:rPr>
        <w:t>40</w:t>
      </w:r>
      <w:r>
        <w:rPr>
          <w:kern w:val="0"/>
          <w:sz w:val="24"/>
          <w:lang w:val="en-US" w:eastAsia="zh-CN" w:bidi="hi-IN"/>
        </w:rPr>
        <w:t>分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概论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卫生学的含义及相关概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健康的概念及其影响因素，预防医学的发展及其内容，我国卫生工作方针及其成就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三级预防措施与三级预防保健网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人人享有卫生保健意义和初级卫生保健工作内容和具体任务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我国预防保健措施和目标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重点</w:t>
      </w:r>
      <w:r>
        <w:rPr>
          <w:sz w:val="24"/>
          <w:szCs w:val="24"/>
          <w:lang w:eastAsia="zh-CN"/>
        </w:rPr>
        <w:t>掌握</w:t>
      </w:r>
      <w:r>
        <w:rPr>
          <w:sz w:val="24"/>
          <w:szCs w:val="24"/>
        </w:rPr>
        <w:t>现代医学目标，健康的概念及影响因素，三级预防 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理解</w:t>
      </w:r>
      <w:r>
        <w:rPr>
          <w:sz w:val="24"/>
          <w:szCs w:val="24"/>
        </w:rPr>
        <w:t>医学模式的转变 </w:t>
      </w:r>
      <w:r>
        <w:rPr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熟悉</w:t>
      </w:r>
      <w:r>
        <w:rPr>
          <w:sz w:val="24"/>
          <w:szCs w:val="24"/>
        </w:rPr>
        <w:t>我国预防保健措施和目标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人和环境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b/>
          <w:bCs/>
          <w:sz w:val="24"/>
          <w:szCs w:val="24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环境污染物及其来源，环境污染物在环境中的转归；人类目前存在的主要环境问题；环境污染的防治措施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生物地球化学性疾病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水体富营养化、生物浓（富）集作用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环境及其与人的辩证统一关系；环境污染对健康影响的特点；影响环境污染物健康损害的因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24"/>
          <w:szCs w:val="24"/>
          <w:shd w:fill="FFFFFF" w:val="clear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掌握环境污染的概念，环境污染物的来源和分类，常见的环境污染物；污染物在环境中的分布和迁移，环境的自净作用；环境污染对健康影响的特点；环境污染对机体健康的损害；公害病的概念；影响环境污染健康损害程度的主要因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了解环境的概念，构成环境的主要因素，人类和环境的对立统一关系，生态平衡的概念，目前存在的主要环境问题；环境致病因素的健康效应；环境污染引起的疾病（公害病，职业病，传染病和食物中毒）；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理解</w:t>
      </w:r>
      <w:r>
        <w:rPr>
          <w:sz w:val="24"/>
          <w:szCs w:val="24"/>
        </w:rPr>
        <w:t>环境污染的防治措施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 xml:space="preserve">.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生活环境与健康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24"/>
          <w:szCs w:val="24"/>
          <w:shd w:fill="FFFFFF" w:val="clear"/>
          <w:lang w:eastAsia="zh-CN"/>
        </w:rPr>
        <w:t>考试内容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空气的物理化学形状及其卫生学意义，大气污染与疾病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室内空气污染来源及其对健康的影响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空气污染的防护措施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水源的种类及其卫生学特征，水源选择的基本卫生要求，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生活饮用水水质标准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地质环境与疾病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土壤污染与疾病，土壤的卫生防护原则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24"/>
          <w:szCs w:val="24"/>
          <w:shd w:fill="FFFFFF" w:val="clear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掌握大气污染的来源；大气污染对人体健康的危害（直接危害，间接危害）；大气中几种常见污染物（二氧化硫，氮氧化物，颗粒物，光化学烟雾多环芳烃）对健康的影响；室内空气污染的主要来源及主要污染物对健康的影响；空气污染的防护措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了解空气的卫生学特征；空气的物理性状（太阳辐射，空气离子，气象因素和微小气候）及其卫生学意义；室内空气污染的卫生评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掌握生活饮用水的基本卫生要求，我国生活饮用水水质标准；水体污染的主要来源；水污染对健康的影响：水的生物性污染与介水传染病，水体汞污染对居民健康的危害，水的净化和消毒的意义；饮水氯化消毒法的原理和影响因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了解水的卫生学意义；各种天然水源的卫生学特征；水体铬、氰化物、酚、多氯联苯污染对健康的危害；水源的选择和卫生防护原则；水的净化的原理和影响因素；饮水的其它消毒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掌握化学性地方病的概念；地方性甲状腺肿和克汀病的病因、临床表现和防治措施；地方性氟病的病因、发病机理、临床表现及预防措施；土壤污染的特点；土壤镉污染对健康的危害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了解地质环境和疾病的关系；我国常见的化学性地方病；土壤污染的来源；土壤的卫生防护原则。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　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 xml:space="preserve">.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食物与健康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24"/>
          <w:szCs w:val="24"/>
          <w:shd w:fill="FFFFFF" w:val="clear"/>
          <w:lang w:eastAsia="zh-CN"/>
        </w:rPr>
        <w:t>考试内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营养素和热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合理营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营养与疾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食源性疾病与食物中毒</w:t>
      </w:r>
    </w:p>
    <w:p>
      <w:pPr>
        <w:pStyle w:val="Normal"/>
        <w:spacing w:lineRule="auto" w:line="360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掌握膳食营养与疾病，营养调查及其评价，膳食结构与膳食指南；副溶血性弧菌、甲醇、三氧化二砷、毒覃食物中毒的临床特征及其预防，食品中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N-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亚硝基化合物的来源和危害，有机氯农药残留及其危害，食品添加剂的相关卫生问题；食源性疾病、食物中毒、食品农药残留、食品添加剂的概念、食物中毒的共同特征，常见食物中毒的临床表现、诊断和治疗原则，黄曲霉毒素的毒性、食品污染情况以及防霉去毒措施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了解特殊人群的营养，各类营养素的主要生理功能及食物来源；食物中毒的分类，防止农药残留的措施，有机磷农药中毒的临床表现及治疗，转基因食品的概念及相关卫生问题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  <w:t>5</w:t>
      </w:r>
      <w:r>
        <w:rPr>
          <w:sz w:val="24"/>
          <w:szCs w:val="24"/>
          <w:lang w:eastAsia="zh-CN"/>
        </w:rPr>
        <w:t xml:space="preserve">. </w:t>
      </w:r>
      <w:r>
        <w:rPr>
          <w:sz w:val="24"/>
          <w:szCs w:val="24"/>
          <w:lang w:eastAsia="zh-CN"/>
        </w:rPr>
        <w:t>生产环境与健康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职业性有害因素与职业性损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生产性毒物和职业中毒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生产性粉尘与职业性肺部疾患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物理因素及其危害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  <w:lang w:eastAsia="zh-CN"/>
        </w:rPr>
        <w:t>掌握职业病的定义、特点及其诊断原则；铅中毒的临床表现、实验室检查指标和驱铅治疗的方法；汞中毒和苯中毒的临床表现及特点；刺激性气体与窒息性气体对人体的危害；生产性粉尘及尘肺的概念，矽肺的基本病理改变、临床表现、诊断依据及其常见并发症；高温作业及其对机体的影响、中暑的临床表现型；噪声与辐射对人体的危害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理解</w:t>
      </w:r>
      <w:r>
        <w:rPr>
          <w:sz w:val="24"/>
          <w:szCs w:val="24"/>
          <w:lang w:eastAsia="zh-CN"/>
        </w:rPr>
        <w:t>职业性有害因素的种类及其造成的职业性损害，职业性损害的防制原则和措施；农药及农药中毒的预防；生产性粉尘的健康损害及其控制措施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rPr/>
      </w:pPr>
      <w:r>
        <w:rPr>
          <w:rFonts w:ascii="宋体" w:hAnsi="宋体" w:cs="宋体"/>
          <w:b w:val="false"/>
          <w:bCs/>
          <w:i w:val="false"/>
          <w:color w:val="000000"/>
          <w:spacing w:val="15"/>
          <w:sz w:val="24"/>
          <w:szCs w:val="24"/>
          <w:shd w:fill="FFFFFF" w:val="clear"/>
          <w:lang w:eastAsia="zh-CN"/>
        </w:rPr>
        <w:t>《卫生学》，仲来福主编，人民卫生出版社</w:t>
      </w:r>
      <w:r>
        <w:rPr>
          <w:rFonts w:eastAsia="宋体" w:cs="宋体" w:ascii="宋体" w:hAnsi="宋体"/>
          <w:b w:val="false"/>
          <w:bCs/>
          <w:i w:val="false"/>
          <w:color w:val="000000"/>
          <w:spacing w:val="15"/>
          <w:sz w:val="24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b w:val="false"/>
          <w:bCs/>
          <w:i w:val="false"/>
          <w:color w:val="000000"/>
          <w:spacing w:val="15"/>
          <w:sz w:val="24"/>
          <w:szCs w:val="24"/>
          <w:shd w:fill="FFFFFF" w:val="clear"/>
          <w:lang w:val="en-US" w:eastAsia="zh-CN"/>
        </w:rPr>
        <w:t>第七版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Terrence</cp:lastModifiedBy>
  <dcterms:modified xsi:type="dcterms:W3CDTF">2015-08-04T02:28:59Z</dcterms:modified>
  <cp:revision>0</cp:revision>
  <dc:subject/>
  <dc:title>一　卫生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