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cs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ascii="黑体" w:hAnsi="黑体" w:cs="黑体" w:eastAsia="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病原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1) </w:t>
      </w:r>
      <w:r>
        <w:rPr>
          <w:rFonts w:ascii="黑体" w:hAnsi="黑体" w:cs="黑体" w:eastAsia="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黑体" w:cs="黑体" w:ascii="黑体" w:hAnsi="黑体"/>
          <w:sz w:val="24"/>
        </w:rPr>
        <w:t>2)</w:t>
      </w:r>
      <w:r>
        <w:rPr>
          <w:rFonts w:ascii="黑体" w:hAnsi="黑体" w:cs="黑体" w:eastAsia="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医学微生物学部分</w:t>
      </w:r>
      <w:r>
        <w:rPr>
          <w:rFonts w:cs="宋体"/>
          <w:kern w:val="0"/>
          <w:sz w:val="24"/>
          <w:lang w:bidi="hi-IN"/>
        </w:rPr>
        <w:t>60%</w:t>
      </w:r>
      <w:r>
        <w:rPr>
          <w:rFonts w:cs="宋体"/>
          <w:kern w:val="0"/>
          <w:sz w:val="24"/>
          <w:lang w:bidi="hi-IN"/>
        </w:rPr>
        <w:t>（含微生物学导论、医学细菌学、医学病毒学和</w:t>
      </w:r>
      <w:r>
        <w:rPr>
          <w:kern w:val="0"/>
          <w:sz w:val="24"/>
          <w:lang w:bidi="hi-IN"/>
        </w:rPr>
        <w:t>医学真菌学）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医学寄生虫学部分</w:t>
      </w:r>
      <w:r>
        <w:rPr>
          <w:kern w:val="0"/>
          <w:sz w:val="24"/>
          <w:lang w:bidi="hi-IN"/>
        </w:rPr>
        <w:t>40%</w:t>
      </w:r>
      <w:r>
        <w:rPr>
          <w:kern w:val="0"/>
          <w:sz w:val="24"/>
          <w:lang w:bidi="hi-IN"/>
        </w:rPr>
        <w:t>（含医学寄生虫学总论、医学原虫学、医学蠕虫学和医学节肢动物学）</w:t>
      </w:r>
    </w:p>
    <w:p>
      <w:pPr>
        <w:pStyle w:val="Normal"/>
        <w:spacing w:lineRule="auto" w:line="360" w:before="156" w:after="156"/>
        <w:ind w:left="42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)</w:t>
      </w:r>
      <w:r>
        <w:rPr>
          <w:rFonts w:ascii="黑体" w:hAnsi="黑体" w:cs="黑体" w:eastAsia="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val="en-US" w:eastAsia="zh-CN" w:bidi="hi-IN"/>
        </w:rPr>
        <w:t>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val="en-US" w:eastAsia="zh-CN" w:bidi="hi-IN"/>
        </w:rPr>
        <w:t>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4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论述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val="en-US" w:eastAsia="zh-CN" w:bidi="hi-IN"/>
        </w:rPr>
        <w:t>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40%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微生物学导论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微生物的定义、种类和分布   微生物与人类的关系  微生物学和微生物学的发展史  医学微生物学的定义和发展方向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掌握微生物（</w:t>
      </w:r>
      <w:r>
        <w:rPr>
          <w:rFonts w:cs="宋体" w:ascii="宋体" w:hAnsi="宋体"/>
          <w:color w:val="000000"/>
          <w:sz w:val="24"/>
        </w:rPr>
        <w:t>microorganism</w:t>
      </w:r>
      <w:r>
        <w:rPr>
          <w:rFonts w:ascii="宋体" w:hAnsi="宋体" w:cs="宋体"/>
          <w:color w:val="000000"/>
          <w:sz w:val="24"/>
        </w:rPr>
        <w:t>）的定义、特点、分类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掌握非细胞型、原核细胞型及真核细胞型三大类微生物的基本特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了解微生物在自然界中的分布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微生物在国民经济中的作用及其对人类健康的影响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了解微生物学发展过程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医学细菌学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细菌的形态与结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细菌的大小与形态—球菌、杆菌、螺形菌  细菌的一般结构—细胞壁、细胞膜、细胞质、核质  细菌的特殊结构—荚膜、鞭毛、菌毛、芽胞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细菌的大小、形态和排列</w:t>
      </w:r>
      <w:r>
        <w:rPr>
          <w:rFonts w:cs="宋体" w:ascii="宋体" w:hAnsi="宋体"/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细菌的各种结构、化学组成和功能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细菌形态与结构的检查法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细菌细胞壁和细菌特殊结构的生物学特性及与医学的关系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60"/>
        <w:jc w:val="left"/>
        <w:outlineLvl w:val="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革兰染色的步骤、结果及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color w:val="000000"/>
          <w:sz w:val="24"/>
        </w:rPr>
        <w:t>细菌的生理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细菌的化学组成与物理性状  细菌的营养类型（异营菌中的寄生菌）  营养物质—水、碳、氮、无机盐、生长因子等  细菌的能量代谢方式—发酵、需氧呼吸和厌氧呼吸  细菌的代谢产物  细菌生长繁殖的条件—营养、温度、</w:t>
      </w:r>
      <w:r>
        <w:rPr>
          <w:rFonts w:cs="宋体" w:ascii="宋体" w:hAnsi="宋体"/>
          <w:color w:val="000000"/>
          <w:sz w:val="24"/>
        </w:rPr>
        <w:t>pH</w:t>
      </w:r>
      <w:r>
        <w:rPr>
          <w:rFonts w:ascii="宋体" w:hAnsi="宋体" w:cs="宋体"/>
          <w:color w:val="000000"/>
          <w:sz w:val="24"/>
        </w:rPr>
        <w:t>、气体环境和渗透性  细菌个体和群体生长繁殖的规律—二分裂无性繁殖和细菌群体的生长曲线  常用培养基的种类和主要用途  细菌的分类原则以及细菌种、属、型、株的概念  细菌的命名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的理化性状、营养和营养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常见的生化反应、生长繁殖的规律和人工培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细菌的分类和命名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消毒灭菌与病原微生物实验室生物安全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消毒灭菌的一系列概念—消毒、灭菌、抑菌、防腐、无菌  热力灭菌法—干热、湿热  辐射灭菌法—紫外线、电离辐射、微波  滤过除菌法  超声波消毒法  干燥与低温抑菌法  化学消毒灭菌法消毒剂的主要种类及消毒剂的应用  消毒剂的性质、浓度与作用时间、微生物的种类与数量、温度、酸碱度、有机物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消毒、灭菌、防腐和无菌的概念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热力灭菌、紫外线杀菌、滤过除菌各自的应用范围及注意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常用化学消毒剂的种类、作用原理、使用对象和影响因素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噬菌体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噬菌体的定义  噬菌体的分布、形态结构、化学组成、宿主特异性和抵抗力  根据噬菌体与宿主菌的相互关系进行噬菌体的分类  毒性噬菌体的复制周期或溶菌过程  温和噬菌体的定义、前噬菌体、溶原性细菌、溶原性、温和噬菌体的存在形式及温和噬菌体的溶原性周期和溶菌性周期  噬菌体的应用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噬菌体的生物学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毒性噬菌体的复制周期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温和噬菌体的特性、与宿主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噬菌体在医学实践中的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细菌的遗传与变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细菌的变异现象—形态结构、毒力、耐药性、菌落的变异  细菌遗传的物质基础—染色体、质粒（质粒特征）、转位因子（概念、种类）  细菌的变异机制  细菌遗传变异研究的实际意义—诊断疾病、治疗疾病、预防疾病、测定致癌物质、基因工程等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变异现象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细菌遗传的物质基础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细菌基因的转移和重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细菌变异的实际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细菌的耐药性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抗菌药物的种类及其作用机制  细菌的耐药机制  细菌耐药性的防治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细菌的耐药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常用抗生素的种类、作用机制、引起耐药的因素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细菌的感染与免疫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感染、致病菌、非致病菌、条件致病菌的含义  正常菌群的含义、分布和生理学意义  成为条件致病菌的条件  菌群失调、菌群失调症、二重感染的含义  医院获得性感染的含义  细菌的致病性  细菌的毒力、侵袭力及毒素  宿主的免疫防御机制  感染的发生与发展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感染的来源、传播方式与途径、环境因素对感染的影响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感染、致病菌、非致病菌、正常菌群、条件致病菌、医院获得性感染的含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细菌致病性的物质基础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抗感染免疫的种类及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细菌感染的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细菌感染的检查方法与防治原则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细菌学检测标本的采集与送检  病原菌的检验程序  常用于细菌性感染的血清学诊断种类  人工主动免疫与人工被动免疫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原菌的检验程序、常用血清学试验的原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人工主动免疫和人工被动免疫的原理与主要生物制品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球菌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葡萄球菌、链球菌、肺炎链球菌以及脑膜类奈瑟菌与淋病奈瑟菌的生物学特性（形态染色、培养特性、抗原构造、抵抗力及分类）、致病性、免疫性、微生物学检查法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引起人类化脓性感染的主要病原性球菌的种类、形态染色和培养特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葡萄球菌、链球菌、肺炎链球菌、脑膜类奈瑟菌以及淋病奈瑟菌的致病物质与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致病性葡萄球菌的鉴别要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链球菌的分型，甲型链球菌与肺炎链球菌的鉴别要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脑膜炎奈瑟菌标本采集的注意事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、肠杆菌科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肠道杆菌的共性  五种类型的大肠埃希菌致病株  </w:t>
      </w:r>
      <w:r>
        <w:rPr>
          <w:rFonts w:cs="宋体" w:ascii="宋体" w:hAnsi="宋体"/>
          <w:sz w:val="24"/>
        </w:rPr>
        <w:t>LT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ST  </w:t>
      </w:r>
      <w:r>
        <w:rPr>
          <w:rFonts w:ascii="宋体" w:hAnsi="宋体" w:cs="宋体"/>
          <w:sz w:val="24"/>
        </w:rPr>
        <w:t>大肠菌群的含义和意义  志贺菌属的抗原构造与分类、致病物质及所致疾病、病原体分离鉴定的步骤  沙门菌属的抗原构造与分类、变异、致病物质及所致疾病、免疫性、病原体的分离鉴定  肥达反应  克雷伯菌  变形杆菌</w:t>
      </w:r>
    </w:p>
    <w:p>
      <w:pPr>
        <w:pStyle w:val="Normal"/>
        <w:snapToGrid w:val="false"/>
        <w:spacing w:lineRule="auto" w:line="360"/>
        <w:ind w:firstLine="60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肠道杆菌的共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大肠菌群指数、大肠埃希菌属中的致病株及其致病物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志贺菌属与沙门菌属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志贺菌属与沙门菌属微生物学检查步骤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、弧菌属和螺杆菌属</w:t>
      </w:r>
    </w:p>
    <w:p>
      <w:pPr>
        <w:pStyle w:val="Normal"/>
        <w:snapToGrid w:val="false"/>
        <w:spacing w:lineRule="auto" w:line="360"/>
        <w:ind w:left="420" w:firstLine="11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弧菌属的特性  霍乱弧菌的形态结构、培养、抗原构造与分型（区别○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群与非○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群的意义、古典生物型与</w:t>
      </w:r>
      <w:r>
        <w:rPr>
          <w:rFonts w:cs="宋体" w:ascii="宋体" w:hAnsi="宋体"/>
          <w:sz w:val="24"/>
        </w:rPr>
        <w:t>EL Tor</w:t>
      </w:r>
      <w:r>
        <w:rPr>
          <w:rFonts w:ascii="宋体" w:hAnsi="宋体" w:cs="宋体"/>
          <w:sz w:val="24"/>
        </w:rPr>
        <w:t>生物型、○</w:t>
      </w:r>
      <w:r>
        <w:rPr>
          <w:rFonts w:cs="宋体" w:ascii="宋体" w:hAnsi="宋体"/>
          <w:sz w:val="24"/>
          <w:vertAlign w:val="subscript"/>
        </w:rPr>
        <w:t>139</w:t>
      </w:r>
      <w:r>
        <w:rPr>
          <w:rFonts w:ascii="宋体" w:hAnsi="宋体" w:cs="宋体"/>
          <w:sz w:val="24"/>
        </w:rPr>
        <w:t>）、抵抗力、致病物质（霍乱肠毒素作用机制）与所致疾病、免疫性、微生物学检查和防治原则  副溶血弧菌的培养特性（嗜盐性）、所致疾病和防治  神奈川试验  幽门螺杆菌的重要性状及</w:t>
      </w:r>
      <w:r>
        <w:rPr>
          <w:rFonts w:ascii="宋体" w:hAnsi="宋体" w:cs="宋体"/>
          <w:sz w:val="24"/>
          <w:u w:val="wave"/>
        </w:rPr>
        <w:t>致病性</w:t>
      </w:r>
      <w:r>
        <w:rPr>
          <w:rFonts w:ascii="宋体" w:hAnsi="宋体" w:cs="宋体"/>
          <w:sz w:val="24"/>
        </w:rPr>
        <w:t>、诊断与防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霍乱弧菌的两种生物型的主要生物学特性与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副溶血弧菌的主要生物学特性、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霍乱肠毒素的作用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幽门螺杆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、厌氧性细菌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破伤风梭菌、产气荚膜梭菌、肉毒梭菌和艰难梭菌的生物学特性、致病性、微生物学检查及防治  汹涌发酵  </w:t>
      </w:r>
      <w:r>
        <w:rPr>
          <w:rFonts w:cs="宋体" w:ascii="宋体" w:hAnsi="宋体"/>
          <w:sz w:val="24"/>
        </w:rPr>
        <w:t>Nagler</w:t>
      </w:r>
      <w:r>
        <w:rPr>
          <w:rFonts w:ascii="宋体" w:hAnsi="宋体" w:cs="宋体"/>
          <w:sz w:val="24"/>
        </w:rPr>
        <w:t>反应  无芽胞厌氧菌感染的特点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破伤风梭菌、产气荚膜梭菌、肉毒梭菌的生物学特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破伤风梭菌、产气荚膜梭菌、肉毒梭菌的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艰难梭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无芽胞厌氧菌感染的特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3</w:t>
      </w:r>
      <w:r>
        <w:rPr>
          <w:rFonts w:ascii="宋体" w:hAnsi="宋体" w:cs="宋体"/>
          <w:b/>
          <w:color w:val="000000"/>
          <w:sz w:val="24"/>
        </w:rPr>
        <w:t>、分枝杆菌属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核杆菌的形态染色（抗酸性）及培养特点、对理化因素的抵抗力及其实际意义、变异性（毒力变异和耐药性变异）、致病物质、传播途径及所致疾病（原发感染与继发感染）、免疫性（传染免疫与变态反应的关系）、结核菌素试验（原理、判断与用途）、微生物学检查（浓缩集菌与直接涂片镜检、分离培养）、卡介苗的接种  麻风杆菌的形态染色特点、致病性（传播途径）与免疫性、微生物学检查（涂片染色镜检及病理组织切片检查的意义）和防治原则  非结核分枝杆菌的种类和特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结核分支杆菌的生物学性状、致病性、微生物学检查、免疫性和特异性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非结核分枝杆菌的种类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麻风分枝杆菌的形态染色、传播途径及微生物学检查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、动物源性细菌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畜共患病、动物源性疾病的概念  布鲁氏菌属的分类、对动物与人类的致病性、微生物学检查的取材、血清学诊断的常用方法和意义、病畜管理及疫苗接种在预防上的作用  鼠疫杆菌的典型形态与多形性、致病作用、传染方式及临床类型、取材和诊断依据以及预防措施  小肠结肠炎耶氏菌的致病性  炭疽芽胞杆菌的致病性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人畜共患病、动物源性疾病的概念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布鲁氏菌属的分类、致病性、微生物学检查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鼠疫杆菌的典型形态与多形性、致病作用、传染方式及临床类型、取材和诊断依据以及预防措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小肠结肠炎耶氏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炭疽芽胞杆菌的致病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、嗜血杆菌、棒状杆菌、鲍特菌、军团菌和假单胞菌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流感嗜血杆菌形态、培养（卫星现象）、致病性  白喉杆菌的形态染色、排列特点、培养特性、致病性（白喉外毒素的致病机理）、免疫性（锡克氏试验的原理、结果及判断）、微生物学检查和特异性防治（类毒素及抗毒素的应用）  嗜肺军团菌的形态染色及所致疾病  百日咳鲍特菌的形态、培养、所致疾病、特异性预防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流感嗜血杆菌的培养特性（卫星现象）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白喉外毒素的致病机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流感嗜血杆菌、白喉杆菌的形态染色特点、免疫性、微生物学检查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嗜肺军团菌的形态染色及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百日咳鲍特菌的形态、培养、所致疾病和特异性预防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、放线菌、支原体、立克次体、衣原体与螺旋体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放线菌属与诺卡菌属的生物学性状  衣氏放线菌的条件致病性（放线菌病）形诺卡菌的致病性（化脓性感染）  支原体的概念、形态结构、培养特性、繁殖方式、生化反应、抗原构造、种类和所致疾病  支原体与细菌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型的区别  肺炎支原体所致疾病及其微生物学检查  溶脲脲原体的致病性  立克次体的概念、共同特点与分类  外斐反应  普氏与斑疹伤寒立克次体的致病性 恙虫病立克次体的致病性  贝纳柯克斯体（又称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热柯克斯体）的致病性  汉赛巴通体的致病性  衣原体的概念、共同特征和发育周期  沙眼衣原体三个生物变种的致病性、传播方式、血清型与所致疾病关系及微生物学检查方法  肺炎衣原体的致病性  螺旋体的概念、特性和种类  钩端螺旋体的形态染色、培养特性、抵抗力、抗原构造与分类、致病物质与所致疾病、免疫性、检查方法及防治  梅毒螺旋体的形态、培养特性、所致疾病及传播方式、免疫性和微生物学检查法  伯氏疏螺旋体、奋森疏螺旋体、回归热疏螺旋体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放线菌与诺卡菌属的生物学性状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支原体的生物学地位、形态、培养和繁殖特点及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肺炎支原体、溶脲脲原体与人类疾病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立克次体的生物学地位、种类、形态和培养特点及传播媒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普氏与斑疹伤寒立克次体、恙虫病立克次体的致病性和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了解衣原体的生物学地位、种类、形态、培养、繁殖特点和微生物学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掌握沙眼衣原体和肺炎衣原体所致的人类疾病及其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了解螺旋体的生物学地位和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掌握钩端螺旋体的致病性、检查方法及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掌握梅毒螺旋体的生物学特性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了解伯氏疏螺旋体、奋森疏螺旋体、回归热疏螺旋体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医学病毒学部分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病毒的基本性状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病毒的形态结构  病毒体  核衣壳及其对称性  病毒的核酸与蛋白质  病毒的培养与增殖  病毒培养与增殖的细胞效应  病毒的增殖过程（吸附和穿入、脱壳、生物合成、组装成熟和释放）  病毒的异常增殖（缺陷干扰颗粒和顿挫感染的概念）  病毒的遗传变异  病毒的分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的生物学地位、分类、命名及遗传变异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的结构、组成及其功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的培养与增殖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病毒的感染与免疫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病毒的传播方式  病毒感染的类型（隐性感染，显性感染，急性感染，持续感染—慢性感染、潜伏感染、慢病毒感染）  细胞水平的病毒感染（溶细胞型感染、稳定状态感染、细胞凋亡、细胞增生与细胞转化、细胞基因的整合）  病毒感染对免疫系统的作用  抗病毒免疫 （非特异性免疫—干扰素与</w:t>
      </w:r>
      <w:r>
        <w:rPr>
          <w:rFonts w:cs="宋体" w:ascii="宋体" w:hAnsi="宋体"/>
          <w:sz w:val="24"/>
        </w:rPr>
        <w:t>NK</w:t>
      </w:r>
      <w:r>
        <w:rPr>
          <w:rFonts w:ascii="宋体" w:hAnsi="宋体" w:cs="宋体"/>
          <w:sz w:val="24"/>
        </w:rPr>
        <w:t>细胞，特异性免疫—体液免疫和细胞免疫）  病毒感染的免疫病理作用 病毒的免疫逃避机制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的传播方式、病毒感染的类型和宿主的抗病毒感染免疫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的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的垂直传播和持续性感染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干扰素抗病毒作用的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病毒感染的检查方法与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病毒感染标本的采集和送检（采集时间、标本的处理等）  病毒的分离培养和鉴定  病毒在细胞内增殖的指标  病毒感染定量  </w:t>
      </w:r>
      <w:r>
        <w:rPr>
          <w:rFonts w:cs="宋体" w:ascii="宋体" w:hAnsi="宋体"/>
          <w:sz w:val="24"/>
        </w:rPr>
        <w:t>PFU  TCID</w:t>
      </w:r>
      <w:r>
        <w:rPr>
          <w:rFonts w:cs="宋体" w:ascii="宋体" w:hAnsi="宋体"/>
          <w:sz w:val="24"/>
          <w:vertAlign w:val="subscript"/>
        </w:rPr>
        <w:t>5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检测病毒抗原及抗体的方法  检测病毒核酸的方法  抗病毒治疗  病毒感染的预防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感染的一般检查程序和血清学诊断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感染的快速诊断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分离培养和鉴定的方法以及病毒在细胞内增殖的指标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病毒感染的药物防治和免疫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呼吸道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流感病毒的形态结构、表面抗原（</w:t>
      </w:r>
      <w:r>
        <w:rPr>
          <w:rFonts w:cs="宋体" w:ascii="宋体" w:hAnsi="宋体"/>
          <w:sz w:val="24"/>
        </w:rPr>
        <w:t>H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NA</w:t>
      </w:r>
      <w:r>
        <w:rPr>
          <w:rFonts w:ascii="宋体" w:hAnsi="宋体" w:cs="宋体"/>
          <w:sz w:val="24"/>
        </w:rPr>
        <w:t>）及其功能、分型、变异和意义、培养特性、致病性与免疫性、微生物学检查法及防治原则  麻疹病毒的结构和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蛋白、致病性、与</w:t>
      </w:r>
      <w:r>
        <w:rPr>
          <w:rFonts w:cs="宋体" w:ascii="宋体" w:hAnsi="宋体"/>
          <w:sz w:val="24"/>
        </w:rPr>
        <w:t>SSPE</w:t>
      </w:r>
      <w:r>
        <w:rPr>
          <w:rFonts w:ascii="宋体" w:hAnsi="宋体" w:cs="宋体"/>
          <w:sz w:val="24"/>
        </w:rPr>
        <w:t>关系、免疫性和特异性预防  腮腺炎病毒、呼吸道合胞病毒、风疹病毒、鼻病毒、冠状病毒和呼肠病毒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呼吸道病毒的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流感病毒的形态结构、分型和变异、致病性、病毒分离和鉴定以及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副粘病毒的生物学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麻疹病毒的致病性、免疫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腮腺炎病毒、呼吸道合胞病毒、风疹病毒、鼻病毒、冠状病毒和呼肠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肠道病毒和胃肠炎病毒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肠道病毒的种类和共性  脊髓灰质炎病毒的抗原组成、型别、致病性、免疫性与特异性预防   柯萨奇病毒与埃可病毒的分组、分型与致病性  新型肠道病毒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1</w:t>
      </w:r>
      <w:r>
        <w:rPr>
          <w:rFonts w:ascii="宋体" w:hAnsi="宋体" w:cs="宋体"/>
          <w:sz w:val="24"/>
        </w:rPr>
        <w:t>型的致病性  轮状病毒的生物学性状（形态结构）、致病性和免疫性、微生物学检查与防治原则  肠道腺病毒、杯状病毒和星状病毒的生物学特点和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肠道病毒的种类和共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脊髓灰质炎病毒的抗原组成，致病性，免疫性和特异性预防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柯萨奇病毒、埃可病毒和新型肠道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轮状病毒的生物学性状（形态结构）、致病性和免疫性、微生物学检查与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肠道腺病毒、杯状病毒和星状病毒的生物学特点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肝炎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肝炎病毒的种类  </w:t>
      </w:r>
      <w:r>
        <w:rPr>
          <w:rFonts w:cs="宋体" w:ascii="宋体" w:hAnsi="宋体"/>
          <w:sz w:val="24"/>
        </w:rPr>
        <w:t>HAV</w:t>
      </w:r>
      <w:r>
        <w:rPr>
          <w:rFonts w:ascii="宋体" w:hAnsi="宋体" w:cs="宋体"/>
          <w:sz w:val="24"/>
        </w:rPr>
        <w:t xml:space="preserve">的生物学特点、致病性与免疫性、微生物学检查法和特异性预防  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 xml:space="preserve">的形态结构、基因结构与复制方式、动物感染模型与细胞培养、病毒抗原—抗体系统及其临床意义、致病性与免疫性以及免疫预防  </w:t>
      </w:r>
      <w:r>
        <w:rPr>
          <w:rFonts w:cs="宋体" w:ascii="宋体" w:hAnsi="宋体"/>
          <w:sz w:val="24"/>
        </w:rPr>
        <w:t>HCV</w:t>
      </w:r>
      <w:r>
        <w:rPr>
          <w:rFonts w:ascii="宋体" w:hAnsi="宋体" w:cs="宋体"/>
          <w:sz w:val="24"/>
        </w:rPr>
        <w:t xml:space="preserve">的形态结构、致病性与免疫性、微生物学检查法  </w:t>
      </w:r>
      <w:r>
        <w:rPr>
          <w:rFonts w:cs="宋体" w:ascii="宋体" w:hAnsi="宋体"/>
          <w:sz w:val="24"/>
        </w:rPr>
        <w:t>HDV</w:t>
      </w:r>
      <w:r>
        <w:rPr>
          <w:rFonts w:ascii="宋体" w:hAnsi="宋体" w:cs="宋体"/>
          <w:sz w:val="24"/>
        </w:rPr>
        <w:t xml:space="preserve">的形态结构和致病性  </w:t>
      </w:r>
      <w:r>
        <w:rPr>
          <w:rFonts w:cs="宋体" w:ascii="宋体" w:hAnsi="宋体"/>
          <w:sz w:val="24"/>
        </w:rPr>
        <w:t>HEV</w:t>
      </w:r>
      <w:r>
        <w:rPr>
          <w:rFonts w:ascii="宋体" w:hAnsi="宋体" w:cs="宋体"/>
          <w:sz w:val="24"/>
        </w:rPr>
        <w:t>的形态结构、致病性和微生物学检查法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肝炎病毒的形态结构、核酸类型与基因结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五型肝炎病毒的致病机制和传播途径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>的复制过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>的抗原—抗体系统及其在临床诊断中的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 xml:space="preserve">HBV 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HCV</w:t>
      </w:r>
      <w:r>
        <w:rPr>
          <w:rFonts w:ascii="宋体" w:hAnsi="宋体" w:cs="宋体"/>
          <w:sz w:val="24"/>
        </w:rPr>
        <w:t>感染慢性化的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虫媒病毒和出血热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黄病毒和甲病毒的共同特性及感染类型  流行性乙型脑炎病毒的生物学特性、传播途径（储存宿主、传染源、传播媒介）、致病性与免疫性、微生物学检查法和特异性预防  登革病毒的传播途径和致病性（包括免疫促进作用）  森林脑炎病毒的传播途径和致病性  出血热病毒的种类  汉坦病毒的分型、生物学特性、流行环节、致病性与免疫性、微生物学检查法（病毒分离、抗原检测、血清学反应）和防治原则  新疆出血热病毒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黄病毒和甲病毒的共同特点和感染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流行性乙型脑炎病毒的传播途径、致病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登革病毒和森林脑炎病毒的传播途径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引起我国出血热的常见病毒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汉坦病毒的分型、生物学特性、流行环节、致病性与免疫性、微生物学检查法（病毒分离、抗原检测）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了解新疆出血热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疱疹病毒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疱疹病毒的种类和共同特点（形态结构、培养、感染类型）  单纯疱疹病毒的致病性（原发感染、隐伏与再发感染、先天性感染）  水痘—带状疱疹病毒的致病性  巨细胞病毒的致病性（先天性感染、围产期感染、接触感染、输血感染、免疫功能低下病人的感染）和检测方法  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的致病性和诊断（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特异性抗体的检测）  人疱疹病毒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型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常见致人类感染的疱疹病毒种类及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疱疹病毒的共同特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单纯疱疹病毒和水痘—带状疱疹病毒的潜伏感染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巨细胞病毒和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的致病性和检测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人疱疹病毒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型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逆转录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逆转录病毒的种类和特性  人类免疫缺陷病毒的形态结构、复制、病毒的变异与受体、培养特性、传染源和传播途径、致病机制、临床过程、</w:t>
      </w:r>
      <w:r>
        <w:rPr>
          <w:rFonts w:cs="宋体" w:ascii="宋体" w:hAnsi="宋体"/>
          <w:sz w:val="24"/>
        </w:rPr>
        <w:t>HIV</w:t>
      </w:r>
      <w:r>
        <w:rPr>
          <w:rFonts w:ascii="宋体" w:hAnsi="宋体" w:cs="宋体"/>
          <w:sz w:val="24"/>
        </w:rPr>
        <w:t>感染的免疫反应、微生物学检查法（抗体检测，病毒及其组分检测）和防治原则  人类嗜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细胞病毒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型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逆转录病毒的种类及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IV</w:t>
      </w:r>
      <w:r>
        <w:rPr>
          <w:rFonts w:ascii="宋体" w:hAnsi="宋体" w:cs="宋体"/>
          <w:sz w:val="24"/>
        </w:rPr>
        <w:t>的形态结构、复制、病毒的变异、受体、传染源和传播途径、致病机制、临床过程、微生物学检查法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人类嗜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细胞病毒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型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、其他病毒和朊粒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狂犬病病毒的生物学特性、致病性与免疫性、微生物学检查法（内基小体，抗原检测）和防治原则  人乳头瘤病毒的生物学特性和致病性（与宫痉癌的关系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微小病毒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9</w:t>
      </w:r>
      <w:r>
        <w:rPr>
          <w:rFonts w:ascii="宋体" w:hAnsi="宋体" w:cs="宋体"/>
          <w:sz w:val="24"/>
        </w:rPr>
        <w:t>的生物学特性和致病性  朊粒的生物学特性、致病性、检测与防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狂犬病病毒的生物学特性、致病性、微生物学检查法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人乳头瘤病毒和人类微小病毒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9</w:t>
      </w:r>
      <w:r>
        <w:rPr>
          <w:rFonts w:ascii="宋体" w:hAnsi="宋体" w:cs="宋体"/>
          <w:sz w:val="24"/>
        </w:rPr>
        <w:t>的生物学特性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人乳头瘤病毒与宫颈癌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朊粒的生物学特性、致病性、检测与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四）医学真菌学部分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真菌学总论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真菌的生物学地位、分类、形态结构、培养特性（培养条件、菌落类型与特点）、繁殖方式和抵抗力  真菌的致病性（感染类型，致病机制）和免疫性  真菌感染的检查方法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真菌的生物学地位和分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真菌的形态结构、培养特性和繁殖方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真菌的致病性（感染类型，致病机制）和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真菌感染的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主要病原性真菌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皮肤癣真菌的种类、形态、培养特性、致病性和微生物学检查法  皮下组织感染真菌的致病性  新生隐球菌的形态、培养特性、致病性和微生物学检查法  白假丝酵母菌的形态、培养特性、致病性和微生物学检查法  曲霉、毛霉、卡氏肺孢菌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皮肤癣真菌的种类、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皮下组织感染真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新生隐球菌的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白假丝酵母菌的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曲霉、毛霉、卡氏肺孢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（五）医学寄生虫学总论部分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color w:val="000000"/>
          <w:sz w:val="24"/>
        </w:rPr>
      </w:pPr>
      <w:r>
        <w:rPr>
          <w:rFonts w:cs="宋体"/>
          <w:bCs/>
          <w:color w:val="000000"/>
          <w:sz w:val="24"/>
        </w:rPr>
        <w:t>寄生虫对人类的危害性</w:t>
      </w:r>
      <w:r>
        <w:rPr>
          <w:rFonts w:cs="Times New Roman" w:eastAsia="Times New Roman"/>
          <w:bCs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寄生、共生、共栖的概念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与宿主的概念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生活对寄生虫的影响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的生活史及其类型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的种类（专性、兼性、偶然、体内、体外、长期或暂时性、机会致病性寄生虫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宿主的种类（中间宿主、终末宿主、储蓄宿主、转续宿主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的分类及营养代谢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对宿主的作用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夺取营养、机械性损伤、毒性和抗原物质的损害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宿主对寄生虫的免疫反应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抗原种类及特点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免疫逃避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带虫免疫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免疫病理类型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寄生虫感染与寄生虫病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bCs/>
          <w:color w:val="000000"/>
          <w:sz w:val="24"/>
        </w:rPr>
        <w:t>特点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带虫者、慢性感染和隐性感染的概念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多寄生现象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幼虫移行症和异位寄生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寄生虫病的实验诊断</w:t>
      </w:r>
      <w:r>
        <w:rPr>
          <w:rFonts w:cs="宋体"/>
          <w:bCs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病原学诊断、免疫学诊断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病流行的三个环节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虫病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流行特点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地方性、季节性、传染性、人兽共患性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影响寄生虫病流行的因素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自然、社会、生物因素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我国寄生虫病的现状及防治寄生虫病的重大成就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rFonts w:cs="宋体"/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  <w:r>
        <w:rPr>
          <w:rFonts w:cs="宋体"/>
          <w:bCs/>
          <w:color w:val="000000"/>
          <w:sz w:val="24"/>
        </w:rPr>
        <w:t>寄生虫对人类的危害性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生活对寄生虫的影响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的种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的分类及营养代谢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宿主对寄生虫的免疫反应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抗原种类及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免疫逃避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免疫病理类型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寄生虫感染与寄生虫病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bCs/>
          <w:color w:val="000000"/>
          <w:sz w:val="24"/>
        </w:rPr>
        <w:t>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寄生虫病的实验诊断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病流行的三个环节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影响寄生虫病流行的因素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寄生虫病的现状及防治寄生虫病的重大成就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color w:val="000000"/>
          <w:sz w:val="24"/>
        </w:rPr>
        <w:t>寄生、共生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共栖的概念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与宿主的概念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的生活史及其类型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宿主的种类（中间宿主、终末宿主、储蓄宿主、转续宿主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寄生虫对宿主的作用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夺取营养、机械性损伤、毒性和抗原物质的损害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幼虫移行症和异位寄生</w:t>
      </w:r>
      <w:r>
        <w:rPr>
          <w:rFonts w:cs="宋体"/>
          <w:color w:val="000000"/>
          <w:sz w:val="24"/>
        </w:rPr>
        <w:t>的概念</w:t>
      </w:r>
      <w:r>
        <w:rPr>
          <w:rFonts w:cs="宋体"/>
          <w:bCs/>
          <w:color w:val="000000"/>
          <w:sz w:val="24"/>
        </w:rPr>
        <w:t>以及</w:t>
      </w:r>
      <w:r>
        <w:rPr>
          <w:rFonts w:cs="宋体"/>
          <w:color w:val="000000"/>
          <w:sz w:val="24"/>
        </w:rPr>
        <w:t>寄生虫病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流行特点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地方性、季节性、传染性、人兽共患性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（六）</w:t>
      </w:r>
      <w:r>
        <w:rPr>
          <w:rFonts w:cs="宋体"/>
          <w:b/>
          <w:bCs/>
          <w:color w:val="000000"/>
          <w:sz w:val="24"/>
        </w:rPr>
        <w:t>医学原虫</w:t>
      </w:r>
      <w:r>
        <w:rPr>
          <w:rFonts w:cs="宋体"/>
          <w:b/>
          <w:bCs/>
          <w:color w:val="000000"/>
          <w:sz w:val="24"/>
        </w:rPr>
        <w:t>学部分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jc w:val="left"/>
        <w:rPr>
          <w:b/>
          <w:b/>
          <w:bCs/>
          <w:color w:val="000000"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原虫的</w:t>
      </w:r>
      <w:r>
        <w:rPr>
          <w:rFonts w:cs="宋体"/>
          <w:color w:val="000000"/>
          <w:sz w:val="24"/>
        </w:rPr>
        <w:t>基本形态结构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原虫的</w:t>
      </w:r>
      <w:r>
        <w:rPr>
          <w:rFonts w:cs="宋体"/>
          <w:color w:val="000000"/>
          <w:sz w:val="24"/>
        </w:rPr>
        <w:t>运动、营养、代谢与生殖等生理功能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医学原虫的</w:t>
      </w:r>
      <w:r>
        <w:rPr>
          <w:rFonts w:cs="宋体"/>
          <w:color w:val="000000"/>
          <w:sz w:val="24"/>
        </w:rPr>
        <w:t>生活史类型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滋养体与包囊的概念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医学原虫的</w:t>
      </w:r>
      <w:r>
        <w:rPr>
          <w:rFonts w:cs="宋体"/>
          <w:color w:val="000000"/>
          <w:sz w:val="24"/>
        </w:rPr>
        <w:t>致病特点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重要医学原虫的分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溶组织内阿米巴</w:t>
      </w:r>
      <w:r>
        <w:rPr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（滋养体与包囊）、生活史（滋养体及包囊各期的发育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虫株毒力、寄生环境的理化条件以及生物因素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宿主机体状况</w:t>
      </w:r>
      <w:r>
        <w:rPr>
          <w:rFonts w:cs="宋体"/>
          <w:color w:val="000000"/>
          <w:sz w:val="24"/>
        </w:rPr>
        <w:t>与致病的</w:t>
      </w:r>
      <w:r>
        <w:rPr>
          <w:rFonts w:cs="宋体"/>
          <w:color w:val="000000"/>
          <w:sz w:val="24"/>
        </w:rPr>
        <w:t>关系，病变特点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肠阿米巴病与肠外阿米巴病的临床症状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（分布概况及流行因素）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其他人体非致病或机会致病阿米巴的滋养体和包囊的形态鉴别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重点为结肠内阿米巴与溶组织内阿米巴的区别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致病性自生生活阿米巴</w:t>
      </w:r>
      <w:r>
        <w:rPr>
          <w:rFonts w:cs="宋体"/>
          <w:bCs/>
          <w:color w:val="000000"/>
          <w:sz w:val="24"/>
        </w:rPr>
        <w:t>的生物学特性和致病性</w:t>
      </w:r>
      <w:r>
        <w:rPr>
          <w:rFonts w:cs="Times New Roman" w:eastAsia="Times New Roman"/>
          <w:bCs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寄生</w:t>
      </w:r>
      <w:r>
        <w:rPr>
          <w:rFonts w:cs="宋体"/>
          <w:color w:val="000000"/>
          <w:sz w:val="24"/>
        </w:rPr>
        <w:t>于</w:t>
      </w:r>
      <w:r>
        <w:rPr>
          <w:rFonts w:cs="宋体"/>
          <w:color w:val="000000"/>
          <w:sz w:val="24"/>
        </w:rPr>
        <w:t>人体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利什曼原虫的主要种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杜氏利什曼原虫的主要危害性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形态、生活史、致病机理与临床症状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免疫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黑热病的特殊临床表现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黑热病并发症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蓝氏贾第鞭毛虫</w:t>
      </w:r>
      <w:r>
        <w:rPr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、生活史、致病机理与临床表现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、流行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阴道毛滴虫</w:t>
      </w:r>
      <w:r>
        <w:rPr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、生活史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机理与临床表现及与不孕症的关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病原学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与防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疟原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种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危害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形态与生活史</w:t>
      </w:r>
      <w:r>
        <w:rPr>
          <w:rFonts w:cs="宋体"/>
          <w:color w:val="000000"/>
          <w:sz w:val="24"/>
        </w:rPr>
        <w:t>（在</w:t>
      </w:r>
      <w:r>
        <w:rPr>
          <w:rFonts w:cs="宋体"/>
          <w:color w:val="000000"/>
          <w:sz w:val="24"/>
        </w:rPr>
        <w:t>人体内和蚊体内的发育过程</w:t>
      </w:r>
      <w:r>
        <w:rPr>
          <w:rFonts w:cs="宋体"/>
          <w:color w:val="000000"/>
          <w:sz w:val="24"/>
        </w:rPr>
        <w:t>及各阶段的形态特点、</w:t>
      </w:r>
      <w:r>
        <w:rPr>
          <w:rFonts w:cs="宋体"/>
          <w:color w:val="000000"/>
          <w:sz w:val="24"/>
        </w:rPr>
        <w:t>红细胞被原虫寄生的变化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间日原虫具有两型子孢子及休眠体的学说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间日疟原虫形态和生活史与三日疟原虫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恶性疟原虫的不同之处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疟原虫致病的主要阶段</w:t>
      </w:r>
      <w:r>
        <w:rPr>
          <w:rFonts w:cs="宋体"/>
          <w:color w:val="000000"/>
          <w:sz w:val="24"/>
        </w:rPr>
        <w:t>，疟</w:t>
      </w:r>
      <w:r>
        <w:rPr>
          <w:rFonts w:cs="宋体"/>
          <w:color w:val="000000"/>
          <w:sz w:val="24"/>
        </w:rPr>
        <w:t>疾发作、再燃、复发的概念</w:t>
      </w:r>
      <w:r>
        <w:rPr>
          <w:rFonts w:cs="宋体"/>
          <w:color w:val="000000"/>
          <w:sz w:val="24"/>
        </w:rPr>
        <w:t>和机制，</w:t>
      </w:r>
      <w:r>
        <w:rPr>
          <w:rFonts w:cs="宋体"/>
          <w:color w:val="000000"/>
          <w:sz w:val="24"/>
        </w:rPr>
        <w:t>疟疾发作</w:t>
      </w:r>
      <w:r>
        <w:rPr>
          <w:rFonts w:cs="宋体"/>
          <w:color w:val="000000"/>
          <w:sz w:val="24"/>
        </w:rPr>
        <w:t>的临床表现，疟疾</w:t>
      </w:r>
      <w:r>
        <w:rPr>
          <w:rFonts w:cs="宋体"/>
          <w:color w:val="000000"/>
          <w:sz w:val="24"/>
        </w:rPr>
        <w:t>贫血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凶险型疟疾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疟性肾病</w:t>
      </w:r>
      <w:r>
        <w:rPr>
          <w:rFonts w:cs="宋体"/>
          <w:color w:val="000000"/>
          <w:sz w:val="24"/>
        </w:rPr>
        <w:t>的发病机制）、免疫（</w:t>
      </w:r>
      <w:r>
        <w:rPr>
          <w:rFonts w:cs="宋体"/>
          <w:color w:val="000000"/>
          <w:sz w:val="24"/>
        </w:rPr>
        <w:t>免疫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免疫逃避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免疫病理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病原检查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血清学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诊断新技术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疟疾在我国的分布及流行现状，疟疾爆发流行的特点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流行因素</w:t>
      </w:r>
      <w:r>
        <w:rPr>
          <w:rFonts w:cs="宋体"/>
          <w:color w:val="000000"/>
          <w:sz w:val="24"/>
        </w:rPr>
        <w:t>）以及</w:t>
      </w:r>
      <w:r>
        <w:rPr>
          <w:rFonts w:cs="宋体"/>
          <w:color w:val="000000"/>
          <w:sz w:val="24"/>
        </w:rPr>
        <w:t>防治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综合防治措施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抗疟药与疟原虫的抗药性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我国的抗疟成就和面临的艰巨任务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弓形虫</w:t>
      </w:r>
      <w:r>
        <w:rPr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、生活史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因素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隐孢子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、生活史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因素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</w:t>
      </w:r>
      <w:r>
        <w:rPr>
          <w:rFonts w:cs="宋体"/>
          <w:color w:val="000000"/>
          <w:sz w:val="24"/>
        </w:rPr>
        <w:t>则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  <w:r>
        <w:rPr>
          <w:rFonts w:cs="宋体"/>
          <w:color w:val="000000"/>
          <w:sz w:val="24"/>
        </w:rPr>
        <w:t>原虫的</w:t>
      </w:r>
      <w:r>
        <w:rPr>
          <w:rFonts w:cs="宋体"/>
          <w:color w:val="000000"/>
          <w:sz w:val="24"/>
        </w:rPr>
        <w:t>基本形态结构</w:t>
      </w:r>
      <w:r>
        <w:rPr>
          <w:rFonts w:cs="宋体"/>
          <w:color w:val="000000"/>
          <w:sz w:val="24"/>
        </w:rPr>
        <w:t>、原虫的</w:t>
      </w:r>
      <w:r>
        <w:rPr>
          <w:rFonts w:cs="宋体"/>
          <w:color w:val="000000"/>
          <w:sz w:val="24"/>
        </w:rPr>
        <w:t>运动、营养、代谢与生殖等生理功能</w:t>
      </w:r>
      <w:r>
        <w:rPr>
          <w:rFonts w:cs="宋体"/>
          <w:color w:val="000000"/>
          <w:sz w:val="24"/>
        </w:rPr>
        <w:t>、医学原虫的</w:t>
      </w:r>
      <w:r>
        <w:rPr>
          <w:rFonts w:cs="宋体"/>
          <w:color w:val="000000"/>
          <w:sz w:val="24"/>
        </w:rPr>
        <w:t>生活史类型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滋养体与包囊的概念</w:t>
      </w:r>
      <w:r>
        <w:rPr>
          <w:rFonts w:cs="宋体"/>
          <w:color w:val="000000"/>
          <w:sz w:val="24"/>
        </w:rPr>
        <w:t>、医学原虫的</w:t>
      </w:r>
      <w:r>
        <w:rPr>
          <w:rFonts w:cs="宋体"/>
          <w:color w:val="000000"/>
          <w:sz w:val="24"/>
        </w:rPr>
        <w:t>致病特点</w:t>
      </w:r>
      <w:r>
        <w:rPr>
          <w:rFonts w:cs="宋体"/>
          <w:color w:val="000000"/>
          <w:sz w:val="24"/>
        </w:rPr>
        <w:t>以及</w:t>
      </w:r>
      <w:r>
        <w:rPr>
          <w:rFonts w:cs="宋体"/>
          <w:color w:val="000000"/>
          <w:sz w:val="24"/>
        </w:rPr>
        <w:t>重要医学原虫的分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掌握常见人体寄生原虫的鉴别特征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溶组织内阿米巴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杜氏利什曼原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蓝氏贾第鞭毛虫</w:t>
      </w:r>
      <w:r>
        <w:rPr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阴道毛滴虫</w:t>
      </w:r>
      <w:r>
        <w:rPr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弓形虫</w:t>
      </w:r>
      <w:r>
        <w:rPr>
          <w:bCs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隐孢子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性及其病原学检查方法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溶组织内阿米巴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杜氏利什曼原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蓝氏贾第鞭毛虫</w:t>
      </w:r>
      <w:r>
        <w:rPr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阴道毛滴虫</w:t>
      </w:r>
      <w:r>
        <w:rPr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弓形虫</w:t>
      </w:r>
      <w:r>
        <w:rPr>
          <w:bCs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隐孢子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流行因素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</w:t>
      </w:r>
      <w:r>
        <w:rPr>
          <w:rFonts w:cs="宋体"/>
          <w:color w:val="000000"/>
          <w:sz w:val="24"/>
        </w:rPr>
        <w:t>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疟原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与生活史</w:t>
      </w:r>
      <w:r>
        <w:rPr>
          <w:rFonts w:cs="宋体"/>
          <w:color w:val="000000"/>
          <w:sz w:val="24"/>
        </w:rPr>
        <w:t>（在</w:t>
      </w:r>
      <w:r>
        <w:rPr>
          <w:rFonts w:cs="宋体"/>
          <w:color w:val="000000"/>
          <w:sz w:val="24"/>
        </w:rPr>
        <w:t>人体内和蚊体内的发育过程</w:t>
      </w:r>
      <w:r>
        <w:rPr>
          <w:rFonts w:cs="宋体"/>
          <w:color w:val="000000"/>
          <w:sz w:val="24"/>
        </w:rPr>
        <w:t>及各阶段的形态特点、</w:t>
      </w:r>
      <w:r>
        <w:rPr>
          <w:rFonts w:cs="宋体"/>
          <w:color w:val="000000"/>
          <w:sz w:val="24"/>
        </w:rPr>
        <w:t>红细胞被原虫寄生的变化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间日原虫具有两型子孢子及休眠体的学说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间日疟原虫形态和生活史与三日疟原虫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恶性疟原虫的不同之处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疟原虫致病的主要阶段</w:t>
      </w:r>
      <w:r>
        <w:rPr>
          <w:rFonts w:cs="宋体"/>
          <w:color w:val="000000"/>
          <w:sz w:val="24"/>
        </w:rPr>
        <w:t>，疟</w:t>
      </w:r>
      <w:r>
        <w:rPr>
          <w:rFonts w:cs="宋体"/>
          <w:color w:val="000000"/>
          <w:sz w:val="24"/>
        </w:rPr>
        <w:t>疾发作、再燃、复发的概念</w:t>
      </w:r>
      <w:r>
        <w:rPr>
          <w:rFonts w:cs="宋体"/>
          <w:color w:val="000000"/>
          <w:sz w:val="24"/>
        </w:rPr>
        <w:t>和机制，</w:t>
      </w:r>
      <w:r>
        <w:rPr>
          <w:rFonts w:cs="宋体"/>
          <w:color w:val="000000"/>
          <w:sz w:val="24"/>
        </w:rPr>
        <w:t>疟疾发作</w:t>
      </w:r>
      <w:r>
        <w:rPr>
          <w:rFonts w:cs="宋体"/>
          <w:color w:val="000000"/>
          <w:sz w:val="24"/>
        </w:rPr>
        <w:t>的临床表现，疟疾</w:t>
      </w:r>
      <w:r>
        <w:rPr>
          <w:rFonts w:cs="宋体"/>
          <w:color w:val="000000"/>
          <w:sz w:val="24"/>
        </w:rPr>
        <w:t>贫血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凶险型疟疾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疟性肾病</w:t>
      </w:r>
      <w:r>
        <w:rPr>
          <w:rFonts w:cs="宋体"/>
          <w:color w:val="000000"/>
          <w:sz w:val="24"/>
        </w:rPr>
        <w:t>的发病机制）、免疫（</w:t>
      </w:r>
      <w:r>
        <w:rPr>
          <w:rFonts w:cs="宋体"/>
          <w:color w:val="000000"/>
          <w:sz w:val="24"/>
        </w:rPr>
        <w:t>免疫特点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免疫逃避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免疫病理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方法、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因素和</w:t>
      </w:r>
      <w:r>
        <w:rPr>
          <w:rFonts w:cs="宋体"/>
          <w:color w:val="000000"/>
          <w:sz w:val="24"/>
        </w:rPr>
        <w:t>防治措施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sz w:val="24"/>
        </w:rPr>
        <w:t>（七）</w:t>
      </w:r>
      <w:r>
        <w:rPr>
          <w:rFonts w:cs="宋体"/>
          <w:b/>
          <w:bCs/>
          <w:color w:val="000000"/>
          <w:sz w:val="24"/>
        </w:rPr>
        <w:t>医学蠕虫</w:t>
      </w:r>
      <w:r>
        <w:rPr>
          <w:rFonts w:cs="宋体"/>
          <w:b/>
          <w:bCs/>
          <w:color w:val="000000"/>
          <w:sz w:val="24"/>
        </w:rPr>
        <w:t>学部分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eastAsia="Times New Roman" w:cs="Times New Roman"/>
          <w:bCs/>
          <w:color w:val="000000"/>
          <w:sz w:val="24"/>
        </w:rPr>
        <w:t xml:space="preserve">    </w:t>
      </w:r>
      <w:r>
        <w:rPr>
          <w:rFonts w:cs="宋体"/>
          <w:b/>
          <w:bCs/>
          <w:color w:val="000000"/>
          <w:sz w:val="24"/>
        </w:rPr>
        <w:t>1</w:t>
      </w:r>
      <w:r>
        <w:rPr>
          <w:rFonts w:cs="宋体"/>
          <w:b/>
          <w:bCs/>
          <w:color w:val="000000"/>
          <w:sz w:val="24"/>
        </w:rPr>
        <w:t>、医学</w:t>
      </w:r>
      <w:r>
        <w:rPr>
          <w:rFonts w:cs="宋体"/>
          <w:b/>
          <w:bCs/>
          <w:color w:val="000000"/>
          <w:sz w:val="24"/>
        </w:rPr>
        <w:t>吸虫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土源性蠕虫和生物源性蠕虫</w:t>
      </w:r>
      <w:r>
        <w:rPr>
          <w:rFonts w:cs="宋体"/>
          <w:color w:val="000000"/>
          <w:sz w:val="24"/>
        </w:rPr>
        <w:t>的概念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>吸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征</w:t>
      </w:r>
      <w:r>
        <w:rPr>
          <w:rFonts w:cs="宋体"/>
          <w:color w:val="000000"/>
          <w:sz w:val="24"/>
        </w:rPr>
        <w:t>、生活史</w:t>
      </w:r>
      <w:r>
        <w:rPr>
          <w:rFonts w:cs="宋体"/>
          <w:color w:val="000000"/>
          <w:sz w:val="24"/>
        </w:rPr>
        <w:t>特点和</w:t>
      </w:r>
      <w:r>
        <w:rPr>
          <w:rFonts w:cs="宋体"/>
          <w:color w:val="000000"/>
          <w:sz w:val="24"/>
        </w:rPr>
        <w:t>分类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"/>
          <w:bCs/>
          <w:color w:val="000000"/>
          <w:sz w:val="24"/>
        </w:rPr>
        <w:t>华支睾吸虫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布氏姜片吸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肝片</w:t>
      </w:r>
      <w:r>
        <w:rPr>
          <w:rFonts w:cs="宋体"/>
          <w:color w:val="000000"/>
          <w:sz w:val="24"/>
        </w:rPr>
        <w:t>形</w:t>
      </w:r>
      <w:r>
        <w:rPr>
          <w:rFonts w:cs="宋体"/>
          <w:color w:val="000000"/>
          <w:sz w:val="24"/>
        </w:rPr>
        <w:t>吸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卫氏并殖吸虫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bCs/>
          <w:color w:val="000000"/>
          <w:sz w:val="24"/>
        </w:rPr>
        <w:t>斯氏狸殖吸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、生活史、致病、实验诊断、流行</w:t>
      </w:r>
      <w:r>
        <w:rPr>
          <w:rFonts w:cs="宋体"/>
          <w:color w:val="000000"/>
          <w:sz w:val="24"/>
        </w:rPr>
        <w:t>与</w:t>
      </w:r>
      <w:r>
        <w:rPr>
          <w:rFonts w:cs="宋体"/>
          <w:color w:val="000000"/>
          <w:sz w:val="24"/>
        </w:rPr>
        <w:t>防治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异形吸虫和棘口吸虫的致病性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人体寄生的血吸虫种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日本裂体吸虫</w:t>
      </w:r>
      <w:r>
        <w:rPr>
          <w:rFonts w:cs="宋体"/>
          <w:color w:val="000000"/>
          <w:sz w:val="24"/>
        </w:rPr>
        <w:t>（日本血吸虫）形态（成虫、卵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（成虫寄生部位，卵排出途径，毛蚴孵化，毛蚴，尾蚴的特征，在钉螺体内的发育，感染期和方式，童虫移行，成虫寿命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（尾蚴、童虫、成虫，特别是虫卵的致病性，免疫损害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（病原检查：直接涂片，自然沉淀，毛蚴孵化，尼龙袋集卵，活检；免疫诊断、环卵沉淀试验，</w:t>
      </w:r>
      <w:r>
        <w:rPr>
          <w:color w:val="000000"/>
          <w:sz w:val="24"/>
        </w:rPr>
        <w:t>IHA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ELISA</w:t>
      </w:r>
      <w:r>
        <w:rPr>
          <w:rFonts w:cs="宋体"/>
          <w:color w:val="000000"/>
          <w:sz w:val="24"/>
        </w:rPr>
        <w:t>等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（分布，因素）</w:t>
      </w:r>
      <w:r>
        <w:rPr>
          <w:rFonts w:cs="宋体"/>
          <w:color w:val="000000"/>
          <w:sz w:val="24"/>
        </w:rPr>
        <w:t>与</w:t>
      </w:r>
      <w:r>
        <w:rPr>
          <w:rFonts w:cs="宋体"/>
          <w:color w:val="000000"/>
          <w:sz w:val="24"/>
        </w:rPr>
        <w:t>防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我国血吸虫防治工作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成就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尾蚴性皮炎（稻田性皮炎）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  <w:r>
        <w:rPr>
          <w:rFonts w:cs="宋体"/>
          <w:color w:val="000000"/>
          <w:sz w:val="24"/>
        </w:rPr>
        <w:t>土源性蠕虫和生物源性蠕虫</w:t>
      </w:r>
      <w:r>
        <w:rPr>
          <w:rFonts w:cs="宋体"/>
          <w:color w:val="000000"/>
          <w:sz w:val="24"/>
        </w:rPr>
        <w:t>的概念、</w:t>
      </w:r>
      <w:r>
        <w:rPr>
          <w:rFonts w:cs="宋体"/>
          <w:bCs/>
          <w:color w:val="000000"/>
          <w:sz w:val="24"/>
        </w:rPr>
        <w:t>吸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征</w:t>
      </w:r>
      <w:r>
        <w:rPr>
          <w:rFonts w:cs="宋体"/>
          <w:color w:val="000000"/>
          <w:sz w:val="24"/>
        </w:rPr>
        <w:t>、生活史</w:t>
      </w:r>
      <w:r>
        <w:rPr>
          <w:rFonts w:cs="宋体"/>
          <w:color w:val="000000"/>
          <w:sz w:val="24"/>
        </w:rPr>
        <w:t>特点和</w:t>
      </w:r>
      <w:r>
        <w:rPr>
          <w:rFonts w:cs="宋体"/>
          <w:color w:val="000000"/>
          <w:sz w:val="24"/>
        </w:rPr>
        <w:t>分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华支睾吸虫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布氏姜片吸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肝片</w:t>
      </w:r>
      <w:r>
        <w:rPr>
          <w:rFonts w:cs="宋体"/>
          <w:color w:val="000000"/>
          <w:sz w:val="24"/>
        </w:rPr>
        <w:t>形</w:t>
      </w:r>
      <w:r>
        <w:rPr>
          <w:rFonts w:cs="宋体"/>
          <w:color w:val="000000"/>
          <w:sz w:val="24"/>
        </w:rPr>
        <w:t>吸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卫氏并殖吸虫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bCs/>
          <w:color w:val="000000"/>
          <w:sz w:val="24"/>
        </w:rPr>
        <w:t>斯氏狸殖吸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生活史、致病</w:t>
      </w:r>
      <w:r>
        <w:rPr>
          <w:rFonts w:cs="宋体"/>
          <w:color w:val="000000"/>
          <w:sz w:val="24"/>
        </w:rPr>
        <w:t>性和病原诊断方法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华支睾吸虫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布氏姜片吸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肝片</w:t>
      </w:r>
      <w:r>
        <w:rPr>
          <w:rFonts w:cs="宋体"/>
          <w:color w:val="000000"/>
          <w:sz w:val="24"/>
        </w:rPr>
        <w:t>形</w:t>
      </w:r>
      <w:r>
        <w:rPr>
          <w:rFonts w:cs="宋体"/>
          <w:color w:val="000000"/>
          <w:sz w:val="24"/>
        </w:rPr>
        <w:t>吸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卫氏并殖吸虫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bCs/>
          <w:color w:val="000000"/>
          <w:sz w:val="24"/>
        </w:rPr>
        <w:t>斯氏狸殖吸虫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因素与</w:t>
      </w:r>
      <w:r>
        <w:rPr>
          <w:rFonts w:cs="宋体"/>
          <w:color w:val="000000"/>
          <w:sz w:val="24"/>
        </w:rPr>
        <w:t>防治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异形吸虫和棘口吸虫的致病性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spacing w:val="2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color w:val="000000"/>
          <w:sz w:val="24"/>
        </w:rPr>
        <w:t>日本血吸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（成虫、卵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（成虫寄生部位，卵排出途径，毛蚴孵化，毛蚴，尾蚴的特征，在钉螺体内的发育，感染期和方式，童虫移行，成虫寿命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（尾蚴、童虫、成虫，特别是虫卵的致病性，免疫损害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（病原检查：直接涂片，自然沉淀，毛蚴孵化，尼龙袋集卵，活检；免疫诊断、环卵沉淀试验，</w:t>
      </w:r>
      <w:r>
        <w:rPr>
          <w:color w:val="000000"/>
          <w:sz w:val="24"/>
        </w:rPr>
        <w:t>IHA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ELISA</w:t>
      </w:r>
      <w:r>
        <w:rPr>
          <w:rFonts w:cs="宋体"/>
          <w:color w:val="000000"/>
          <w:sz w:val="24"/>
        </w:rPr>
        <w:t>等）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（分布，因素）</w:t>
      </w:r>
      <w:r>
        <w:rPr>
          <w:rFonts w:cs="宋体"/>
          <w:color w:val="000000"/>
          <w:sz w:val="24"/>
        </w:rPr>
        <w:t>与</w:t>
      </w:r>
      <w:r>
        <w:rPr>
          <w:rFonts w:cs="宋体"/>
          <w:color w:val="000000"/>
          <w:sz w:val="24"/>
        </w:rPr>
        <w:t>防治</w:t>
      </w:r>
      <w:r>
        <w:rPr>
          <w:rFonts w:cs="宋体"/>
          <w:color w:val="000000"/>
          <w:sz w:val="24"/>
        </w:rPr>
        <w:t>方法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2</w:t>
      </w:r>
      <w:r>
        <w:rPr>
          <w:rFonts w:cs="宋体"/>
          <w:b/>
          <w:bCs/>
          <w:color w:val="000000"/>
          <w:sz w:val="24"/>
        </w:rPr>
        <w:t>、医学</w:t>
      </w:r>
      <w:r>
        <w:rPr>
          <w:rFonts w:cs="宋体"/>
          <w:b/>
          <w:bCs/>
          <w:color w:val="000000"/>
          <w:sz w:val="24"/>
        </w:rPr>
        <w:t>绦虫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28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绦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征</w:t>
      </w:r>
      <w:r>
        <w:rPr>
          <w:rFonts w:cs="宋体"/>
          <w:color w:val="000000"/>
          <w:sz w:val="24"/>
        </w:rPr>
        <w:t>、生活史</w:t>
      </w:r>
      <w:r>
        <w:rPr>
          <w:rFonts w:cs="宋体"/>
          <w:color w:val="000000"/>
          <w:sz w:val="24"/>
        </w:rPr>
        <w:t>特点和</w:t>
      </w:r>
      <w:r>
        <w:rPr>
          <w:rFonts w:cs="宋体"/>
          <w:color w:val="000000"/>
          <w:sz w:val="24"/>
        </w:rPr>
        <w:t>分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曼氏迭宫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阔节裂头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猪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牛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微小膜壳绦虫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缩小膜壳绦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特点、生活史、致病、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与防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细粒棘球绦虫</w:t>
      </w:r>
      <w:r>
        <w:rPr>
          <w:rFonts w:cs="宋体"/>
          <w:bCs/>
          <w:color w:val="000000"/>
          <w:sz w:val="24"/>
        </w:rPr>
        <w:t>和多房棘球绦虫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成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棘球蚴和原头节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生活史、</w:t>
      </w:r>
      <w:r>
        <w:rPr>
          <w:rFonts w:cs="宋体"/>
          <w:color w:val="000000"/>
          <w:sz w:val="24"/>
        </w:rPr>
        <w:t>棘球蚴的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与防治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30"/>
        <w:jc w:val="left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28"/>
        <w:jc w:val="left"/>
        <w:rPr>
          <w:rFonts w:cs="宋体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rFonts w:cs="宋体"/>
          <w:color w:val="000000"/>
          <w:sz w:val="24"/>
        </w:rPr>
        <w:t>绦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征</w:t>
      </w:r>
      <w:r>
        <w:rPr>
          <w:rFonts w:cs="宋体"/>
          <w:color w:val="000000"/>
          <w:sz w:val="24"/>
        </w:rPr>
        <w:t>、生活史</w:t>
      </w:r>
      <w:r>
        <w:rPr>
          <w:rFonts w:cs="宋体"/>
          <w:color w:val="000000"/>
          <w:sz w:val="24"/>
        </w:rPr>
        <w:t>特点和</w:t>
      </w:r>
      <w:r>
        <w:rPr>
          <w:rFonts w:cs="宋体"/>
          <w:color w:val="000000"/>
          <w:sz w:val="24"/>
        </w:rPr>
        <w:t>分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28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了解常见人体寄生绦虫的形态特征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28"/>
        <w:jc w:val="left"/>
        <w:rPr>
          <w:rFonts w:cs="宋体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曼氏迭宫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阔节裂头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猪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牛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微小膜壳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缩小膜壳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细粒棘球绦虫</w:t>
      </w:r>
      <w:r>
        <w:rPr>
          <w:rFonts w:cs="宋体"/>
          <w:bCs/>
          <w:color w:val="000000"/>
          <w:sz w:val="24"/>
        </w:rPr>
        <w:t>和多房棘球绦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生活史、致病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方法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528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曼氏迭宫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阔节裂头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猪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牛带绦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微小膜壳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缩小膜壳绦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细粒棘球绦虫</w:t>
      </w:r>
      <w:r>
        <w:rPr>
          <w:rFonts w:cs="宋体"/>
          <w:bCs/>
          <w:color w:val="000000"/>
          <w:sz w:val="24"/>
        </w:rPr>
        <w:t>和多房棘球绦虫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因素</w:t>
      </w:r>
      <w:r>
        <w:rPr>
          <w:rFonts w:cs="宋体"/>
          <w:color w:val="000000"/>
          <w:sz w:val="24"/>
        </w:rPr>
        <w:t>与防治</w:t>
      </w:r>
      <w:r>
        <w:rPr>
          <w:rFonts w:cs="宋体"/>
          <w:color w:val="000000"/>
          <w:sz w:val="24"/>
        </w:rPr>
        <w:t>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3</w:t>
      </w:r>
      <w:r>
        <w:rPr>
          <w:rFonts w:cs="宋体"/>
          <w:b/>
          <w:bCs/>
          <w:color w:val="000000"/>
          <w:sz w:val="24"/>
        </w:rPr>
        <w:t>、医学</w:t>
      </w:r>
      <w:r>
        <w:rPr>
          <w:rFonts w:cs="宋体"/>
          <w:b/>
          <w:bCs/>
          <w:color w:val="000000"/>
          <w:sz w:val="24"/>
        </w:rPr>
        <w:t>线虫</w:t>
      </w:r>
      <w:r>
        <w:rPr>
          <w:rFonts w:cs="宋体"/>
          <w:b/>
          <w:bCs/>
          <w:color w:val="000000"/>
          <w:sz w:val="24"/>
        </w:rPr>
        <w:t>和棘头虫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2"/>
        <w:jc w:val="left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线虫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点</w:t>
      </w:r>
      <w:r>
        <w:rPr>
          <w:rFonts w:cs="宋体"/>
          <w:color w:val="000000"/>
          <w:sz w:val="24"/>
        </w:rPr>
        <w:t>与功能、生活史的一般特征、</w:t>
      </w:r>
      <w:r>
        <w:rPr>
          <w:rFonts w:cs="宋体"/>
          <w:color w:val="000000"/>
          <w:sz w:val="24"/>
        </w:rPr>
        <w:t>分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似蚓蛔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毛首鞭形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蠕形住肠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十二指肠钩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美洲板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粪类圆线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旋毛形线虫</w:t>
      </w:r>
      <w:r>
        <w:rPr>
          <w:rFonts w:cs="宋体"/>
          <w:bCs/>
          <w:color w:val="000000"/>
          <w:sz w:val="24"/>
        </w:rPr>
        <w:t>和猪巨吻棘头虫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作用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防治原则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寄生人体的丝虫种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班氏丝虫和马来丝虫</w:t>
      </w:r>
      <w:r>
        <w:rPr>
          <w:rFonts w:cs="宋体"/>
          <w:bCs/>
          <w:color w:val="000000"/>
          <w:sz w:val="24"/>
        </w:rPr>
        <w:t>的形态（特别是两种</w:t>
      </w:r>
      <w:r>
        <w:rPr>
          <w:rFonts w:cs="宋体"/>
          <w:color w:val="000000"/>
          <w:sz w:val="24"/>
        </w:rPr>
        <w:t>微丝蚴的鉴别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在中间宿主蚊和终宿主人体发育的过程，两种丝虫的寄生部位，微丝蚴的夜现周期性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致病机理，急性期和慢性期的临床表现</w:t>
      </w:r>
      <w:r>
        <w:rPr>
          <w:rFonts w:cs="宋体"/>
          <w:color w:val="000000"/>
          <w:sz w:val="24"/>
        </w:rPr>
        <w:t>）、实验</w:t>
      </w:r>
      <w:r>
        <w:rPr>
          <w:rFonts w:cs="宋体"/>
          <w:color w:val="000000"/>
          <w:sz w:val="24"/>
        </w:rPr>
        <w:t>诊断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检查方法及采血时间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流行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我国的分布地区及现状、流行因素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</w:rPr>
        <w:t>与防治</w:t>
      </w:r>
      <w:r>
        <w:rPr>
          <w:rFonts w:cs="宋体"/>
          <w:color w:val="000000"/>
          <w:sz w:val="24"/>
        </w:rPr>
        <w:t>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我国防治丝虫病的成就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82"/>
        <w:jc w:val="left"/>
        <w:rPr>
          <w:color w:val="000000"/>
          <w:sz w:val="24"/>
        </w:rPr>
      </w:pPr>
      <w:r>
        <w:rPr>
          <w:b/>
          <w:color w:val="000000"/>
          <w:sz w:val="24"/>
        </w:rPr>
        <w:t>考试要求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rFonts w:cs="宋体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rFonts w:cs="宋体"/>
          <w:color w:val="000000"/>
          <w:sz w:val="24"/>
        </w:rPr>
        <w:t>线虫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点</w:t>
      </w:r>
      <w:r>
        <w:rPr>
          <w:rFonts w:cs="宋体"/>
          <w:color w:val="000000"/>
          <w:sz w:val="24"/>
        </w:rPr>
        <w:t>与功能、生活史的一般特征</w:t>
      </w:r>
      <w:r>
        <w:rPr>
          <w:rFonts w:cs="宋体"/>
          <w:color w:val="000000"/>
          <w:sz w:val="24"/>
        </w:rPr>
        <w:t>及其分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了解常见人体寄生线虫的形态特征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似蚓蛔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毛首鞭形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蠕形住肠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十二指肠钩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美洲板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粪类圆线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旋毛形线虫</w:t>
      </w:r>
      <w:r>
        <w:rPr>
          <w:rFonts w:cs="宋体"/>
          <w:bCs/>
          <w:color w:val="000000"/>
          <w:sz w:val="24"/>
        </w:rPr>
        <w:t>和猪巨吻棘头虫的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作用</w:t>
      </w:r>
      <w:r>
        <w:rPr>
          <w:rFonts w:cs="宋体"/>
          <w:color w:val="000000"/>
          <w:sz w:val="24"/>
        </w:rPr>
        <w:t>和病原检查方法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似蚓蛔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毛首鞭形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蠕形住肠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十二指肠钩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美洲板口线虫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粪类圆线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旋毛形线虫</w:t>
      </w:r>
      <w:r>
        <w:rPr>
          <w:rFonts w:cs="宋体"/>
          <w:bCs/>
          <w:color w:val="000000"/>
          <w:sz w:val="24"/>
        </w:rPr>
        <w:t>和猪巨吻棘头虫的流行</w:t>
      </w:r>
      <w:r>
        <w:rPr>
          <w:rFonts w:cs="宋体"/>
          <w:color w:val="000000"/>
          <w:sz w:val="24"/>
        </w:rPr>
        <w:t>因素与防治</w:t>
      </w:r>
      <w:r>
        <w:rPr>
          <w:rFonts w:cs="宋体"/>
          <w:color w:val="000000"/>
          <w:sz w:val="24"/>
        </w:rPr>
        <w:t>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1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班氏丝虫和马来丝虫</w:t>
      </w:r>
      <w:r>
        <w:rPr>
          <w:rFonts w:cs="宋体"/>
          <w:bCs/>
          <w:color w:val="000000"/>
          <w:sz w:val="24"/>
        </w:rPr>
        <w:t>两种</w:t>
      </w:r>
      <w:r>
        <w:rPr>
          <w:rFonts w:cs="宋体"/>
          <w:color w:val="000000"/>
          <w:sz w:val="24"/>
        </w:rPr>
        <w:t>微丝蚴的鉴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在中间宿主蚊和终宿主人体发育的过程，两种丝虫的寄生部位，微丝蚴的夜现周期性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致病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致病机理，急性期和慢性期的临床表现</w:t>
      </w:r>
      <w:r>
        <w:rPr>
          <w:rFonts w:cs="宋体"/>
          <w:color w:val="000000"/>
          <w:sz w:val="24"/>
        </w:rPr>
        <w:t>）、实验</w:t>
      </w:r>
      <w:r>
        <w:rPr>
          <w:rFonts w:cs="宋体"/>
          <w:color w:val="000000"/>
          <w:sz w:val="24"/>
        </w:rPr>
        <w:t>诊断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检查方法及采血时间</w:t>
      </w:r>
      <w:r>
        <w:rPr>
          <w:rFonts w:cs="宋体"/>
          <w:color w:val="000000"/>
          <w:sz w:val="24"/>
        </w:rPr>
        <w:t>）、</w:t>
      </w:r>
      <w:r>
        <w:rPr>
          <w:rFonts w:cs="宋体"/>
          <w:color w:val="000000"/>
          <w:sz w:val="24"/>
        </w:rPr>
        <w:t>流行因素与防治</w:t>
      </w:r>
      <w:r>
        <w:rPr>
          <w:rFonts w:cs="宋体"/>
          <w:color w:val="000000"/>
          <w:sz w:val="24"/>
        </w:rPr>
        <w:t>原则</w:t>
      </w:r>
      <w:r>
        <w:rPr>
          <w:rFonts w:cs="宋体"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八、</w:t>
      </w:r>
      <w:r>
        <w:rPr>
          <w:rFonts w:cs="宋体"/>
          <w:b/>
          <w:bCs/>
          <w:color w:val="000000"/>
          <w:sz w:val="24"/>
        </w:rPr>
        <w:t>医学节肢动物</w:t>
      </w:r>
      <w:r>
        <w:rPr>
          <w:rFonts w:cs="宋体"/>
          <w:b/>
          <w:bCs/>
          <w:color w:val="000000"/>
          <w:sz w:val="24"/>
        </w:rPr>
        <w:t>部分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jc w:val="left"/>
        <w:rPr>
          <w:b/>
          <w:b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考试内容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1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节肢动物的主要特征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与医学有关的节肢动物</w:t>
      </w:r>
      <w:r>
        <w:rPr>
          <w:rFonts w:cs="宋体"/>
          <w:color w:val="000000"/>
          <w:sz w:val="24"/>
        </w:rPr>
        <w:t>的分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节肢动物的生态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医学节肢动物的危害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直接危害、间接危害</w:t>
      </w:r>
      <w:r>
        <w:rPr>
          <w:rFonts w:cs="宋体"/>
          <w:color w:val="000000"/>
          <w:sz w:val="24"/>
        </w:rPr>
        <w:t>）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病媒节肢动物的判定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医学节肢动物的防制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蛛形纲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特征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蜱螨对人体的危害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硬蜱、软蜱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恙螨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革螨的主要特征和区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、生态</w:t>
      </w:r>
      <w:r>
        <w:rPr>
          <w:rFonts w:cs="宋体"/>
          <w:color w:val="000000"/>
          <w:sz w:val="24"/>
        </w:rPr>
        <w:t>习性</w:t>
      </w:r>
      <w:r>
        <w:rPr>
          <w:rFonts w:cs="宋体"/>
          <w:color w:val="000000"/>
          <w:sz w:val="24"/>
        </w:rPr>
        <w:t>、我国主要种类及分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与疾病的关系</w:t>
      </w:r>
      <w:r>
        <w:rPr>
          <w:rFonts w:cs="宋体"/>
          <w:color w:val="000000"/>
          <w:sz w:val="24"/>
        </w:rPr>
        <w:t>以及</w:t>
      </w:r>
      <w:r>
        <w:rPr>
          <w:rFonts w:cs="宋体"/>
          <w:color w:val="000000"/>
          <w:sz w:val="24"/>
        </w:rPr>
        <w:t>防制原则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疥螨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蠕形螨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习性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与主要症状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与防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尘螨</w:t>
      </w:r>
      <w:r>
        <w:rPr>
          <w:rFonts w:cs="宋体"/>
          <w:color w:val="000000"/>
          <w:sz w:val="24"/>
        </w:rPr>
        <w:t>与疾病的关系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昆虫纲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特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发育与变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与医学有关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昆虫的分类地位及主要形态特征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"/>
          <w:bCs/>
          <w:color w:val="000000"/>
          <w:sz w:val="24"/>
        </w:rPr>
        <w:t>蚊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蝇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蠓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蚋、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蚤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虱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臭虫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蜚蠊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与结构</w:t>
      </w:r>
      <w:r>
        <w:rPr>
          <w:rFonts w:cs="宋体"/>
          <w:color w:val="000000"/>
          <w:sz w:val="24"/>
        </w:rPr>
        <w:t>、生理特性、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生态</w:t>
      </w:r>
      <w:r>
        <w:rPr>
          <w:rFonts w:cs="宋体"/>
          <w:color w:val="000000"/>
          <w:sz w:val="24"/>
        </w:rPr>
        <w:t>习性、常见种类、</w:t>
      </w:r>
      <w:r>
        <w:rPr>
          <w:rFonts w:cs="宋体"/>
          <w:color w:val="000000"/>
          <w:sz w:val="24"/>
        </w:rPr>
        <w:t>与疾病的关系</w:t>
      </w:r>
      <w:r>
        <w:rPr>
          <w:rFonts w:cs="宋体"/>
          <w:color w:val="000000"/>
          <w:sz w:val="24"/>
        </w:rPr>
        <w:t>（传病机制）及</w:t>
      </w:r>
      <w:r>
        <w:rPr>
          <w:rFonts w:cs="宋体"/>
          <w:color w:val="000000"/>
          <w:sz w:val="24"/>
        </w:rPr>
        <w:t>防制原则</w:t>
      </w:r>
    </w:p>
    <w:p>
      <w:pPr>
        <w:pStyle w:val="Normal"/>
        <w:tabs>
          <w:tab w:val="clear" w:pos="420"/>
          <w:tab w:val="left" w:pos="11684" w:leader="none"/>
        </w:tabs>
        <w:snapToGrid w:val="false"/>
        <w:spacing w:lineRule="auto" w:line="360"/>
        <w:ind w:firstLine="472"/>
        <w:jc w:val="left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  <w:r>
        <w:rPr>
          <w:rFonts w:cs="宋体"/>
          <w:color w:val="000000"/>
          <w:sz w:val="24"/>
        </w:rPr>
        <w:t>节肢动物的主要特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与医学有关的节肢动物</w:t>
      </w:r>
      <w:r>
        <w:rPr>
          <w:rFonts w:cs="宋体"/>
          <w:color w:val="000000"/>
          <w:sz w:val="24"/>
        </w:rPr>
        <w:t>的分类、</w:t>
      </w:r>
      <w:r>
        <w:rPr>
          <w:rFonts w:cs="宋体"/>
          <w:color w:val="000000"/>
          <w:sz w:val="24"/>
        </w:rPr>
        <w:t>节肢动物的生态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医学节肢动物的防制</w:t>
      </w:r>
      <w:r>
        <w:rPr>
          <w:rFonts w:cs="宋体"/>
          <w:color w:val="000000"/>
          <w:sz w:val="24"/>
        </w:rPr>
        <w:t>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color w:val="000000"/>
          <w:sz w:val="24"/>
        </w:rPr>
        <w:t>医学节肢动物的危害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直接危害、间接危害</w:t>
      </w:r>
      <w:r>
        <w:rPr>
          <w:rFonts w:cs="宋体"/>
          <w:color w:val="000000"/>
          <w:sz w:val="24"/>
        </w:rPr>
        <w:t>）及</w:t>
      </w:r>
      <w:r>
        <w:rPr>
          <w:rFonts w:cs="宋体"/>
          <w:color w:val="000000"/>
          <w:sz w:val="24"/>
        </w:rPr>
        <w:t>病媒节肢动物的判定</w:t>
      </w:r>
      <w:r>
        <w:rPr>
          <w:rFonts w:cs="宋体"/>
          <w:color w:val="000000"/>
          <w:sz w:val="24"/>
        </w:rPr>
        <w:t>标准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蛛形纲</w:t>
      </w:r>
      <w:r>
        <w:rPr>
          <w:rFonts w:cs="宋体"/>
          <w:bCs/>
          <w:color w:val="000000"/>
          <w:sz w:val="24"/>
        </w:rPr>
        <w:t>和昆虫纲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特征</w:t>
      </w:r>
      <w:r>
        <w:rPr>
          <w:rFonts w:cs="宋体"/>
          <w:color w:val="000000"/>
          <w:sz w:val="24"/>
        </w:rPr>
        <w:t>和生态习性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color w:val="000000"/>
          <w:sz w:val="24"/>
        </w:rPr>
        <w:t>硬蜱、软蜱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恙螨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革螨的主要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特征和区别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史、生态</w:t>
      </w:r>
      <w:r>
        <w:rPr>
          <w:rFonts w:cs="宋体"/>
          <w:color w:val="000000"/>
          <w:sz w:val="24"/>
        </w:rPr>
        <w:t>习性</w:t>
      </w:r>
      <w:r>
        <w:rPr>
          <w:rFonts w:cs="宋体"/>
          <w:color w:val="000000"/>
          <w:sz w:val="24"/>
        </w:rPr>
        <w:t>、我国主要种类</w:t>
      </w:r>
      <w:r>
        <w:rPr>
          <w:rFonts w:cs="宋体"/>
          <w:color w:val="000000"/>
          <w:sz w:val="24"/>
        </w:rPr>
        <w:t>和分类</w:t>
      </w:r>
      <w:r>
        <w:rPr>
          <w:rFonts w:cs="宋体"/>
          <w:color w:val="000000"/>
          <w:sz w:val="24"/>
        </w:rPr>
        <w:t>及防制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color w:val="000000"/>
          <w:sz w:val="24"/>
        </w:rPr>
        <w:t>硬蜱、软蜱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恙螨</w:t>
      </w:r>
      <w:r>
        <w:rPr>
          <w:rFonts w:cs="宋体"/>
          <w:bCs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革螨</w:t>
      </w:r>
      <w:r>
        <w:rPr>
          <w:rFonts w:cs="宋体"/>
          <w:color w:val="000000"/>
          <w:sz w:val="24"/>
        </w:rPr>
        <w:t>与疾病的关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疥螨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蠕形螨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活习性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致病与主要症状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实验诊断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流行与防治</w:t>
      </w:r>
      <w:r>
        <w:rPr>
          <w:rFonts w:cs="宋体"/>
          <w:color w:val="000000"/>
          <w:sz w:val="24"/>
        </w:rPr>
        <w:t>以及</w:t>
      </w:r>
      <w:r>
        <w:rPr>
          <w:rFonts w:cs="宋体"/>
          <w:color w:val="000000"/>
          <w:sz w:val="24"/>
        </w:rPr>
        <w:t>尘螨</w:t>
      </w:r>
      <w:r>
        <w:rPr>
          <w:rFonts w:cs="宋体"/>
          <w:color w:val="000000"/>
          <w:sz w:val="24"/>
        </w:rPr>
        <w:t>与疾病的关系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7</w:t>
      </w:r>
      <w:r>
        <w:rPr>
          <w:rFonts w:cs="宋体"/>
          <w:color w:val="000000"/>
          <w:sz w:val="24"/>
        </w:rPr>
        <w:t>）掌握完全变态和不完全变态的概念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8</w:t>
      </w:r>
      <w:r>
        <w:rPr>
          <w:rFonts w:cs="宋体"/>
          <w:color w:val="000000"/>
          <w:sz w:val="24"/>
        </w:rPr>
        <w:t>）了解</w:t>
      </w:r>
      <w:r>
        <w:rPr>
          <w:rFonts w:cs="宋体"/>
          <w:bCs/>
          <w:color w:val="000000"/>
          <w:sz w:val="24"/>
        </w:rPr>
        <w:t>蚊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蝇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蠓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蚋、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蚤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虱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臭虫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蜚蠊</w:t>
      </w:r>
      <w:r>
        <w:rPr>
          <w:rFonts w:cs="宋体"/>
          <w:bCs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形态与结构</w:t>
      </w:r>
      <w:r>
        <w:rPr>
          <w:rFonts w:cs="宋体"/>
          <w:color w:val="000000"/>
          <w:sz w:val="24"/>
        </w:rPr>
        <w:t>、生理特性、</w:t>
      </w:r>
      <w:r>
        <w:rPr>
          <w:rFonts w:cs="宋体"/>
          <w:color w:val="000000"/>
          <w:sz w:val="24"/>
        </w:rPr>
        <w:t>生活史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生态</w:t>
      </w:r>
      <w:r>
        <w:rPr>
          <w:rFonts w:cs="宋体"/>
          <w:color w:val="000000"/>
          <w:sz w:val="24"/>
        </w:rPr>
        <w:t>习性、常见种类及</w:t>
      </w:r>
      <w:r>
        <w:rPr>
          <w:rFonts w:cs="宋体"/>
          <w:color w:val="000000"/>
          <w:sz w:val="24"/>
        </w:rPr>
        <w:t>防制原则</w:t>
      </w:r>
      <w:r>
        <w:rPr>
          <w:rFonts w:cs="宋体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9</w:t>
      </w:r>
      <w:r>
        <w:rPr>
          <w:rFonts w:cs="宋体"/>
          <w:color w:val="000000"/>
          <w:sz w:val="24"/>
        </w:rPr>
        <w:t>）掌握</w:t>
      </w:r>
      <w:r>
        <w:rPr>
          <w:rFonts w:cs="宋体"/>
          <w:bCs/>
          <w:color w:val="000000"/>
          <w:sz w:val="24"/>
        </w:rPr>
        <w:t>蚊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蝇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蠓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蚋、虻</w:t>
      </w:r>
      <w:r>
        <w:rPr>
          <w:rFonts w:cs="宋体"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蚤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bCs/>
          <w:color w:val="000000"/>
          <w:sz w:val="24"/>
        </w:rPr>
        <w:t>虱</w:t>
      </w:r>
      <w:r>
        <w:rPr>
          <w:rFonts w:cs="宋体"/>
          <w:bCs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臭虫</w:t>
      </w:r>
      <w:r>
        <w:rPr>
          <w:rFonts w:cs="宋体"/>
          <w:color w:val="000000"/>
          <w:sz w:val="24"/>
        </w:rPr>
        <w:t>及</w:t>
      </w:r>
      <w:r>
        <w:rPr>
          <w:rFonts w:cs="宋体"/>
          <w:color w:val="000000"/>
          <w:sz w:val="24"/>
        </w:rPr>
        <w:t>蜚蠊与疾病的关系</w:t>
      </w:r>
      <w:r>
        <w:rPr>
          <w:rFonts w:cs="宋体"/>
          <w:color w:val="000000"/>
          <w:sz w:val="24"/>
        </w:rPr>
        <w:t>（包括传病机制）</w:t>
      </w:r>
      <w:r>
        <w:rPr>
          <w:rFonts w:cs="宋体"/>
          <w:color w:val="000000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</w:t>
      </w:r>
      <w:r>
        <w:rPr>
          <w:rFonts w:ascii="黑体" w:hAnsi="黑体" w:cs="黑体" w:eastAsia="黑体"/>
          <w:sz w:val="24"/>
        </w:rPr>
        <w:t>、参考书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sz w:val="24"/>
        </w:rPr>
        <w:t>[</w:t>
      </w:r>
      <w:r>
        <w:rPr>
          <w:rFonts w:eastAsia="仿宋;宋体" w:cs="仿宋;宋体" w:ascii="仿宋;宋体" w:hAnsi="仿宋;宋体"/>
          <w:color w:val="000000"/>
          <w:sz w:val="24"/>
        </w:rPr>
        <w:t>1</w:t>
      </w:r>
      <w:r>
        <w:rPr>
          <w:rFonts w:eastAsia="仿宋;宋体" w:cs="仿宋;宋体" w:ascii="仿宋;宋体" w:hAnsi="仿宋;宋体"/>
          <w:color w:val="000000"/>
          <w:sz w:val="24"/>
        </w:rPr>
        <w:t>]</w:t>
      </w:r>
      <w:r>
        <w:rPr>
          <w:rFonts w:ascii="宋体" w:hAnsi="宋体" w:cs="宋体"/>
          <w:color w:val="000000"/>
          <w:sz w:val="24"/>
        </w:rPr>
        <w:t>李凡，刘晶星主编，《医学微生物学》（第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bookmarkStart w:id="0" w:name="Author"/>
      <w:r>
        <w:rPr>
          <w:rFonts w:cs="宋体" w:ascii="宋体" w:hAnsi="宋体"/>
          <w:color w:val="000000"/>
          <w:sz w:val="24"/>
        </w:rPr>
        <w:t>[2]</w:t>
      </w:r>
      <w:r>
        <w:rPr>
          <w:rFonts w:ascii="宋体" w:hAnsi="宋体" w:cs="宋体"/>
          <w:color w:val="000000"/>
          <w:sz w:val="24"/>
        </w:rPr>
        <w:t>李凡，徐志凯主编，《医学微生物学》（第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年</w:t>
      </w:r>
      <w:bookmarkEnd w:id="0"/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eastAsia="仿宋;宋体" w:cs="仿宋;宋体" w:ascii="仿宋;宋体" w:hAnsi="仿宋;宋体"/>
          <w:color w:val="000000"/>
          <w:sz w:val="24"/>
        </w:rPr>
        <w:t>[3]</w:t>
      </w:r>
      <w:r>
        <w:rPr>
          <w:rFonts w:ascii="宋体" w:hAnsi="宋体" w:cs="宋体"/>
          <w:color w:val="000000"/>
          <w:sz w:val="24"/>
        </w:rPr>
        <w:t>李雍龙主编，《人体寄生虫学》（第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08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[4]</w:t>
      </w:r>
      <w:r>
        <w:rPr>
          <w:rFonts w:ascii="宋体" w:hAnsi="宋体" w:cs="宋体"/>
          <w:color w:val="000000"/>
          <w:sz w:val="24"/>
        </w:rPr>
        <w:t>诸欣平，苏川主编，《人体寄生虫学》（第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9:21:00Z</dcterms:created>
  <dc:creator>SKYFREE</dc:creator>
  <dc:description/>
  <dc:language>en-US</dc:language>
  <cp:lastModifiedBy>郭铭伟</cp:lastModifiedBy>
  <cp:lastPrinted>2013-07-03T16:31:00Z</cp:lastPrinted>
  <dcterms:modified xsi:type="dcterms:W3CDTF">2015-08-03T09:09:47Z</dcterms:modified>
  <cp:revision>51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