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免疫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基础</w:t>
      </w:r>
      <w:r>
        <w:rPr>
          <w:kern w:val="0"/>
          <w:sz w:val="24"/>
          <w:lang w:bidi="hi-IN"/>
        </w:rPr>
        <w:t>免疫学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6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临床免疫学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4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b/>
          <w:bCs/>
          <w:kern w:val="0"/>
          <w:sz w:val="24"/>
          <w:lang w:bidi="hi-IN"/>
        </w:rPr>
        <w:t>基础免疫学部分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免疫学概论、免疫组织和器官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免疫的概念，免疫学研究内容，免疫系统的组成，免疫应答分类，免疫学发展历史以及著名科学家所作贡献；免疫器官，淋巴细胞再循环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免疫的概念，掌握免疫系统的组成，掌握免疫应答的类型，掌握免疫组织和器官的功能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⑵</w:t>
      </w:r>
      <w:r>
        <w:rPr>
          <w:rFonts w:ascii="宋体" w:hAnsi="宋体" w:cs="宋体"/>
          <w:kern w:val="0"/>
          <w:sz w:val="24"/>
          <w:lang w:bidi="hi-IN"/>
        </w:rPr>
        <w:t>理解免疫学研究内容，理解淋巴细胞再循环的意义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⑶</w:t>
      </w:r>
      <w:r>
        <w:rPr>
          <w:rFonts w:ascii="宋体" w:hAnsi="宋体" w:cs="宋体"/>
          <w:kern w:val="0"/>
          <w:sz w:val="24"/>
          <w:lang w:bidi="hi-IN"/>
        </w:rPr>
        <w:t>了解免疫学发展历史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抗原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抗原的概念和两大特性，抗原特异性的物质基础，影响免疫原性的因素，抗原的几种分类，非特异性刺激剂（超抗原、佐剂）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抗原的概念和两大特性，掌握表位、交叉反应等概念，掌握抗原的分类，掌握超抗原、佐剂的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⑵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kern w:val="0"/>
          <w:sz w:val="24"/>
          <w:lang w:bidi="hi-IN"/>
        </w:rPr>
        <w:t>影响免疫原性的因素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免疫分子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免疫球蛋白（抗体）的概念、结构、血清型、功能、分类以及制备方法；补体的概念、激活途径、功能；细胞因子的概念、功能分类；白细胞分化抗原、</w:t>
      </w:r>
      <w:r>
        <w:rPr>
          <w:kern w:val="0"/>
          <w:sz w:val="24"/>
          <w:lang w:bidi="hi-IN"/>
        </w:rPr>
        <w:t>CD</w:t>
      </w:r>
      <w:r>
        <w:rPr>
          <w:kern w:val="0"/>
          <w:sz w:val="24"/>
          <w:lang w:bidi="hi-IN"/>
        </w:rPr>
        <w:t>以及黏附分子的概念以及重要分子的功能；人类主要组织相容性抗原复合体特性、定位、编码分子及其功能，以及其医学意义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免疫球蛋白（抗体）的概念、结构、功能和分类；掌握补体的概念、激活途径、功能；掌握细胞因子的概念、功能分类；掌握白细胞分化抗原、</w:t>
      </w:r>
      <w:r>
        <w:rPr>
          <w:kern w:val="0"/>
          <w:sz w:val="24"/>
          <w:lang w:bidi="hi-IN"/>
        </w:rPr>
        <w:t>CD</w:t>
      </w:r>
      <w:r>
        <w:rPr>
          <w:kern w:val="0"/>
          <w:sz w:val="24"/>
          <w:lang w:bidi="hi-IN"/>
        </w:rPr>
        <w:t>以及黏附分子的概念以及重要分子的功能；掌握人类主要组织相容性抗原复合体特性、定位、编码分子及其功能，以及其医学意义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⑵</w:t>
      </w:r>
      <w:r>
        <w:rPr>
          <w:rFonts w:ascii="宋体" w:hAnsi="宋体" w:cs="宋体"/>
          <w:kern w:val="0"/>
          <w:sz w:val="24"/>
          <w:lang w:bidi="hi-IN"/>
        </w:rPr>
        <w:t>理解免疫球蛋白的制备方法；理解</w:t>
      </w:r>
      <w:r>
        <w:rPr>
          <w:kern w:val="0"/>
          <w:sz w:val="24"/>
          <w:lang w:bidi="hi-IN"/>
        </w:rPr>
        <w:t>人类主要组织相容性抗原复合体的多样性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免疫细胞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淋巴细胞的发育、表面分子、亚群以及功能；</w:t>
      </w: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淋巴细胞的发育、表面分子、亚群以及功能；专职抗原提呈细胞的种类与主要功能；固有免疫细胞（巨噬细胞、</w:t>
      </w:r>
      <w:r>
        <w:rPr>
          <w:kern w:val="0"/>
          <w:sz w:val="24"/>
          <w:lang w:bidi="hi-IN"/>
        </w:rPr>
        <w:t>NK</w:t>
      </w:r>
      <w:r>
        <w:rPr>
          <w:kern w:val="0"/>
          <w:sz w:val="24"/>
          <w:lang w:bidi="hi-IN"/>
        </w:rPr>
        <w:t>细胞等）的特点和功能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淋巴细胞的发育、表面分子、亚群以及功能；掌握抗原提呈细胞的种类和主要功能；掌握巨噬细胞和</w:t>
      </w:r>
      <w:r>
        <w:rPr>
          <w:kern w:val="0"/>
          <w:sz w:val="24"/>
          <w:lang w:bidi="hi-IN"/>
        </w:rPr>
        <w:t>NK</w:t>
      </w:r>
      <w:r>
        <w:rPr>
          <w:kern w:val="0"/>
          <w:sz w:val="24"/>
          <w:lang w:bidi="hi-IN"/>
        </w:rPr>
        <w:t>细胞的功能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免疫应答、免疫耐受、免疫调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抗原的处理与提呈；固有免疫应答的过程；适应性免疫应答的过程（包括体液免疫和细胞免疫）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抗原提呈的两种途径；掌握固有免疫应答的三个步骤以及诱导适应性免疫应答的机理；掌握两种细胞免疫应答的流程；掌握体液免疫应答的流程以及初次应答和再次应答的特点；掌握免疫耐受的概念；掌握重要的免疫调节方式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b/>
          <w:bCs/>
          <w:kern w:val="0"/>
          <w:sz w:val="24"/>
          <w:lang w:bidi="hi-IN"/>
        </w:rPr>
        <w:t>临床免疫学部分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b/>
          <w:bCs/>
          <w:kern w:val="0"/>
          <w:sz w:val="24"/>
          <w:lang w:bidi="hi-IN"/>
        </w:rPr>
        <w:t>超敏反应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超敏反应的概念；Ⅰ、Ⅱ、Ⅲ、Ⅳ型超敏反应的机理及常见疾病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</w:t>
      </w:r>
      <w:r>
        <w:rPr>
          <w:rFonts w:ascii="宋体" w:hAnsi="宋体" w:cs="宋体"/>
          <w:kern w:val="0"/>
          <w:sz w:val="24"/>
          <w:lang w:bidi="hi-IN"/>
        </w:rPr>
        <w:t>超敏反应的概念；掌握Ⅰ、Ⅱ、Ⅲ、Ⅳ型超敏反应的机理及常见疾病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自身免疫病、免疫缺陷病、肿瘤免疫、移植免疫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自身免疫及自身免疫的概念，发病机理及主要疾病；原发性免疫缺陷的类型和机理；获得性免疫缺陷的发病机理；肿瘤抗原，抗肿瘤免疫的机理，肿瘤逃避免疫应答的机制；同种异体器官排斥的机制，移植排斥的类型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kern w:val="0"/>
          <w:sz w:val="24"/>
          <w:lang w:bidi="hi-IN"/>
        </w:rPr>
        <w:t>自身免疫及自身免疫的概念，掌握几种常见免疫缺陷病的机理；掌握肿瘤抗原的类型；掌握移植排斥的机理和类型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⑵</w:t>
      </w:r>
      <w:r>
        <w:rPr>
          <w:rFonts w:ascii="宋体" w:hAnsi="宋体" w:cs="宋体"/>
          <w:kern w:val="0"/>
          <w:sz w:val="24"/>
          <w:lang w:bidi="hi-IN"/>
        </w:rPr>
        <w:t>理解自身免疫病的发病机理及主要疾病；理解肿瘤逃避免疫应答的机理，理解肿瘤的免疫诊断、治疗和预防。</w:t>
      </w:r>
    </w:p>
    <w:p>
      <w:pPr>
        <w:pStyle w:val="Normal"/>
        <w:spacing w:lineRule="auto" w:line="312" w:before="156" w:after="156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   </w:t>
      </w: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免疫学检测、免疫学预防、免疫学治疗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体外抗原抗体反应的特点，体外检测抗原和抗体的方法，免疫细胞的检测；人工主动免疫与人工被动免疫，疫苗的概念和分类，计划免疫。</w:t>
      </w:r>
    </w:p>
    <w:p>
      <w:pPr>
        <w:pStyle w:val="Normal"/>
        <w:spacing w:lineRule="auto" w:line="312" w:before="156" w:after="156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1500" w:leader="none"/>
        </w:tabs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⑴</w:t>
      </w:r>
      <w:r>
        <w:rPr>
          <w:rFonts w:ascii="宋体" w:hAnsi="宋体" w:cs="宋体"/>
          <w:kern w:val="0"/>
          <w:sz w:val="24"/>
          <w:lang w:bidi="hi-IN"/>
        </w:rPr>
        <w:t>掌握抗原抗体检测的原理及几种主要方法；掌握疫苗的概念、分类；掌握人工主动免疫和人工被动免疫的概念。</w:t>
      </w:r>
    </w:p>
    <w:p>
      <w:pPr>
        <w:pStyle w:val="Normal"/>
        <w:spacing w:lineRule="auto" w:line="312" w:before="156" w:after="156"/>
        <w:ind w:firstLine="480"/>
        <w:rPr>
          <w:rFonts w:eastAsia="宋体"/>
          <w:kern w:val="0"/>
          <w:sz w:val="24"/>
          <w:lang w:eastAsia="zh-CN" w:bidi="hi-IN"/>
        </w:rPr>
      </w:pPr>
      <w:r>
        <w:rPr>
          <w:rFonts w:cs="宋体" w:ascii="宋体" w:hAnsi="宋体"/>
          <w:kern w:val="0"/>
          <w:sz w:val="24"/>
          <w:lang w:bidi="hi-IN"/>
        </w:rPr>
        <w:t>⑵</w:t>
      </w:r>
      <w:r>
        <w:rPr>
          <w:rFonts w:ascii="宋体" w:hAnsi="宋体" w:cs="宋体"/>
          <w:kern w:val="0"/>
          <w:sz w:val="24"/>
          <w:lang w:bidi="hi-IN"/>
        </w:rPr>
        <w:t>理解计划免疫及其程序；理解免疫细胞的检测原理及方法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金伯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医学免疫学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五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卫生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8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hyperlink r:id="rId2">
        <w:r>
          <w:rPr>
            <w:rStyle w:val="InternetLink"/>
            <w:color w:val="000000"/>
            <w:sz w:val="24"/>
            <w:u w:val="none"/>
          </w:rPr>
          <w:t>高晓明</w:t>
        </w:r>
      </w:hyperlink>
      <w:r>
        <w:rPr>
          <w:sz w:val="24"/>
        </w:rPr>
        <w:t>,</w:t>
      </w:r>
      <w:r>
        <w:rPr>
          <w:sz w:val="24"/>
        </w:rPr>
        <w:t>熊思东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医学免疫学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二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201</w:t>
      </w:r>
      <w:r>
        <w:rPr>
          <w:kern w:val="0"/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%B2%F1%BB%DD%CE%C4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7:43Z</dcterms:created>
  <dc:creator>Administrator</dc:creator>
  <dc:description/>
  <dc:language>en-US</dc:language>
  <cp:lastModifiedBy>郭铭伟</cp:lastModifiedBy>
  <dcterms:modified xsi:type="dcterms:W3CDTF">2014-09-15T03:51:29Z</dcterms:modified>
  <cp:revision>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