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  </w:t>
      </w:r>
      <w:r>
        <w:rPr>
          <w:rFonts w:eastAsia="方正书宋简体;黑体"/>
          <w:sz w:val="24"/>
        </w:rPr>
        <w:t xml:space="preserve">]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药用植物学与生药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val="en-US" w:eastAsia="zh-CN"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3)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药用植物学部分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生药学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4)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解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小题，共</w:t>
      </w:r>
      <w:r>
        <w:rPr>
          <w:kern w:val="0"/>
          <w:sz w:val="24"/>
          <w:lang w:bidi="hi-IN"/>
        </w:rPr>
        <w:t>68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论述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</w:t>
      </w:r>
      <w:r>
        <w:rPr>
          <w:rFonts w:cs="宋体"/>
          <w:b/>
          <w:bCs/>
          <w:kern w:val="0"/>
          <w:sz w:val="24"/>
          <w:lang w:bidi="hi-IN"/>
        </w:rPr>
        <w:t>药用植物学部分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植物的细胞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植物细胞的形态和基本结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植物细胞的显微结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可供显微鉴别的主要内含物和细胞壁特化的显微化学反应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植物的组织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分生组织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基本组织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保护组织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分泌组织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机械组织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输导组织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维管束及其类型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掌握组织类型、结构特征和分布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熟悉保护组织、机械组织、输导组织和分泌组织的结构类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了解植物组织培养的含义及其在药学上的应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植物的器官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根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茎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叶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花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果实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种子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根的形态特征和根的类型；熟悉根的初生构造和次生构造；了解根的异常构造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茎的形态特征；根和茎，特别是地下茎和根的区别。熟悉双子叶植物茎的出生构造及各种类型的次生构造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确定叶形的原则及常见叶形、叶序；单叶和复叶的区别；熟悉双子叶植物叶的构造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花萼、花冠，雄蕊、雌蕊的形态构造特征和类型。熟悉花和花序的类型，花程式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熟悉果实的形态特征和类型。了解果实的组织结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掌握种子的形态特征和类型。了解种子的组织结构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</w:t>
      </w:r>
      <w:r>
        <w:rPr>
          <w:rFonts w:cs="宋体"/>
          <w:b/>
          <w:kern w:val="0"/>
          <w:sz w:val="24"/>
          <w:lang w:bidi="hi-IN"/>
        </w:rPr>
        <w:t>、各类药用植物分述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苔藓植物门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蕨类植物门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裸子植物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被子植物门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苔藓植物基本特征；熟悉常用的药用苔藓植物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蕨类植物基本特征；了解蕨类植物的分类情况；熟悉常用的药用蕨类植物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裸子植物基本特征；了解裸子植物的分类情况；熟悉常用的药用裸子植物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被子植物基本特征；了解被子植物的分类情况；熟悉常用的药用被子植物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5</w:t>
      </w:r>
      <w:r>
        <w:rPr>
          <w:rFonts w:cs="宋体"/>
          <w:b/>
          <w:kern w:val="0"/>
          <w:sz w:val="24"/>
          <w:lang w:bidi="hi-IN"/>
        </w:rPr>
        <w:t>、药用植物生物技术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药用植物组织和细胞培养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植物基因工程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植物生物技术的发展及意义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药用植物组织和细胞培养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药用植物基因工程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二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生药学部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生药的真实性鉴定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性状鉴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显微鉴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生药的理化鉴定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DNA</w:t>
      </w:r>
      <w:r>
        <w:rPr>
          <w:kern w:val="0"/>
          <w:sz w:val="24"/>
          <w:lang w:bidi="hi-IN"/>
        </w:rPr>
        <w:t>分子遗传标记鉴定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熟悉生药鉴定的一般程序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生药四大鉴定的内容与方法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生药的有效性评价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药的化学成分的分析方法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生药中各类成分及定性定量分析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生药中多类成分的同时定量分析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生药化学成分的定性定量分析方法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生药中各类成分的结构特征、分布、理化性质及鉴别方法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、生药的安全性评价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药中内源性有害物质的检测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中重金属和有害元素的检测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中农药残留的检测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生药中内源性有害物质有哪些，各有何毒性，熟悉其检测方法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生药中重金属和有害元素的检测方法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一般生药中农药残留的限量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</w:t>
      </w:r>
      <w:r>
        <w:rPr>
          <w:rFonts w:cs="宋体"/>
          <w:b/>
          <w:kern w:val="0"/>
          <w:sz w:val="24"/>
          <w:lang w:bidi="hi-IN"/>
        </w:rPr>
        <w:t>、生药质量标准的制订与应用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药质量标准的主要内容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药质量的检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质量标准用对照品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制定生药质量标准的意义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生药质量标准的主要内容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生药质量检验的依据及一般程序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生药检验的主要内容与方法，包括药材取样法、水分测定法、灰分测定法、浸出物测定法等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5</w:t>
      </w:r>
      <w:r>
        <w:rPr>
          <w:rFonts w:cs="宋体"/>
          <w:b/>
          <w:kern w:val="0"/>
          <w:sz w:val="24"/>
          <w:lang w:bidi="hi-IN"/>
        </w:rPr>
        <w:t>、生药质量影响因素及调控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物种对生药质量的影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药用植物生长发育特性对生药质量的影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环境因素对生药质量的影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采制或炮制对生药质量的影响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悉生药质量有哪些影响因素，以及如何保证和提高生药的质量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6</w:t>
      </w:r>
      <w:r>
        <w:rPr>
          <w:rFonts w:cs="宋体"/>
          <w:b/>
          <w:kern w:val="0"/>
          <w:sz w:val="24"/>
          <w:lang w:bidi="hi-IN"/>
        </w:rPr>
        <w:t>、各类生药分述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菌类生药：冬虫夏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茯苓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裸子植物门：银杏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红豆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麻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被子植物门：杜仲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何首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大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厚朴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五味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肉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川乌、附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黄连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木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延胡索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大青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苦杏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黄芪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甘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黄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沉香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人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三七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当归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柴胡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小茴香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川芎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秦皮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马钱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薄荷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丹参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黄芩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洋金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地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金银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茵陈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红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苍术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川贝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浙贝母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麦冬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百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西红花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半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砂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莪术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天麻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石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动物类生药：水蛭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全蝎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斑蝥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蟾酥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鹿茸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麝香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牛黄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羚羊角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矿物类生药：朱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石膏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重点生药：冬虫夏草、麻黄、何首乌、大黄、黄连、附子、厚朴、肉桂、甘草、黄柏、人参、当归、薄荷、丹参、黄芩、地黄、金银花、红花、半夏、川贝母、浙贝母、天麻、鹿茸、麝香、朱砂的基原、产地、性状、显微、理化鉴别、主要成分、药理作用及功效；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各科常见生药的基原、主要化学成份、药理作用及功效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动物类生药鉴定的一般方法；动物类生药的活性成分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矿物类生药的鉴定方法，以及常见矿物类生药；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[1] </w:t>
      </w:r>
      <w:r>
        <w:rPr>
          <w:rFonts w:cs="宋体"/>
          <w:kern w:val="0"/>
          <w:sz w:val="24"/>
          <w:lang w:bidi="hi-IN"/>
        </w:rPr>
        <w:t>张浩</w:t>
      </w:r>
      <w:r>
        <w:rPr>
          <w:rFonts w:cs="宋体"/>
          <w:kern w:val="0"/>
          <w:sz w:val="24"/>
          <w:lang w:bidi="hi-IN"/>
        </w:rPr>
        <w:t xml:space="preserve">, </w:t>
      </w:r>
      <w:r>
        <w:rPr>
          <w:rFonts w:cs="宋体"/>
          <w:kern w:val="0"/>
          <w:sz w:val="24"/>
          <w:lang w:bidi="hi-IN"/>
        </w:rPr>
        <w:t>药用植物学（第六版）</w:t>
      </w:r>
      <w:r>
        <w:rPr>
          <w:rFonts w:cs="宋体"/>
          <w:kern w:val="0"/>
          <w:sz w:val="24"/>
          <w:lang w:bidi="hi-IN"/>
        </w:rPr>
        <w:t xml:space="preserve">, </w:t>
      </w:r>
      <w:r>
        <w:rPr>
          <w:rFonts w:cs="宋体"/>
          <w:kern w:val="0"/>
          <w:sz w:val="24"/>
          <w:lang w:bidi="hi-IN"/>
        </w:rPr>
        <w:t>人民卫生出版社</w:t>
      </w:r>
      <w:r>
        <w:rPr>
          <w:rFonts w:cs="宋体"/>
          <w:kern w:val="0"/>
          <w:sz w:val="24"/>
          <w:lang w:bidi="hi-IN"/>
        </w:rPr>
        <w:t>, 2011.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[2]</w:t>
        <w:tab/>
      </w:r>
      <w:r>
        <w:rPr>
          <w:rFonts w:cs="宋体"/>
          <w:kern w:val="0"/>
          <w:sz w:val="24"/>
          <w:lang w:bidi="hi-IN"/>
        </w:rPr>
        <w:t>李萍</w:t>
      </w:r>
      <w:r>
        <w:rPr>
          <w:rFonts w:cs="宋体"/>
          <w:kern w:val="0"/>
          <w:sz w:val="24"/>
          <w:lang w:bidi="hi-IN"/>
        </w:rPr>
        <w:t xml:space="preserve">, </w:t>
      </w:r>
      <w:r>
        <w:rPr>
          <w:rFonts w:cs="宋体"/>
          <w:kern w:val="0"/>
          <w:sz w:val="24"/>
          <w:lang w:bidi="hi-IN"/>
        </w:rPr>
        <w:t>生药学（第二版）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>中国医药科技出版社，</w:t>
      </w:r>
      <w:r>
        <w:rPr>
          <w:rFonts w:cs="宋体"/>
          <w:kern w:val="0"/>
          <w:sz w:val="24"/>
          <w:lang w:bidi="hi-IN"/>
        </w:rPr>
        <w:t>2010.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[3] </w:t>
      </w:r>
      <w:r>
        <w:rPr>
          <w:rFonts w:cs="宋体"/>
          <w:kern w:val="0"/>
          <w:sz w:val="24"/>
          <w:lang w:bidi="hi-IN"/>
        </w:rPr>
        <w:t>国家药典委员会</w:t>
      </w:r>
      <w:r>
        <w:rPr>
          <w:rFonts w:cs="宋体"/>
          <w:kern w:val="0"/>
          <w:sz w:val="24"/>
          <w:lang w:bidi="hi-IN"/>
        </w:rPr>
        <w:t xml:space="preserve">. </w:t>
      </w:r>
      <w:r>
        <w:rPr>
          <w:rFonts w:cs="宋体"/>
          <w:kern w:val="0"/>
          <w:sz w:val="24"/>
          <w:lang w:bidi="hi-IN"/>
        </w:rPr>
        <w:t>中华人民共和国药典（一部）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中国医药科技出版社</w:t>
      </w:r>
      <w:r>
        <w:rPr>
          <w:rFonts w:cs="宋体"/>
          <w:kern w:val="0"/>
          <w:sz w:val="24"/>
          <w:lang w:bidi="hi-IN"/>
        </w:rPr>
        <w:t>, 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批注框文本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4:58:00Z</dcterms:created>
  <dc:creator>admin</dc:creator>
  <dc:description/>
  <dc:language>en-US</dc:language>
  <cp:lastModifiedBy>郭铭伟</cp:lastModifiedBy>
  <cp:lastPrinted>2013-09-09T12:02:00Z</cp:lastPrinted>
  <dcterms:modified xsi:type="dcterms:W3CDTF">2014-09-15T03:53:33Z</dcterms:modified>
  <cp:revision>1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