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生药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3)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药学的基本理论与方法部分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各类生药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8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4)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val="en-US" w:eastAsia="zh-CN" w:bidi="hi-IN"/>
        </w:rPr>
        <w:t>%</w:t>
      </w:r>
      <w:r>
        <w:rPr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16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解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68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16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</w:t>
      </w:r>
      <w:r>
        <w:rPr>
          <w:rFonts w:cs="宋体"/>
          <w:b/>
          <w:bCs/>
          <w:kern w:val="0"/>
          <w:sz w:val="24"/>
          <w:lang w:bidi="hi-IN"/>
        </w:rPr>
        <w:t>生药学的基本理论与方法部分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生药的分类和记载大纲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药的分类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的记载大纲与拉丁名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生药的分类方法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了解生药的记载大纲及要点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生药的拉丁名及其组成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生药的真实性鉴定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性状鉴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显微鉴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生药的理化鉴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DNA</w:t>
      </w:r>
      <w:r>
        <w:rPr>
          <w:kern w:val="0"/>
          <w:sz w:val="24"/>
          <w:lang w:bidi="hi-IN"/>
        </w:rPr>
        <w:t>分子遗传标记鉴定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熟悉生药鉴定的一般程序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生药四大鉴定的内容与方法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生药的有效性评价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药的化学成分的分析方法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生药中各类成分及定性定量分析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生药中多类成分的同时定量分析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生药化学成分的定性定量分析方法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生药中各类成分的结构特征、分布、理化性质及鉴别方法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</w:t>
      </w:r>
      <w:r>
        <w:rPr>
          <w:rFonts w:cs="宋体"/>
          <w:b/>
          <w:kern w:val="0"/>
          <w:sz w:val="24"/>
          <w:lang w:bidi="hi-IN"/>
        </w:rPr>
        <w:t>、生药的安全性评价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药中内源性有害物质的检测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中重金属和有害元素的检测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中农药残留的检测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生药中内源性有害物质有哪些，各有何毒性，熟悉其检测方法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生药中重金属和有害元素的检测方法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一般生药中农药残留的限量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5</w:t>
      </w:r>
      <w:r>
        <w:rPr>
          <w:rFonts w:cs="宋体"/>
          <w:b/>
          <w:kern w:val="0"/>
          <w:sz w:val="24"/>
          <w:lang w:bidi="hi-IN"/>
        </w:rPr>
        <w:t>、生药质量标准的制订与应用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药质量标准的主要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质量的检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质量标准用对照品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制定生药质量标准的意义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生药质量标准的主要内容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生药质量检验的依据及一般程序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生药检验的主要内容与方法，包括药材取样法、水分测定法、灰分测定法、浸出物测定法等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6</w:t>
      </w:r>
      <w:r>
        <w:rPr>
          <w:rFonts w:cs="宋体"/>
          <w:b/>
          <w:kern w:val="0"/>
          <w:sz w:val="24"/>
          <w:lang w:bidi="hi-IN"/>
        </w:rPr>
        <w:t>、生药质量影响因素及调控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物种对生药质量的影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药用植物生长发育特性对生药质量的影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环境因素对生药质量的影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采制或炮制对生药质量的影响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悉生药质量有哪些影响因素，以及如何保证和提高生药的质量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7</w:t>
      </w:r>
      <w:r>
        <w:rPr>
          <w:rFonts w:cs="宋体"/>
          <w:b/>
          <w:kern w:val="0"/>
          <w:sz w:val="24"/>
          <w:lang w:bidi="hi-IN"/>
        </w:rPr>
        <w:t>、生药资源与可持续利用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药资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资源的可持续利用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了解生药资源现状，熟悉生药资源的开发途径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二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各类生药部分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</w:t>
      </w:r>
      <w:r>
        <w:rPr>
          <w:rFonts w:cs="宋体"/>
          <w:b/>
          <w:kern w:val="0"/>
          <w:sz w:val="24"/>
          <w:lang w:bidi="hi-IN"/>
        </w:rPr>
        <w:t>、菌类生药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冬虫夏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茯苓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猪苓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冬虫夏草的基原、产地、性状、显微、理化鉴别、主要化学成分、药理作用及功效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茯苓的基原、性状、显微鉴别、主要化学成分、药理作用及功效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猪苓的性状、显微鉴别、药理作用及功效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、裸子植物门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银杏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红豆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麻黄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麻黄的基原、性状、显微、理化鉴定、主要化学成份、药理作用及功效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银杏叶和红豆杉的主要化学成份、药理作用及功效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、被子植物门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杜仲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何首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大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厚朴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五味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肉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川乌、附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黄连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木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延胡索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大青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苦杏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黄芪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甘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黄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沉香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人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三七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当归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柴胡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小茴香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川芎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秦皮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马钱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薄荷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丹参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黄芩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洋金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地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金银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茵陈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红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苍术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川贝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浙贝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麦冬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百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西红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半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砂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莪术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天麻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石斛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重点生药：麻黄、何首乌、大黄、黄连、附子、厚朴、肉桂、苦杏仁、黄芪、甘草、黄柏、人参、当归、薄荷、丹参、黄芩、地黄、金银花、红花、半夏、麦冬、川贝母、浙贝母、天麻的基原、产地、性状、显微、理化鉴别、主要成分、药理作用及功效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各科常见生药的基原、主要化学成份、药理作用及功效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</w:t>
      </w:r>
      <w:r>
        <w:rPr>
          <w:rFonts w:cs="宋体"/>
          <w:b/>
          <w:kern w:val="0"/>
          <w:sz w:val="24"/>
          <w:lang w:bidi="hi-IN"/>
        </w:rPr>
        <w:t>、动物类生药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水蛭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全蝎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斑蝥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蟾酥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鹿茸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麝香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牛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羚羊角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重点生药鹿茸、麝香、牛黄的基原、性状、显微、理化鉴别、主要化学成份、药理作用及功效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斑蝥、蟾酥和羚羊角的基原、主要化学成份、药理作用及功效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一般生药的主要成分及药理作用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5</w:t>
      </w:r>
      <w:r>
        <w:rPr>
          <w:rFonts w:cs="宋体"/>
          <w:b/>
          <w:kern w:val="0"/>
          <w:sz w:val="24"/>
          <w:lang w:bidi="hi-IN"/>
        </w:rPr>
        <w:t>、矿物类生药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矿物药的鉴定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朱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石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雄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矿物类生药的鉴定方法，以及常见矿物类生药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朱砂、雄黄的性状、显微、理化鉴定、药理作用及功效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一般生药的鉴定及功效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[1] </w:t>
      </w:r>
      <w:r>
        <w:rPr>
          <w:rFonts w:cs="宋体"/>
          <w:kern w:val="0"/>
          <w:sz w:val="24"/>
          <w:lang w:bidi="hi-IN"/>
        </w:rPr>
        <w:t>李萍</w:t>
      </w:r>
      <w:r>
        <w:rPr>
          <w:rFonts w:cs="宋体"/>
          <w:kern w:val="0"/>
          <w:sz w:val="24"/>
          <w:lang w:bidi="hi-IN"/>
        </w:rPr>
        <w:t xml:space="preserve">, </w:t>
      </w:r>
      <w:r>
        <w:rPr>
          <w:rFonts w:cs="宋体"/>
          <w:kern w:val="0"/>
          <w:sz w:val="24"/>
          <w:lang w:bidi="hi-IN"/>
        </w:rPr>
        <w:t>生药学（第二版）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>中国医药科技出版社，</w:t>
      </w:r>
      <w:r>
        <w:rPr>
          <w:rFonts w:cs="宋体"/>
          <w:kern w:val="0"/>
          <w:sz w:val="24"/>
          <w:lang w:bidi="hi-IN"/>
        </w:rPr>
        <w:t>2010.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"/>
          <w:kern w:val="0"/>
          <w:sz w:val="24"/>
          <w:lang w:bidi="hi-IN"/>
        </w:rPr>
        <w:t>[2]</w:t>
        <w:tab/>
      </w:r>
      <w:r>
        <w:rPr>
          <w:rFonts w:cs="宋体"/>
          <w:kern w:val="0"/>
          <w:sz w:val="24"/>
          <w:lang w:bidi="hi-IN"/>
        </w:rPr>
        <w:t>国家药典委员会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中华人民共和国药典（二部）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中国医药科技出版社</w:t>
      </w:r>
      <w:r>
        <w:rPr>
          <w:rFonts w:cs="宋体"/>
          <w:kern w:val="0"/>
          <w:sz w:val="24"/>
          <w:lang w:bidi="hi-IN"/>
        </w:rPr>
        <w:t>, 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4:58:00Z</dcterms:created>
  <dc:creator>admin</dc:creator>
  <dc:description/>
  <dc:language>en-US</dc:language>
  <cp:lastModifiedBy>郭铭伟</cp:lastModifiedBy>
  <dcterms:modified xsi:type="dcterms:W3CDTF">2015-08-03T09:26:19Z</dcterms:modified>
  <cp:revision>9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