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人体解剖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left="63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运动系统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 xml:space="preserve">%     </w:t>
      </w:r>
      <w:r>
        <w:rPr>
          <w:kern w:val="0"/>
          <w:sz w:val="24"/>
          <w:lang w:bidi="hi-IN"/>
        </w:rPr>
        <w:t>内脏学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 xml:space="preserve">% </w:t>
      </w:r>
      <w:r>
        <w:rPr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脉管系统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 xml:space="preserve">% </w:t>
      </w:r>
      <w:r>
        <w:rPr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感觉器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 xml:space="preserve">% </w:t>
      </w:r>
      <w:r>
        <w:rPr>
          <w:kern w:val="0"/>
          <w:sz w:val="24"/>
          <w:lang w:bidi="hi-IN"/>
        </w:rPr>
        <w:t xml:space="preserve">      </w:t>
      </w:r>
      <w:r>
        <w:rPr>
          <w:kern w:val="0"/>
          <w:sz w:val="24"/>
          <w:lang w:bidi="hi-IN"/>
        </w:rPr>
        <w:t>神经系统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left="63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.</w:t>
      </w:r>
      <w:r>
        <w:rPr>
          <w:kern w:val="0"/>
          <w:sz w:val="24"/>
          <w:lang w:bidi="hi-IN"/>
        </w:rPr>
        <w:t>名词解析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各</w:t>
      </w:r>
      <w:r>
        <w:rPr>
          <w:kern w:val="0"/>
          <w:sz w:val="24"/>
          <w:lang w:bidi="hi-IN"/>
        </w:rPr>
        <w:t>4%</w:t>
      </w:r>
      <w:r>
        <w:rPr>
          <w:kern w:val="0"/>
          <w:sz w:val="24"/>
          <w:lang w:bidi="hi-IN"/>
        </w:rPr>
        <w:t>，共计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left="63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b.</w:t>
      </w:r>
      <w:r>
        <w:rPr>
          <w:kern w:val="0"/>
          <w:sz w:val="24"/>
          <w:lang w:bidi="hi-IN"/>
        </w:rPr>
        <w:t>简答题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各</w:t>
      </w:r>
      <w:r>
        <w:rPr>
          <w:kern w:val="0"/>
          <w:sz w:val="24"/>
          <w:lang w:bidi="hi-IN"/>
        </w:rPr>
        <w:t>6%</w:t>
      </w:r>
      <w:r>
        <w:rPr>
          <w:kern w:val="0"/>
          <w:sz w:val="24"/>
          <w:lang w:bidi="hi-IN"/>
        </w:rPr>
        <w:t>，共计</w:t>
      </w:r>
      <w:r>
        <w:rPr>
          <w:kern w:val="0"/>
          <w:sz w:val="24"/>
          <w:lang w:bidi="hi-IN"/>
        </w:rPr>
        <w:t>60%</w:t>
      </w:r>
    </w:p>
    <w:p>
      <w:pPr>
        <w:pStyle w:val="Normal"/>
        <w:spacing w:lineRule="auto" w:line="360" w:before="156" w:after="156"/>
        <w:ind w:left="63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.</w:t>
      </w:r>
      <w:r>
        <w:rPr>
          <w:kern w:val="0"/>
          <w:sz w:val="24"/>
          <w:lang w:bidi="hi-IN"/>
        </w:rPr>
        <w:t>论述题，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，各</w:t>
      </w:r>
      <w:r>
        <w:rPr>
          <w:kern w:val="0"/>
          <w:sz w:val="24"/>
          <w:lang w:bidi="hi-IN"/>
        </w:rPr>
        <w:t>20%</w:t>
      </w:r>
      <w:r>
        <w:rPr>
          <w:kern w:val="0"/>
          <w:sz w:val="24"/>
          <w:lang w:bidi="hi-IN"/>
        </w:rPr>
        <w:t>，共计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（一）</w:t>
      </w:r>
      <w:r>
        <w:rPr>
          <w:b/>
          <w:szCs w:val="21"/>
        </w:rPr>
        <w:t>绪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论</w:t>
      </w:r>
    </w:p>
    <w:p>
      <w:pPr>
        <w:pStyle w:val="Normal"/>
        <w:spacing w:before="156" w:after="156"/>
        <w:ind w:firstLine="632"/>
        <w:rPr>
          <w:kern w:val="0"/>
          <w:sz w:val="24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  <w:r>
        <w:rPr>
          <w:rFonts w:cs="宋体"/>
          <w:b/>
          <w:kern w:val="0"/>
          <w:szCs w:val="21"/>
          <w:lang w:bidi="hi-IN"/>
        </w:rPr>
        <w:t>:</w:t>
      </w: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人体的标准姿势、轴、面和方位术语</w:t>
      </w:r>
    </w:p>
    <w:p>
      <w:pPr>
        <w:pStyle w:val="Normal"/>
        <w:spacing w:before="156" w:after="156"/>
        <w:ind w:firstLine="632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  <w:r>
        <w:rPr>
          <w:rFonts w:cs="宋体"/>
          <w:b/>
          <w:kern w:val="0"/>
          <w:szCs w:val="21"/>
          <w:lang w:bidi="hi-IN"/>
        </w:rPr>
        <w:t>:</w:t>
      </w:r>
    </w:p>
    <w:p>
      <w:pPr>
        <w:pStyle w:val="Normal"/>
        <w:spacing w:before="156" w:after="156"/>
        <w:ind w:firstLine="630"/>
        <w:rPr>
          <w:kern w:val="0"/>
          <w:sz w:val="24"/>
          <w:lang w:bidi="hi-IN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掌握人体的标准姿势、轴、面和方位术语</w:t>
      </w:r>
    </w:p>
    <w:p>
      <w:pPr>
        <w:pStyle w:val="Normal"/>
        <w:spacing w:lineRule="exact" w:line="320"/>
        <w:ind w:firstLine="6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了解人体的体型、器官的变异和异常  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kern w:val="0"/>
          <w:szCs w:val="21"/>
        </w:rPr>
      </w:pPr>
      <w:r>
        <w:rPr>
          <w:rFonts w:cs="宋体"/>
          <w:b/>
          <w:kern w:val="0"/>
          <w:sz w:val="24"/>
          <w:lang w:bidi="hi-IN"/>
        </w:rPr>
        <w:t>（</w:t>
      </w:r>
      <w:r>
        <w:rPr>
          <w:rFonts w:cs="宋体"/>
          <w:b/>
          <w:kern w:val="0"/>
          <w:sz w:val="24"/>
          <w:lang w:bidi="hi-IN"/>
        </w:rPr>
        <w:t>二</w:t>
      </w:r>
      <w:r>
        <w:rPr>
          <w:rFonts w:cs="宋体"/>
          <w:b/>
          <w:kern w:val="0"/>
          <w:sz w:val="24"/>
          <w:lang w:bidi="hi-IN"/>
        </w:rPr>
        <w:t>）</w:t>
      </w:r>
      <w:r>
        <w:rPr>
          <w:rFonts w:ascii="宋体" w:hAnsi="宋体" w:cs="宋体"/>
          <w:b/>
          <w:kern w:val="0"/>
          <w:szCs w:val="21"/>
        </w:rPr>
        <w:t xml:space="preserve">运动系统 </w:t>
      </w:r>
    </w:p>
    <w:p>
      <w:pPr>
        <w:pStyle w:val="Normal"/>
        <w:spacing w:lineRule="auto" w:line="360"/>
        <w:ind w:firstLine="527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.</w:t>
      </w:r>
      <w:r>
        <w:rPr>
          <w:b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骨学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骨的形态、构造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新生儿颅的特征及生后变化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掌颅底内、外面观、前面观、侧面观的重要形态结构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鼻旁窦的名称、位置、开口，椎骨的一般形态和各部椎骨的特征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胸骨的基本形态结构，胸骨角的特征和意义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肩胛骨、肱骨、桡骨、尺骨的形态、位置及主要结构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髋骨、股骨、胫骨和腓骨的位置形态和各部的主要结构</w:t>
      </w:r>
      <w:r>
        <w:rPr>
          <w:rFonts w:cs="宋体" w:ascii="宋体" w:hAnsi="宋体"/>
          <w:kern w:val="0"/>
          <w:szCs w:val="21"/>
        </w:rPr>
        <w:t xml:space="preserve">, </w:t>
      </w:r>
    </w:p>
    <w:p>
      <w:pPr>
        <w:pStyle w:val="Normal"/>
        <w:spacing w:lineRule="auto" w:line="360"/>
        <w:ind w:firstLine="422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掌握运动系统的组成和功能，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掌握骨的形态、构造和功能。了解骨的化学成份和物理性质。 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掌握颅的组成和功能 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 xml:space="preserve">掌握各脑颅诸骨的位置和各面颅诸骨的位置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掌握新生儿颅的特征及生后变化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 xml:space="preserve">）掌握颅底内、外面观、前面观、侧面观的重要形态结构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 xml:space="preserve">）掌握鼻旁窦的名称、位置、开口，了解眶腔、鼻腔构成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 xml:space="preserve">）掌握躯干骨的组成（椎骨、肋骨、胸骨）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 xml:space="preserve">）掌握椎骨的一般形态和各部椎骨的特征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 xml:space="preserve">）掌握胸骨的基本形态结构，胸骨角的特征和意义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 xml:space="preserve">）掌握肋骨一般形态、结构，掌握躯干骨重要的骨性标志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 xml:space="preserve">）掌握上肢骨的组成与排列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）掌握各肩带骨的形态、位置、主要结构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 xml:space="preserve">掌握肱骨、桡骨、尺骨的形态、位置及主要结构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 xml:space="preserve">）了解手骨的分部和各骨的形态、结构，掌握腕骨的排列顺序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 xml:space="preserve">）掌握下肢骨的组成及排列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 xml:space="preserve">）掌握髋骨的位置、形态和各部的主要结构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 xml:space="preserve">）掌握股骨的位置、形态、主要结构。了解髌骨的位置、胫骨和腓骨的位置形态，掌握其主要结构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 xml:space="preserve">）了解足骨的分部和各骨的形态，结构和位置。掌握跗骨的排列位置。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 xml:space="preserve">）比较下肢骨与上肢骨的解剖特点。  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.</w:t>
      </w:r>
      <w:r>
        <w:rPr>
          <w:rFonts w:ascii="宋体" w:hAnsi="宋体" w:cs="宋体"/>
          <w:b/>
          <w:kern w:val="0"/>
          <w:szCs w:val="21"/>
        </w:rPr>
        <w:t xml:space="preserve">关节学 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滑膜关节的基本结构和辅助结构，滑膜关节运动形式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椎间盘的形态结构、功能及其临床意义，黄韧带的位置和功能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脊柱整体观的形态与机能特点，胸廓的组成、形态和功能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骨性胸廓的运动、年龄差异和性差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颞下颌关节的形态、结构及其运动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肩、肘、桡腕关节的组成、形态、结构、运动和功能特点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骨盆的构成、形态、结构、性差及大、小骨盆分界线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髋、膝、踝关节的组成、形态、结构及其运动，足弓的形态、组成和功能意义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下肢机能—稳固性的形态基础及其临床意义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上、下肢骨连结解剖特点的比较。</w:t>
      </w:r>
    </w:p>
    <w:p>
      <w:pPr>
        <w:pStyle w:val="Normal"/>
        <w:spacing w:lineRule="auto" w:line="360"/>
        <w:ind w:firstLine="422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了解关节学的定义及分类：纤维连结、软骨和骨连结、滑膜关节（关节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掌握滑膜关节的基本结构、辅助结构和关节运动形式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 xml:space="preserve">了解滑膜关节分类，了解关节的血管淋巴管和神经。 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掌握椎骨的连结概况（椎体间、椎弓间的连结）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掌握椎间盘的形态结构、功能及其临床意义，黄韧带的位置和功能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 xml:space="preserve">）掌握脊柱的组成功能，掌握脊柱整体观的形态与机能的特点，了解脊柱的运动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掌握胸廓的组成（肋、胸段脊柱、胸骨）形态、功能、年龄差异和性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掌握骨性胸廓的运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 xml:space="preserve">）了解肋骨和椎骨、肋软骨与胸骨的连结概况。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 xml:space="preserve">）了解颅骨的连结形式，掌握颞下颌关节的形态、结构及其运动。 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 xml:space="preserve">）了解上肢带骨连结的诸形式，结构和功能特点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 xml:space="preserve">）掌握肩关节的组成、形态、结构和功能特点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 xml:space="preserve">）掌握肘关节的组成、形态结构和运动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 xml:space="preserve">）掌握桡尺关节的组成及运动形式、功能意义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 xml:space="preserve">）掌握桡腕关节形态、结构和运动。了解腕骨间关节、腕掌关节、掌指关节和指关节的运动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 xml:space="preserve">）掌握拇指腕掌关节的构成与特殊运动形式、功能意义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 xml:space="preserve">）了解骶髂关节的形态结构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 xml:space="preserve">）了解耻骨联合的结构特点和功能意义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 xml:space="preserve">）掌握骨盆的构成、形态、结构及大、小骨盆分界线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 xml:space="preserve">）掌握髋关节、膝关节的形态结构和功能，进一步了解下肢机能—稳固性的形态基础及其临床意义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 xml:space="preserve">）距骨小腿关节（踝关节）的组成、形态、结构及其运动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 xml:space="preserve">）了解跗骨间关节、跗、趾关节、跖骨间关节，跖趾关节的运动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 xml:space="preserve">）了解距跟、距跟舟关节的运动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 xml:space="preserve">）足弓的形态、组成和功能意义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 xml:space="preserve">）比较下肢与上肢骨连结的解剖特点。 </w:t>
      </w:r>
    </w:p>
    <w:p>
      <w:pPr>
        <w:pStyle w:val="Normal"/>
        <w:spacing w:lineRule="exact" w:line="32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3. </w:t>
      </w:r>
      <w:r>
        <w:rPr>
          <w:rFonts w:ascii="宋体" w:hAnsi="宋体" w:cs="宋体"/>
          <w:b/>
          <w:kern w:val="0"/>
          <w:szCs w:val="21"/>
        </w:rPr>
        <w:t xml:space="preserve">肌  学 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骨骼肌的形态、构造与起止点，肌群配布与关节运动轴的关系，咀嚼肌的名称、位置和功能，胸锁乳突肌的起止、作用，斜方肌、背阔肌、胸大肌、前锯肌、肋间肌、竖脊肌的位置和作用，腹前外侧壁肌群的层次，膈肌的位置、形态结构及运动，斜角肌间隙的构成及通过的结构，腹直肌鞘的概念，三角肌的起止、位置和作用，髋肌的分群，髂腰肌、臀大肌、臀中肌的位置及作用，梨状肌的标志作用。 大腿前、后、内三群肌的位置及各群肌的功能。 </w:t>
      </w:r>
    </w:p>
    <w:p>
      <w:pPr>
        <w:pStyle w:val="Normal"/>
        <w:spacing w:lineRule="auto" w:line="360"/>
        <w:ind w:firstLine="422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了解肌的种类。掌握骨骼肌的形态、构造与起止点。掌握肌群配布与关节运动轴的关系，了解肌的命名原则，掌握肌的辅助装置。 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掌握头肌的组成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掌握面肌的名称、分布特点、作用。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掌握各咀嚼肌的名称、位置和功能。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 xml:space="preserve">）了解颈肌的分组。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 xml:space="preserve">）掌握胸锁乳突肌的起止、作用。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 xml:space="preserve">）了解躯干肌的分布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 xml:space="preserve">）掌握斜方肌、背阔肌、胸大肌、前锯肌、肋间肌、竖脊肌的位置和作用；腹前外侧壁肌群的层次；膈肌的位置、形态结构及运动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 xml:space="preserve">）掌握舌骨上、下肌群的名称和位置。掌握斜角肌间隙的构成及通过的结构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 xml:space="preserve">）掌握腹直肌鞘的概念。 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 xml:space="preserve">）根据上肢的功能特点，了解上肢肌的分群、分层和排列情况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 xml:space="preserve">）掌握三角肌的起止、位置和作用，了解其它肩肌的作用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 xml:space="preserve">）掌握上臂肌的分群、层次及功能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 xml:space="preserve">）掌握前臂肌的分群、分层、排列和作用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 xml:space="preserve">）了解手肌的分群，掌握手中间群各肌的名称、位置和作用，了解手肌内、外侧群的作用。 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 xml:space="preserve">）根据下肢的功能特点，了解下肢肌的分群、分层和排列概况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 xml:space="preserve">）掌握髋肌的分群、髂腰肌、臀大肌、臀中肌的位置及作用，梨状肌的标志作用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 xml:space="preserve">）掌握大腿前、后、内三群肌的位置及各群肌的功能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 xml:space="preserve">）掌握小腿前、外、后三群肌的位置和功能。  </w:t>
      </w:r>
    </w:p>
    <w:p>
      <w:pPr>
        <w:pStyle w:val="Normal"/>
        <w:spacing w:lineRule="exact" w:line="32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（三）内脏学  </w:t>
      </w:r>
    </w:p>
    <w:p>
      <w:pPr>
        <w:pStyle w:val="Normal"/>
        <w:spacing w:lineRule="exact" w:line="32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1. </w:t>
      </w:r>
      <w:r>
        <w:rPr>
          <w:rFonts w:ascii="宋体" w:hAnsi="宋体" w:cs="宋体"/>
          <w:b/>
          <w:kern w:val="0"/>
          <w:szCs w:val="21"/>
        </w:rPr>
        <w:t xml:space="preserve">总  论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内脏的概念</w:t>
      </w:r>
    </w:p>
    <w:p>
      <w:pPr>
        <w:pStyle w:val="Normal"/>
        <w:spacing w:lineRule="auto" w:line="360"/>
        <w:ind w:firstLine="422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掌握内脏的概念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了解内脏的一般形态构造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了解胸腹部的标志线和腹部分区。  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.</w:t>
      </w:r>
      <w:r>
        <w:rPr>
          <w:rFonts w:ascii="宋体" w:hAnsi="宋体" w:cs="宋体"/>
          <w:b/>
          <w:kern w:val="0"/>
          <w:szCs w:val="21"/>
        </w:rPr>
        <w:t>消化系统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消化系统的组成及功能，上、下消化道的组成，咽峡的组成，牙的形态、构造和牙式，颏舌肌的起止、位置和作用，口腔腺的位置、形态和腺管的开口部位，咽的形态、位置和分部（鼻咽部、口咽部、喉咽部）和各部的主要结构，食管的分部，生理狭窄的部位及其临床意义，胃的形态、位置、分部及各部主要特点，十二指肠形态、位置及分部，十二指肠大乳头的位置，十二指肠悬肌的位置及意义，大肠的分部及解剖特点，肠的分部及特点，盲肠和阑尾的位置，阑尾根部的体表投影，回盲瓣的构成及意义，直肠的位置、形态，肛管粘膜的特点，齿状线的意义，肛门内、外括约肌的位置和作用， 肝的形态、位置、分叶，肝的体表投影，肝段概念，胆囊的形态、位置、机能及胆囊底的体表投影，输胆管道的组成，胆总管与胰管的汇合和开口部位，胆汁的排出径路，胰的形态、位置、分部 和功能。 </w:t>
      </w:r>
    </w:p>
    <w:p>
      <w:pPr>
        <w:pStyle w:val="Normal"/>
        <w:spacing w:lineRule="auto" w:line="360"/>
        <w:ind w:firstLine="422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掌握消化系统的组成及功能，掌握上、下消化道的组成，掌握大消化腺与小消化腺的组成和功能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掌握口腔的分部，了解其界限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了解唇、颊和腭的形态，掌握咽峡的组成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了解乳牙和恒牙的牙式，掌握牙的形态和构造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 xml:space="preserve">）掌握舌的形态和粘膜，颏舌肌的起止、位置和作用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 xml:space="preserve">）掌握口腔腺（腮腺、颌下腺和舌下腺）的位置、形态和腺管的开口部位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 xml:space="preserve">）掌握咽的形态、位置和分部（鼻咽部、口咽部、喉咽部）和各部的主要结构及其功能，了解咽淋巴环的位置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 xml:space="preserve">）掌握食管的分部，生理狭窄的部位及其临床意义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 xml:space="preserve">）掌握胃的形态、位置、分部及各部主要特点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 xml:space="preserve">）了解小肠的分部及特点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2</w:t>
      </w:r>
      <w:r>
        <w:rPr>
          <w:rFonts w:ascii="宋体" w:hAnsi="宋体" w:cs="宋体"/>
          <w:kern w:val="0"/>
          <w:szCs w:val="21"/>
        </w:rPr>
        <w:t xml:space="preserve">）掌握十二指肠形态、位置及分部，十二指肠大乳头的位置，十二指肠悬肌的位置及意义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 xml:space="preserve">）掌握空肠、回肠的位置，了解空、回肠的区别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 xml:space="preserve">）掌握大肠的分部及解剖特点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 xml:space="preserve">）掌握结肠的分部及特点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 xml:space="preserve">）掌握盲肠和阑尾的位置、及阑尾根部的体表投影，掌握回盲瓣的构成及意义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 xml:space="preserve">）掌握直肠的形态、位置和弯曲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 xml:space="preserve">）掌握肛管粘膜的特点、齿状线的意义，肛门内、外括约肌的位置和作用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 xml:space="preserve">）掌握肝的形态、位置、分叶，了解肝的体表投影和肝段概念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 xml:space="preserve">）掌握胆囊的形态、位置、机能及胆囊底的体表投影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 xml:space="preserve">）掌握输胆管道的组成、胆总管与胰管的汇合和开口部位，掌握胆汁的排出径路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 xml:space="preserve">）掌握胰的形态、位置和分部  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3. </w:t>
      </w:r>
      <w:r>
        <w:rPr>
          <w:rFonts w:ascii="宋体" w:hAnsi="宋体" w:cs="宋体"/>
          <w:b/>
          <w:kern w:val="0"/>
          <w:szCs w:val="21"/>
        </w:rPr>
        <w:t xml:space="preserve">呼吸系统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鼻腔的分部，鼻腔外侧壁的结构，鼻旁窦的位置、开口、各窦的形态特点及其临床意义，喉的位置，喉的软骨及其连结，，掌握喉腔的分部，喉粘膜的结构，气管的位置，左、右主支气管的特点，肺的形态、位置和分叶，肺段支气管和支气管肺段的概念，胸膜和胸膜腔的概念，壁胸膜的分部及胸膜窦，纵隔的概念，纵隔的区分。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掌握呼吸系统的组成，上、下呼吸道的概念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了解鼻的分部，掌握鼻腔的分部，鼻腔外侧壁的结构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掌握鼻旁窦的位置、开口、各窦的形态特点并了解其临床意义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掌握喉的位置，喉的软骨及其连结，了解喉肌的位置及功能，掌握喉腔的分部，喉粘膜的结构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 xml:space="preserve">）掌握气管的位置，左、右主支气管的特点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 xml:space="preserve">）掌握肺的形态、位置和分叶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 xml:space="preserve">）掌握肺段支气管和支气管肺段的概念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 xml:space="preserve">）掌握胸膜和胸膜腔的概念，壁胸膜的分部及胸膜窦，了解胸膜和肺的体表投影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掌握纵隔的概念和分部，了解其内容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4.  </w:t>
      </w:r>
      <w:r>
        <w:rPr>
          <w:rFonts w:ascii="宋体" w:hAnsi="宋体" w:cs="宋体"/>
          <w:b/>
          <w:kern w:val="0"/>
          <w:szCs w:val="21"/>
        </w:rPr>
        <w:t xml:space="preserve">泌尿系统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泌尿系统的组成及功能，肾的形态、位置及构造与功能，肾的被膜，肾段概念，输尿管的分部，输尿管的狭窄部位及其临床意义，膀胱的形态和位置，掌握膀胱三角的位置及其临床意义，</w:t>
      </w:r>
      <w:r>
        <w:rPr>
          <w:rFonts w:ascii="宋体" w:hAnsi="宋体" w:cs="宋体"/>
          <w:kern w:val="0"/>
          <w:szCs w:val="21"/>
        </w:rPr>
        <w:t>女性尿道的特点及开口位置。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掌握泌尿系统的组成及功能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掌握肾的形态、位置及肾的构造与功能，肾的被膜，了解肾段概念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掌握输尿管的分部，输尿管的狭窄部位及其临床意义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掌握膀胱的形态和位置，掌握膀胱三角的位置及其临床意义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女性尿道的特点及开口位置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5.</w:t>
      </w:r>
      <w:r>
        <w:rPr>
          <w:rFonts w:ascii="宋体" w:hAnsi="宋体" w:cs="宋体"/>
          <w:b/>
          <w:kern w:val="0"/>
          <w:szCs w:val="21"/>
        </w:rPr>
        <w:t xml:space="preserve">男性生殖系统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睾丸的形态、构造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位置及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精管的行程及分部、射精管的合成和开口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前列腺的位置、形态、分叶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组成及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阴茎的形态结构，海绵体的构造和阴茎皮肤的特点及其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握男性尿道的分部、各部的形态、结构特点、三个狭窄、三个扩大和两个弯曲的临床意义。 </w:t>
      </w:r>
    </w:p>
    <w:p>
      <w:pPr>
        <w:pStyle w:val="Normal"/>
        <w:spacing w:lineRule="auto" w:line="360"/>
        <w:ind w:firstLine="422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睾丸和</w:t>
      </w:r>
      <w:r>
        <w:rPr>
          <w:rFonts w:ascii="宋体" w:hAnsi="宋体" w:cs="宋体"/>
          <w:kern w:val="0"/>
          <w:szCs w:val="21"/>
        </w:rPr>
        <w:t>附</w:t>
      </w:r>
      <w:r>
        <w:rPr>
          <w:rFonts w:ascii="宋体" w:hAnsi="宋体" w:cs="宋体"/>
          <w:kern w:val="0"/>
          <w:szCs w:val="21"/>
        </w:rPr>
        <w:t>睾的位置</w:t>
      </w:r>
      <w:r>
        <w:rPr>
          <w:rFonts w:ascii="宋体" w:hAnsi="宋体" w:cs="宋体"/>
          <w:kern w:val="0"/>
          <w:szCs w:val="21"/>
        </w:rPr>
        <w:t>、形</w:t>
      </w:r>
      <w:r>
        <w:rPr>
          <w:rFonts w:ascii="宋体" w:hAnsi="宋体" w:cs="宋体"/>
          <w:kern w:val="0"/>
          <w:szCs w:val="21"/>
        </w:rPr>
        <w:t>态、构造及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掌</w:t>
      </w:r>
      <w:r>
        <w:rPr>
          <w:rFonts w:ascii="宋体" w:hAnsi="宋体" w:cs="宋体"/>
          <w:kern w:val="0"/>
          <w:szCs w:val="21"/>
        </w:rPr>
        <w:t xml:space="preserve">握输精管的行程及分部、射精管的合成和开口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了</w:t>
      </w:r>
      <w:r>
        <w:rPr>
          <w:rFonts w:ascii="宋体" w:hAnsi="宋体" w:cs="宋体"/>
          <w:kern w:val="0"/>
          <w:szCs w:val="21"/>
        </w:rPr>
        <w:t xml:space="preserve">解精囊腺的形态、位置及机能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掌</w:t>
      </w:r>
      <w:r>
        <w:rPr>
          <w:rFonts w:ascii="宋体" w:hAnsi="宋体" w:cs="宋体"/>
          <w:kern w:val="0"/>
          <w:szCs w:val="21"/>
        </w:rPr>
        <w:t xml:space="preserve">握前列腺的形态、分叶、位置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了</w:t>
      </w:r>
      <w:r>
        <w:rPr>
          <w:rFonts w:ascii="宋体" w:hAnsi="宋体" w:cs="宋体"/>
          <w:kern w:val="0"/>
          <w:szCs w:val="21"/>
        </w:rPr>
        <w:t xml:space="preserve">解尿道球腺的位置及腺管的开口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</w:t>
      </w:r>
      <w:r>
        <w:rPr>
          <w:rFonts w:ascii="宋体" w:hAnsi="宋体" w:cs="宋体"/>
          <w:kern w:val="0"/>
          <w:szCs w:val="21"/>
        </w:rPr>
        <w:t xml:space="preserve">阴囊的形态结构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</w:t>
      </w:r>
      <w:r>
        <w:rPr>
          <w:rFonts w:ascii="宋体" w:hAnsi="宋体" w:cs="宋体"/>
          <w:kern w:val="0"/>
          <w:szCs w:val="21"/>
        </w:rPr>
        <w:t>精索的</w:t>
      </w:r>
      <w:r>
        <w:rPr>
          <w:rFonts w:ascii="宋体" w:hAnsi="宋体" w:cs="宋体"/>
          <w:kern w:val="0"/>
          <w:szCs w:val="21"/>
        </w:rPr>
        <w:t>概念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组</w:t>
      </w:r>
      <w:r>
        <w:rPr>
          <w:rFonts w:ascii="宋体" w:hAnsi="宋体" w:cs="宋体"/>
          <w:kern w:val="0"/>
          <w:szCs w:val="21"/>
        </w:rPr>
        <w:t xml:space="preserve">成及位置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</w:t>
      </w:r>
      <w:r>
        <w:rPr>
          <w:rFonts w:ascii="宋体" w:hAnsi="宋体" w:cs="宋体"/>
          <w:kern w:val="0"/>
          <w:szCs w:val="21"/>
        </w:rPr>
        <w:t xml:space="preserve">握阴茎的形态结构，了解海绵体的构造和阴茎皮肤的特点及其临床意义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牚</w:t>
      </w:r>
      <w:r>
        <w:rPr>
          <w:rFonts w:ascii="宋体" w:hAnsi="宋体" w:cs="宋体"/>
          <w:kern w:val="0"/>
          <w:szCs w:val="21"/>
        </w:rPr>
        <w:t xml:space="preserve">握男性尿道的分部、各部的形态、结构特点、三个狭窄、三个扩大和两个弯曲的临床意义。 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6.</w:t>
      </w: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 xml:space="preserve">女性生殖系统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卵巢的位置及固定装置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输卵管的位置、分部、各部的形态结构及临床意义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子宫的形态、位置、分部和固定装置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阴道的位置，阴道穹的构成及意义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乳房的构造</w:t>
      </w:r>
      <w:r>
        <w:rPr>
          <w:rFonts w:ascii="宋体" w:hAnsi="宋体" w:cs="宋体"/>
          <w:kern w:val="0"/>
          <w:szCs w:val="21"/>
        </w:rPr>
        <w:t>及其临床意义</w:t>
      </w:r>
      <w:r>
        <w:rPr>
          <w:rFonts w:ascii="宋体" w:hAnsi="宋体" w:cs="宋体"/>
          <w:kern w:val="0"/>
          <w:szCs w:val="21"/>
        </w:rPr>
        <w:t xml:space="preserve">。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(1)</w:t>
      </w:r>
      <w:r>
        <w:rPr/>
        <w:t xml:space="preserve"> </w:t>
      </w:r>
      <w:r>
        <w:rPr>
          <w:rFonts w:ascii="宋体" w:hAnsi="宋体" w:cs="宋体"/>
          <w:kern w:val="0"/>
          <w:szCs w:val="21"/>
        </w:rPr>
        <w:t>掌</w:t>
      </w:r>
      <w:r>
        <w:rPr>
          <w:rFonts w:ascii="宋体" w:hAnsi="宋体" w:cs="宋体"/>
          <w:kern w:val="0"/>
          <w:szCs w:val="21"/>
        </w:rPr>
        <w:t xml:space="preserve">握卵巢的形态、位置及固定装置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/>
        <w:t xml:space="preserve"> </w:t>
      </w:r>
      <w:r>
        <w:rPr>
          <w:rFonts w:ascii="宋体" w:hAnsi="宋体" w:cs="宋体"/>
          <w:kern w:val="0"/>
          <w:szCs w:val="21"/>
        </w:rPr>
        <w:t>掌</w:t>
      </w:r>
      <w:r>
        <w:rPr>
          <w:rFonts w:ascii="宋体" w:hAnsi="宋体" w:cs="宋体"/>
          <w:kern w:val="0"/>
          <w:szCs w:val="21"/>
        </w:rPr>
        <w:t xml:space="preserve">握输卵管的位置、分部、各部的形态结构及临床意义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3)</w:t>
      </w:r>
      <w:r>
        <w:rPr/>
        <w:t xml:space="preserve"> </w:t>
      </w:r>
      <w:r>
        <w:rPr>
          <w:rFonts w:ascii="宋体" w:hAnsi="宋体" w:cs="宋体"/>
          <w:kern w:val="0"/>
          <w:szCs w:val="21"/>
        </w:rPr>
        <w:t>牚</w:t>
      </w:r>
      <w:r>
        <w:rPr>
          <w:rFonts w:ascii="宋体" w:hAnsi="宋体" w:cs="宋体"/>
          <w:kern w:val="0"/>
          <w:szCs w:val="21"/>
        </w:rPr>
        <w:t xml:space="preserve">握子宫的形态、位置、分部和固定装置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4)</w:t>
      </w:r>
      <w:r>
        <w:rPr/>
        <w:t xml:space="preserve"> </w:t>
      </w:r>
      <w:r>
        <w:rPr>
          <w:rFonts w:ascii="宋体" w:hAnsi="宋体" w:cs="宋体"/>
          <w:kern w:val="0"/>
          <w:szCs w:val="21"/>
        </w:rPr>
        <w:t>掌</w:t>
      </w:r>
      <w:r>
        <w:rPr>
          <w:rFonts w:ascii="宋体" w:hAnsi="宋体" w:cs="宋体"/>
          <w:kern w:val="0"/>
          <w:szCs w:val="21"/>
        </w:rPr>
        <w:t xml:space="preserve">握阴道的位置，阴道穹的构成及意义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5)</w:t>
      </w:r>
      <w:r>
        <w:rPr/>
        <w:t xml:space="preserve"> </w:t>
      </w:r>
      <w:r>
        <w:rPr/>
        <w:t>了</w:t>
      </w:r>
      <w:r>
        <w:rPr>
          <w:rFonts w:ascii="宋体" w:hAnsi="宋体" w:cs="宋体"/>
          <w:kern w:val="0"/>
          <w:szCs w:val="21"/>
        </w:rPr>
        <w:t xml:space="preserve">解女阴的形态结构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6)</w:t>
      </w:r>
      <w:r>
        <w:rPr/>
        <w:t xml:space="preserve"> </w:t>
      </w:r>
      <w:r>
        <w:rPr>
          <w:rFonts w:ascii="宋体" w:hAnsi="宋体" w:cs="宋体"/>
          <w:kern w:val="0"/>
          <w:szCs w:val="21"/>
        </w:rPr>
        <w:t>掌</w:t>
      </w:r>
      <w:r>
        <w:rPr>
          <w:rFonts w:ascii="宋体" w:hAnsi="宋体" w:cs="宋体"/>
          <w:kern w:val="0"/>
          <w:szCs w:val="21"/>
        </w:rPr>
        <w:t>握乳房的形态和位置、构造</w:t>
      </w:r>
      <w:r>
        <w:rPr>
          <w:rFonts w:ascii="宋体" w:hAnsi="宋体" w:cs="宋体"/>
          <w:kern w:val="0"/>
          <w:szCs w:val="21"/>
        </w:rPr>
        <w:t>及其临床意义。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7.</w:t>
      </w: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 xml:space="preserve">腹  膜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腹膜与器官的关系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 xml:space="preserve">腹膜形成的各种结构（网膜、系膜、韧带、陷凹）。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(1)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掌握腹膜、腹膜壁层和脏层、腹膜腔的概念及腹膜的机能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掌握腹膜与器官的关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3)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了解腹膜形成的各种结构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网</w:t>
      </w:r>
      <w:r>
        <w:rPr>
          <w:rFonts w:ascii="宋体" w:hAnsi="宋体" w:cs="宋体"/>
          <w:kern w:val="0"/>
          <w:szCs w:val="21"/>
        </w:rPr>
        <w:t>膜、系膜、韧带、陷凹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4)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了解腹膜形成的</w:t>
      </w:r>
      <w:r>
        <w:rPr>
          <w:rFonts w:ascii="宋体" w:hAnsi="宋体" w:cs="宋体"/>
          <w:kern w:val="0"/>
          <w:szCs w:val="21"/>
        </w:rPr>
        <w:t>的分区和间隙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(</w:t>
      </w:r>
      <w:r>
        <w:rPr>
          <w:rFonts w:ascii="宋体" w:hAnsi="宋体" w:cs="宋体"/>
          <w:b/>
          <w:kern w:val="0"/>
          <w:szCs w:val="21"/>
        </w:rPr>
        <w:t>四</w:t>
      </w:r>
      <w:r>
        <w:rPr>
          <w:rFonts w:cs="宋体" w:ascii="宋体" w:hAnsi="宋体"/>
          <w:b/>
          <w:kern w:val="0"/>
          <w:szCs w:val="21"/>
        </w:rPr>
        <w:t>)</w:t>
      </w:r>
      <w:r>
        <w:rPr>
          <w:rFonts w:cs="宋体" w:ascii="宋体" w:hAnsi="宋体"/>
          <w:b/>
          <w:kern w:val="0"/>
          <w:szCs w:val="21"/>
        </w:rPr>
        <w:t xml:space="preserve">  </w:t>
      </w:r>
      <w:r>
        <w:rPr>
          <w:rFonts w:ascii="宋体" w:hAnsi="宋体" w:cs="宋体"/>
          <w:b/>
          <w:kern w:val="0"/>
          <w:szCs w:val="21"/>
        </w:rPr>
        <w:t xml:space="preserve">脉管学 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  </w:t>
      </w:r>
      <w:r>
        <w:rPr>
          <w:rFonts w:cs="宋体" w:ascii="宋体" w:hAnsi="宋体"/>
          <w:b/>
          <w:kern w:val="0"/>
          <w:szCs w:val="21"/>
        </w:rPr>
        <w:t xml:space="preserve">  </w:t>
      </w:r>
      <w:r>
        <w:rPr>
          <w:rFonts w:cs="宋体" w:ascii="宋体" w:hAnsi="宋体"/>
          <w:b/>
          <w:kern w:val="0"/>
          <w:szCs w:val="21"/>
        </w:rPr>
        <w:t>1.</w:t>
      </w:r>
      <w:r>
        <w:rPr/>
        <w:t xml:space="preserve"> </w:t>
      </w:r>
      <w:r>
        <w:rPr>
          <w:rFonts w:ascii="宋体" w:hAnsi="宋体" w:cs="宋体"/>
          <w:b/>
          <w:kern w:val="0"/>
          <w:szCs w:val="21"/>
        </w:rPr>
        <w:t>心</w:t>
      </w:r>
      <w:r>
        <w:rPr>
          <w:rFonts w:ascii="宋体" w:hAnsi="宋体" w:cs="宋体"/>
          <w:b/>
          <w:kern w:val="0"/>
          <w:szCs w:val="21"/>
        </w:rPr>
        <w:t>血管系</w:t>
      </w:r>
      <w:r>
        <w:rPr>
          <w:rFonts w:ascii="宋体" w:hAnsi="宋体" w:cs="宋体"/>
          <w:b/>
          <w:kern w:val="0"/>
          <w:szCs w:val="21"/>
        </w:rPr>
        <w:t>统</w:t>
      </w:r>
      <w:r>
        <w:rPr>
          <w:rFonts w:ascii="宋体" w:hAnsi="宋体" w:cs="宋体"/>
          <w:b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脉管系的组成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体循环和肺循环的概念及途径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吻合管、侧</w:t>
      </w:r>
      <w:r>
        <w:rPr>
          <w:rFonts w:ascii="宋体" w:hAnsi="宋体" w:cs="宋体"/>
          <w:kern w:val="0"/>
          <w:szCs w:val="21"/>
        </w:rPr>
        <w:t>副</w:t>
      </w:r>
      <w:r>
        <w:rPr>
          <w:rFonts w:ascii="宋体" w:hAnsi="宋体" w:cs="宋体"/>
          <w:kern w:val="0"/>
          <w:szCs w:val="21"/>
        </w:rPr>
        <w:t>支</w:t>
      </w:r>
      <w:r>
        <w:rPr>
          <w:rFonts w:ascii="宋体" w:hAnsi="宋体" w:cs="宋体"/>
          <w:kern w:val="0"/>
          <w:szCs w:val="21"/>
        </w:rPr>
        <w:t>副</w:t>
      </w:r>
      <w:r>
        <w:rPr>
          <w:rFonts w:ascii="宋体" w:hAnsi="宋体" w:cs="宋体"/>
          <w:kern w:val="0"/>
          <w:szCs w:val="21"/>
        </w:rPr>
        <w:t>循环、动静脉吻合、微循环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的位置、外形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的各腔（右心房、右心室、左心房、左心室）的主要形态结构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房间隔与室间隔的形态结构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间隔缺损的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纤维支架的概念、组成与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脏传导系统的构成和机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右冠状动脉的起始、行径，重要分支及其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包、心包腔的概念及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动脉韧带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主动脉的起止、行程及分部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主动脉弓的分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右颈总动脉的起始和行程，颈内动脉窦、颈动脉球位置与功能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颈外动脉的行程及</w:t>
      </w:r>
      <w:r>
        <w:rPr>
          <w:rFonts w:ascii="宋体" w:hAnsi="宋体" w:cs="宋体"/>
          <w:kern w:val="0"/>
          <w:szCs w:val="21"/>
        </w:rPr>
        <w:t>其分支</w:t>
      </w:r>
      <w:r>
        <w:rPr>
          <w:rFonts w:ascii="宋体" w:hAnsi="宋体" w:cs="宋体"/>
          <w:kern w:val="0"/>
          <w:szCs w:val="21"/>
        </w:rPr>
        <w:t>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锁骨下动脉、腋动脉、肱动脉、桡动脉、尺动脉的起止、行程，主要分支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掌浅弓、掌深弓的组成分支及掌浅弓体表投影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胸主动脉的起止、行程及分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肋间后动脉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  <w:t>行程及分布</w:t>
      </w:r>
      <w:r>
        <w:rPr>
          <w:rFonts w:ascii="宋体" w:hAnsi="宋体" w:cs="宋体"/>
          <w:kern w:val="0"/>
          <w:szCs w:val="21"/>
        </w:rPr>
        <w:t>特点，</w:t>
      </w:r>
      <w:r>
        <w:rPr>
          <w:rFonts w:ascii="宋体" w:hAnsi="宋体" w:cs="宋体"/>
          <w:kern w:val="0"/>
          <w:szCs w:val="21"/>
        </w:rPr>
        <w:t>腹主动脉的起止、行程及</w:t>
      </w:r>
      <w:r>
        <w:rPr>
          <w:rFonts w:ascii="宋体" w:hAnsi="宋体" w:cs="宋体"/>
          <w:kern w:val="0"/>
          <w:szCs w:val="21"/>
        </w:rPr>
        <w:t>主要</w:t>
      </w:r>
      <w:r>
        <w:rPr>
          <w:rFonts w:ascii="宋体" w:hAnsi="宋体" w:cs="宋体"/>
          <w:kern w:val="0"/>
          <w:szCs w:val="21"/>
        </w:rPr>
        <w:t>分支</w:t>
      </w:r>
      <w:r>
        <w:rPr>
          <w:rFonts w:ascii="宋体" w:hAnsi="宋体" w:cs="宋体"/>
          <w:kern w:val="0"/>
          <w:szCs w:val="21"/>
        </w:rPr>
        <w:t>与分布，</w:t>
      </w:r>
      <w:r>
        <w:rPr>
          <w:rFonts w:ascii="宋体" w:hAnsi="宋体" w:cs="宋体"/>
          <w:kern w:val="0"/>
          <w:szCs w:val="21"/>
        </w:rPr>
        <w:t xml:space="preserve"> 髂总动脉的起止和行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髂内动脉的主要分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子宫动脉与输尿管走行关系的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髂外动脉、股动脉、</w:t>
      </w:r>
      <w:r>
        <w:rPr>
          <w:rFonts w:ascii="宋体" w:hAnsi="宋体" w:cs="宋体"/>
          <w:spacing w:val="-40"/>
          <w:w w:val="80"/>
          <w:kern w:val="0"/>
          <w:szCs w:val="21"/>
        </w:rPr>
        <w:t>月国</w:t>
      </w:r>
      <w:r>
        <w:rPr>
          <w:rFonts w:ascii="宋体" w:hAnsi="宋体" w:cs="宋体"/>
          <w:kern w:val="0"/>
          <w:szCs w:val="21"/>
        </w:rPr>
        <w:t xml:space="preserve"> 动脉、胫前动脉、胫后动脉、足背动脉的起止、行程和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静脉系的组成及静脉的结构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上腔静脉的组成、起止、行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头臂静脉的组成、行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颈静脉角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颈外浅静脉的位置及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头静脉、贵要静脉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肘正中静脉的行程及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奇静脉起止</w:t>
      </w:r>
      <w:r>
        <w:rPr>
          <w:rFonts w:ascii="宋体" w:hAnsi="宋体" w:cs="宋体"/>
          <w:kern w:val="0"/>
          <w:szCs w:val="21"/>
        </w:rPr>
        <w:t>与收集范围，</w:t>
      </w:r>
      <w:r>
        <w:rPr>
          <w:rFonts w:ascii="宋体" w:hAnsi="宋体" w:cs="宋体"/>
          <w:kern w:val="0"/>
          <w:szCs w:val="21"/>
        </w:rPr>
        <w:t>下腔静脉组成行程及主要属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小隐静脉、大隐静脉及其属支和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肝门静脉的组成、行程、分布及属支，肝门静脉与上、下腔静脉的吻合及临床意义。 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脉管系的组成、机能意义以及与其他器官系统的相互关系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体循环和肺循环的概念及途径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吻合管、侧付支和侧付循环、动静脉吻合、微循环的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4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心的位置、外形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的各腔（右心房、右心室、左心房、左心室）的主要形态结构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房间隔与室间隔的形态结构。了解心间隔缺损的临床意义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5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心纤维支架的概念、组成与功能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6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了解心壁构造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7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心脏传导系统的构成和机能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8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右冠状动脉的起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行径，重要分支及其分布。</w:t>
      </w:r>
      <w:r>
        <w:rPr>
          <w:rFonts w:ascii="宋体" w:hAnsi="宋体" w:cs="宋体"/>
          <w:kern w:val="0"/>
          <w:szCs w:val="21"/>
        </w:rPr>
        <w:t>了解</w:t>
      </w:r>
      <w:r>
        <w:rPr>
          <w:rFonts w:ascii="宋体" w:hAnsi="宋体" w:cs="宋体"/>
          <w:kern w:val="0"/>
          <w:szCs w:val="21"/>
        </w:rPr>
        <w:t>心大、中、小静脉的行径、冠状窦的位置与开口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9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心包、心包腔的概念及特点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0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了解动脉在整个人体中的分布规律。器官内血管的配布规律，动脉的血管滋养管和神经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1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 xml:space="preserve">掌握肺动脉、左右肺动脉的行程，动脉韧带的位置，了解其未闭锁的临床意义。 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2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主动脉的起止、行程及分部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3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升主动脉的分支（左右冠状动脉）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4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主动脉弓的分支（头臂干、左颈总动脉、左锁骨下动脉）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5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颈总动脉的起始，位置和行程，颈内动脉窦、颈动脉球位置与功能概念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6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颈外动脉的行程及甲状腺上动脉、舌动脉、面动脉、颞浅动脉、上颌动脉、脑膜中动脉的行程、分布。了解枕动脉、耳后动脉、咽升动脉的分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7</w:t>
      </w:r>
      <w:r>
        <w:rPr>
          <w:rFonts w:cs="宋体"/>
          <w:kern w:val="0"/>
          <w:szCs w:val="21"/>
          <w:lang w:bidi="hi-IN"/>
        </w:rPr>
        <w:t>）掌</w:t>
      </w:r>
      <w:r>
        <w:rPr>
          <w:rFonts w:ascii="宋体" w:hAnsi="宋体" w:cs="宋体"/>
          <w:kern w:val="0"/>
          <w:szCs w:val="21"/>
        </w:rPr>
        <w:t xml:space="preserve">握颈内动脉在颈部的行程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8</w:t>
      </w:r>
      <w:r>
        <w:rPr>
          <w:rFonts w:cs="宋体"/>
          <w:kern w:val="0"/>
          <w:szCs w:val="21"/>
          <w:lang w:bidi="hi-IN"/>
        </w:rPr>
        <w:t>）掌</w:t>
      </w:r>
      <w:r>
        <w:rPr>
          <w:rFonts w:ascii="宋体" w:hAnsi="宋体" w:cs="宋体"/>
          <w:kern w:val="0"/>
          <w:szCs w:val="21"/>
        </w:rPr>
        <w:t xml:space="preserve">握锁骨下动脉、腋动脉、肱动脉、桡动脉、尺动脉的起止、行程，主要分支分布。掌浅弓、掌深弓的组成分支及掌浅弓体表投影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9</w:t>
      </w:r>
      <w:r>
        <w:rPr>
          <w:rFonts w:cs="宋体"/>
          <w:kern w:val="0"/>
          <w:szCs w:val="21"/>
          <w:lang w:bidi="hi-IN"/>
        </w:rPr>
        <w:t>）掌</w:t>
      </w:r>
      <w:r>
        <w:rPr>
          <w:rFonts w:ascii="宋体" w:hAnsi="宋体" w:cs="宋体"/>
          <w:kern w:val="0"/>
          <w:szCs w:val="21"/>
        </w:rPr>
        <w:t xml:space="preserve">握胸主动脉的起止、行程及分支、肋间后动脉行程、分支及分布。了解支气管动脉、食管动脉的分布。 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0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 xml:space="preserve">掌握腹主动脉的起止、行程及分支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1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 xml:space="preserve">了解膈下动脉、腰动脉。 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2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腹腔动脉、肠系膜上动脉、肠系膜下动脉及其分支的行程和分布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3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肾上腺中动脉、肾动脉、睾丸动脉或卵巢动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4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髂总动脉的起止和行程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5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髂内动脉的主要分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子宫动脉与输尿管走行关系的临床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6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髂外动脉、股动脉、</w:t>
      </w:r>
      <w:r>
        <w:rPr>
          <w:rFonts w:ascii="宋体" w:hAnsi="宋体" w:cs="宋体"/>
          <w:spacing w:val="-40"/>
          <w:w w:val="80"/>
          <w:kern w:val="0"/>
          <w:szCs w:val="21"/>
        </w:rPr>
        <w:t>月国</w:t>
      </w:r>
      <w:r>
        <w:rPr>
          <w:rFonts w:ascii="宋体" w:hAnsi="宋体" w:cs="宋体"/>
          <w:kern w:val="0"/>
          <w:szCs w:val="21"/>
        </w:rPr>
        <w:t xml:space="preserve"> 动脉、胫前动脉、胫后动脉、足背动脉的起止、行程和分布。了解足底内外侧动脉、足底弓、腓动脉。  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7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静脉系的组成及静脉的结构特点。了解特殊静脉概念（硬脑膜窦、板障静脉等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静脉的机能和临床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8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肺静脉的起止及功能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9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上腔静脉的组成、起止、行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头臂静脉的组成、行程。颈静脉角的构成及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0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颈内静脉的起止、行程、属支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1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锁骨下静脉的起止，行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颈外浅静脉的位置及临床意义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2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头静脉、贵要静脉，肘正中静脉的行程及临床意义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3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奇静脉起止，了解半奇静脉、副半奇静脉起止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4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下腔静脉组成、髂总静脉、髂内静脉、髂外静脉的起止、行程及主要属支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5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下肢的浅静脉、足背静脉弓、小隐静脉、大隐静脉及其属支和临床意义。了解下肢的深静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6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肝门静脉的组成、行程、分布及属支，肝门静脉与上、下腔静脉的吻合及临床意义。 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.</w:t>
      </w:r>
      <w:r>
        <w:rPr>
          <w:rFonts w:cs="宋体" w:ascii="宋体" w:hAnsi="宋体"/>
          <w:b/>
          <w:kern w:val="0"/>
          <w:szCs w:val="21"/>
        </w:rPr>
        <w:t> </w:t>
      </w:r>
      <w:r>
        <w:rPr>
          <w:rFonts w:ascii="宋体" w:hAnsi="宋体" w:cs="宋体"/>
          <w:b/>
          <w:kern w:val="0"/>
          <w:szCs w:val="21"/>
        </w:rPr>
        <w:t xml:space="preserve">淋巴系统 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淋巴系的构成及配布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胸导管的行程及其收集的范围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局部淋巴结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头颈部主要淋巴结群的分布部位，腋窝淋巴结群的分布和收集范围及其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锁骨下淋巴干的收集范围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肺门和气管支气管周围的淋巴结的分布和收集范围，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支气管纵隔干的收集范围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腰淋巴结、腹腔淋巴结、肠系膜上淋巴结、肠系膜下淋巴结的分布、收集范围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髂内、髂外淋巴结的分布、收集范围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腹股沟浅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深淋巴结的分布及收集范围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乳腺、子宫、胃、肝、直肠等器官的淋巴回流。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淋巴系的构成及配布特点。了解淋巴回流的因素、淋巴侧支循环的概念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胸导管的行程及其收集的范围。右淋巴导管的组成和收集范围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局部淋巴结的概念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4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了解头颈部主要淋巴结群的分布部位，各群淋巴结的输入和输出。颈淋巴干的名称及收集范围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5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锁骨下淋巴结、腋窝淋巴结各群的分布和收集范围及其临床意义。锁骨下淋巴干的收集范围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6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了解胸壁和胸腔的各主要淋巴结群，如纵隔的淋巴结，肺门和气管支气管周围的淋巴结的分布和收集范围，临床意义。支气管纵隔干的收集范围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7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腰淋巴结、腹腔淋巴结、肠系膜上淋巴结、肠系膜下淋巴结的分布、收集范围。腰淋巴干和肠淋巴干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8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髂内、髂外淋巴结的分布、收集范围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9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腹股沟浅深淋巴结的分布及收集范围。了解</w:t>
      </w:r>
      <w:r>
        <w:rPr>
          <w:rFonts w:ascii="宋体" w:hAnsi="宋体" w:cs="宋体"/>
          <w:spacing w:val="-40"/>
          <w:w w:val="80"/>
          <w:kern w:val="0"/>
          <w:szCs w:val="21"/>
        </w:rPr>
        <w:t>月国</w:t>
      </w:r>
      <w:r>
        <w:rPr>
          <w:rFonts w:ascii="宋体" w:hAnsi="宋体" w:cs="宋体"/>
          <w:kern w:val="0"/>
          <w:szCs w:val="21"/>
        </w:rPr>
        <w:t xml:space="preserve"> 淋巴结的分布及其收集范围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0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了解乳腺、子宫、胃、肝、直肠等器官的淋巴回流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1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脾的形态、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了解脾的功能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2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胸腺的形态、位置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功能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b/>
          <w:kern w:val="0"/>
          <w:sz w:val="24"/>
        </w:rPr>
        <w:t>(</w:t>
      </w:r>
      <w:r>
        <w:rPr>
          <w:rFonts w:ascii="宋体" w:hAnsi="宋体" w:cs="宋体"/>
          <w:b/>
          <w:kern w:val="0"/>
          <w:sz w:val="24"/>
        </w:rPr>
        <w:t>五</w:t>
      </w:r>
      <w:r>
        <w:rPr>
          <w:rFonts w:cs="宋体" w:ascii="宋体" w:hAnsi="宋体"/>
          <w:b/>
          <w:kern w:val="0"/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sz w:val="24"/>
        </w:rPr>
        <w:t>感</w:t>
      </w:r>
      <w:r>
        <w:rPr>
          <w:rFonts w:ascii="宋体" w:hAnsi="宋体" w:cs="宋体"/>
          <w:b/>
          <w:kern w:val="0"/>
          <w:sz w:val="24"/>
        </w:rPr>
        <w:t xml:space="preserve">觉器 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.</w:t>
      </w:r>
      <w:r>
        <w:rPr>
          <w:rFonts w:ascii="宋体" w:hAnsi="宋体" w:cs="宋体"/>
          <w:b/>
          <w:kern w:val="0"/>
          <w:szCs w:val="21"/>
        </w:rPr>
        <w:t xml:space="preserve">视  器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感受器与感觉器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眼球的构造及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角膜、巩膜、虹膜、睫状体及视网膜视部的形态结构与机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眼球折光装置的名称、结构特点及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房水的产生及循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眼睑的形态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构造及其临床意义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结膜的形态结构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泪器的组成及泪道的形态结构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运动眼球和眼睑的肌肉名称及作用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视网膜中央动脉。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cs="宋体"/>
          <w:b/>
          <w:b/>
          <w:kern w:val="0"/>
          <w:szCs w:val="21"/>
          <w:lang w:bidi="hi-IN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感受器与感觉器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了解感受器的分类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眼球的构造及功能。 </w:t>
      </w:r>
    </w:p>
    <w:p>
      <w:pPr>
        <w:pStyle w:val="Normal"/>
        <w:spacing w:lineRule="exact" w:line="32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角膜、巩膜、虹膜、睫状体及视网膜视部的形态结构与机能。 </w:t>
      </w:r>
    </w:p>
    <w:p>
      <w:pPr>
        <w:pStyle w:val="Normal"/>
        <w:spacing w:lineRule="exact" w:line="32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眼球折光装置的名称、结构特点及功能。 </w:t>
      </w:r>
    </w:p>
    <w:p>
      <w:pPr>
        <w:pStyle w:val="Normal"/>
        <w:spacing w:lineRule="exact" w:line="32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房水的产生及循环。 </w:t>
      </w:r>
    </w:p>
    <w:p>
      <w:pPr>
        <w:pStyle w:val="Normal"/>
        <w:spacing w:lineRule="exact" w:line="32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眼睑的形态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构造及其临床意义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2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泪器的组成及泪道的形态结构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运动眼球和眼睑的肌肉名称及作用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了解眼动脉的发起、走行和分布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视网膜中央动脉的发起、发行、分支和分布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.</w:t>
      </w:r>
      <w:r>
        <w:rPr>
          <w:b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前</w:t>
      </w:r>
      <w:r>
        <w:rPr>
          <w:rFonts w:ascii="宋体" w:hAnsi="宋体" w:cs="宋体"/>
          <w:b/>
          <w:kern w:val="0"/>
          <w:szCs w:val="21"/>
        </w:rPr>
        <w:t xml:space="preserve">庭蜗器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前庭蜗器的组成及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外耳的组成，外耳道的位置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分部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新生儿外耳道的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中耳的组成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鼓室的位置、六个壁及其主要结构和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掌握鼓膜的位置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分部和形态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咽鼓管的位置、分部、作用及幼儿咽鼓管的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内耳的位置和分部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骨迷路的组成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膜迷路的组成及其与骨迷路的关系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声波传导的途径。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</w:t>
      </w:r>
      <w:r>
        <w:rPr>
          <w:rFonts w:cs="宋体"/>
          <w:b/>
          <w:kern w:val="0"/>
          <w:szCs w:val="21"/>
          <w:lang w:bidi="hi-IN"/>
        </w:rPr>
        <w:t>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前庭蜗器的组成及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外耳的组成，外耳道的位置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分部及新生儿外耳道的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中耳的组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鼓室的位置、六个壁及其主要结构和临床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鼓膜的位置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分部和形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听小骨的名称、位置和连结及运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运动听小骨肌的名称及其作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咽鼓管的位置、分部、作用及幼儿咽鼓管的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乳突小房和乳突窦的位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内耳的位置和分部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骨迷路的组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膜迷路的组成及其与骨迷路的关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声波传导的途径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b/>
          <w:kern w:val="0"/>
          <w:sz w:val="24"/>
        </w:rPr>
        <w:t>(</w:t>
      </w:r>
      <w:r>
        <w:rPr>
          <w:rFonts w:ascii="宋体" w:hAnsi="宋体" w:cs="宋体"/>
          <w:b/>
          <w:kern w:val="0"/>
          <w:sz w:val="24"/>
        </w:rPr>
        <w:t>六</w:t>
      </w:r>
      <w:r>
        <w:rPr>
          <w:rFonts w:cs="宋体" w:ascii="宋体" w:hAnsi="宋体"/>
          <w:b/>
          <w:kern w:val="0"/>
          <w:sz w:val="24"/>
        </w:rPr>
        <w:t>)</w:t>
      </w:r>
      <w:r>
        <w:rPr>
          <w:rFonts w:ascii="宋体" w:hAnsi="宋体" w:cs="宋体"/>
          <w:b/>
          <w:kern w:val="0"/>
          <w:sz w:val="24"/>
        </w:rPr>
        <w:t xml:space="preserve">神经系统 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.</w:t>
      </w:r>
      <w:r>
        <w:rPr>
          <w:b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总</w:t>
      </w:r>
      <w:r>
        <w:rPr>
          <w:rFonts w:ascii="宋体" w:hAnsi="宋体" w:cs="宋体"/>
          <w:b/>
          <w:kern w:val="0"/>
          <w:szCs w:val="21"/>
        </w:rPr>
        <w:t xml:space="preserve">论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神经系统的区分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神经元的基本构成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t>分类。 白质、髓质、纤维束、灰质、皮质、神经核、神经和神经节的组成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反射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反射弧的基本组成。 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  <w:lang w:bidi="hi-IN"/>
        </w:rPr>
      </w:pPr>
      <w:r>
        <w:rPr>
          <w:rFonts w:cs="宋体" w:ascii="宋体" w:hAnsi="宋体"/>
          <w:b/>
          <w:kern w:val="0"/>
          <w:szCs w:val="21"/>
          <w:lang w:bidi="hi-IN"/>
        </w:rPr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神经系统在机体内的作用和地位，掌握神经系统的区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神经元的基本构成（胞体、突起──树突、轴突），了解神经元的分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白质、髓质、纤维束、灰质、皮质、神经核、神经和神经节的组成概念。</w:t>
      </w:r>
    </w:p>
    <w:p>
      <w:pPr>
        <w:pStyle w:val="Normal"/>
        <w:spacing w:lineRule="auto" w:line="360"/>
        <w:ind w:firstLine="420"/>
        <w:rPr>
          <w:rFonts w:cs="宋体"/>
          <w:b/>
          <w:b/>
          <w:kern w:val="0"/>
          <w:szCs w:val="21"/>
          <w:lang w:bidi="hi-IN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反射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反射弧的基本组成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.</w:t>
      </w:r>
      <w:r>
        <w:rPr>
          <w:rFonts w:ascii="宋体" w:hAnsi="宋体" w:cs="宋体"/>
          <w:b/>
          <w:kern w:val="0"/>
          <w:szCs w:val="21"/>
        </w:rPr>
        <w:t xml:space="preserve">周围神经系统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脊神经的构成、分部和纤维成份，颈丛的组成、位置、浅支的浅出部位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掌握隔神经的主要行程和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臂丛的组成及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正中神经、尺神经、桡神经的行程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主要分支和分布，正中神经、尺神经、桡神经在不同部位损伤后的主要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肌皮神经、腋神经、胸长神经、胸背神经的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胸神经前支在胸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腹壁的分布概况及其皮支的节段性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腰丛的组成及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股神经的行程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主要分支及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髂腹下神经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髂腹股沟神经、闭孔神经、股外侧皮神经的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骶丛的组成及其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坐骨神经的行程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分布和</w:t>
      </w:r>
      <w:r>
        <w:rPr>
          <w:rFonts w:ascii="宋体" w:hAnsi="宋体" w:cs="宋体"/>
          <w:kern w:val="0"/>
          <w:szCs w:val="21"/>
        </w:rPr>
        <w:t>体表投影，</w:t>
      </w:r>
      <w:r>
        <w:rPr>
          <w:rFonts w:ascii="宋体" w:hAnsi="宋体" w:cs="宋体"/>
          <w:kern w:val="0"/>
          <w:szCs w:val="21"/>
        </w:rPr>
        <w:t>胫神经的行程、皮支分布区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所支配的肌群及损伤后的主要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腓总神经的行程、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腓浅、腓深神经皮支分布区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所支配的肌群及不同部位损伤后的不同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阴部神经、臀上神经、臀下神经、股后皮神经的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脑神经的名称、顺序、连脑部位和进出颅部位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脑神经的纤维成分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与脑神经有关的副交感神经节的名称与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嗅神经的功能性质与分布区域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视神经的功能性质和行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动眼神经的纤维成份、主要行程和分布及动眼神经损伤后的主要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滑车神经的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三叉神经的纤维成分、半月节的位置、三大主支在头面部的感觉分布区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眼神经的主要分支（额神经、鼻睫神经、泪腺神经）及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上颌神经（续为眶下神经）的主干行程及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下颌神经的主干行程、主要分支（耳颞神经、舌神经、下牙槽神经）的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展神经的行程、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面神经的纤维成份、行程、主要分支（鼓索、表情肌支）的分布概况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损伤后的表现，翼腭节和下颌下节的概念及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前庭神经、蜗神经的行程和功能性质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舌咽神经的纤维成份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主要分支（舌支、颈内动脉窦支）分布概况，耳节的概念和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迷走神经的纤维成份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主干行程及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喉上神经的位置、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左、右喉返神经的行程与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副神经主干的行程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分布概况及其损伤后的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舌下神经的分布概况及其损伤后的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内脏神经的概念和区分</w:t>
      </w:r>
      <w:r>
        <w:rPr>
          <w:rFonts w:ascii="宋体" w:hAnsi="宋体" w:cs="宋体"/>
          <w:kern w:val="0"/>
          <w:szCs w:val="21"/>
        </w:rPr>
        <w:t>，，</w:t>
      </w:r>
      <w:r>
        <w:rPr>
          <w:rFonts w:ascii="宋体" w:hAnsi="宋体" w:cs="宋体"/>
          <w:kern w:val="0"/>
          <w:szCs w:val="21"/>
        </w:rPr>
        <w:t>交感神经低级中枢的部位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交感神经节的椎旁节和主要的椎前节（腹腔节、肠系膜上、下节等）的位置，交感神经节前、节后纤维分布的一般规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掌握副交感神经低级中枢的部位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交感神经与副交感神经双重分布概念及它们之间的主要区别。 各主要内脏神经丛的部位和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内脏感觉神经的形态结构特点和机能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牵涉性痛的概念。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</w:t>
      </w:r>
      <w:r>
        <w:rPr>
          <w:rFonts w:cs="宋体"/>
          <w:b/>
          <w:kern w:val="0"/>
          <w:szCs w:val="21"/>
          <w:lang w:bidi="hi-IN"/>
        </w:rPr>
        <w:t>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脊神经的构成、分部和纤维成份，了解其走行分布的规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颈丛的组成、位置、浅支的浅出部位。掌握隔神经的主要行程和分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臂丛的组成及位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正中神经、尺神经、桡神经的发起、行程，主要分支和分布，了解正中神经、尺神经、桡神经在不同部位损伤后的主要表现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肌皮神经、腋神经、胸长神经、胸背神经的分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胸神经前支在胸腹壁的分布概况及其皮支的节段性分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腰丛的组成及位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股神经的行程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主要分支及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了解髂腹下神经，髂腹股沟神经、闭孔神经、股外侧皮神经的分布概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骶丛的组成及其位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坐骨神经的发起、行程和分布，了解其常见变异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胫神经的行程、皮支分布区及所支配的肌群；了解其损伤后的主要表现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腓总神经的行程、位置；腓浅、腓深神经皮支分布区及所支配的肌群；了解不同部位损伤后的不同表现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阴部神经、臀上神经、臀下神经、股后皮神经的分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脑神经的名称、顺序、连脑部位和进出颅部位、脑神经的纤维成分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与脑神经有关的副交感神经节的名称与位置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嗅神经的功能性质与分布区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视神经的功能性质和行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动眼神经的纤维成份、主要行程和分布及了解动眼神经损伤后的主要表现。了解睫状节的位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滑车神经的分布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三叉神经的纤维成分、半月节的位置、三大主支在头面部的感觉分布区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眼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神经的主要分支（额神经、鼻睫神经、泪腺神经）及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上颌神经（续为眶下神经）的主干行程及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下颌神经的主干行程、主要分支（耳颞神经、舌神经、下牙槽神经）运动、感觉纤维的分布概况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展神经的行程、分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面神经的纤维成份、行程、主要分支（鼓索、表情肌支）的分布概况，了解其损伤后的表现，了解翼腭节和下颌下节的概念及位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前庭神经、蜗神经的行程和功能性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舌咽神经的纤维成份，主要分支（舌支、颈内动脉窦支）分布概况，了解耳节的概念和位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迷走神经的纤维成份，主干行程及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喉上神经的位置、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左、右喉返神经的行程与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了解前、后干在腹腔的分支、分布概况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副神经主干的行程及分布概况及其损伤后的表现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舌下神经的分布概况及其损伤后的情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内脏神经的概念和区分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内脏运动神经的结构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交感神经低级中枢的部位。</w:t>
      </w:r>
    </w:p>
    <w:p>
      <w:pPr>
        <w:pStyle w:val="Normal"/>
        <w:spacing w:lineRule="auto" w:line="360"/>
        <w:ind w:left="630" w:hanging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交感干的组成、交感神经节的位置，了解灰交通支与白交通支的概念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交感神经节前、节后纤维分布的一般规律：</w:t>
      </w:r>
    </w:p>
    <w:p>
      <w:pPr>
        <w:pStyle w:val="Normal"/>
        <w:spacing w:lineRule="auto" w:line="360"/>
        <w:ind w:firstLine="94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颈部：了解颈上节的位置，节后纤维概况，了解颈中节后纤维分布概况，掌握颈下节的位置（及星状神经节的组成）和节后纤维分布概况。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 xml:space="preserve">腰部：了解节后纤维分布概况。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 xml:space="preserve">      </w:t>
      </w:r>
      <w:r>
        <w:rPr>
          <w:rFonts w:ascii="宋体" w:hAnsi="宋体" w:cs="宋体"/>
          <w:kern w:val="0"/>
          <w:szCs w:val="21"/>
        </w:rPr>
        <w:t>胸部：掌握内脏大小神经及其联系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 xml:space="preserve">分布概况。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 xml:space="preserve">      </w:t>
      </w:r>
      <w:r>
        <w:rPr>
          <w:rFonts w:ascii="宋体" w:hAnsi="宋体" w:cs="宋体"/>
          <w:kern w:val="0"/>
          <w:szCs w:val="21"/>
        </w:rPr>
        <w:t xml:space="preserve">盆部：了解节后纤维分布概况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副交感神经低级中枢的部位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交感神经与副交感神经双重分布概念及它们之间的主要区别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各主要内脏神经丛的部位和分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内脏感觉神经的形态结构特点和机能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牵涉性痛的概念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3.</w:t>
      </w:r>
      <w:r>
        <w:rPr>
          <w:b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中</w:t>
      </w:r>
      <w:r>
        <w:rPr>
          <w:rFonts w:ascii="宋体" w:hAnsi="宋体" w:cs="宋体"/>
          <w:b/>
          <w:kern w:val="0"/>
          <w:szCs w:val="21"/>
        </w:rPr>
        <w:t xml:space="preserve">枢神经系统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cs="宋体"/>
          <w:b/>
          <w:b/>
          <w:kern w:val="0"/>
          <w:szCs w:val="21"/>
          <w:lang w:bidi="hi-IN"/>
        </w:rPr>
      </w:pPr>
      <w:r>
        <w:rPr>
          <w:rFonts w:ascii="宋体" w:hAnsi="宋体" w:cs="宋体"/>
          <w:kern w:val="0"/>
          <w:szCs w:val="21"/>
        </w:rPr>
        <w:t>脊髓的位置和外形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节段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节段与椎骨的对应关系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横切面上灰、白质的配布及各部的名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灰质的主要核团及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灰质分层及</w:t>
      </w:r>
      <w:r>
        <w:rPr>
          <w:rFonts w:cs="宋体" w:ascii="宋体" w:hAnsi="宋体"/>
          <w:kern w:val="0"/>
          <w:szCs w:val="21"/>
        </w:rPr>
        <w:t>α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γ</w:t>
      </w:r>
      <w:r>
        <w:rPr>
          <w:rFonts w:ascii="宋体" w:hAnsi="宋体" w:cs="宋体"/>
          <w:kern w:val="0"/>
          <w:szCs w:val="21"/>
        </w:rPr>
        <w:t>细胞和</w:t>
      </w:r>
      <w:r>
        <w:rPr>
          <w:rFonts w:cs="宋体" w:ascii="宋体" w:hAnsi="宋体"/>
          <w:kern w:val="0"/>
          <w:szCs w:val="21"/>
        </w:rPr>
        <w:t>Renshaw</w:t>
      </w:r>
      <w:r>
        <w:rPr>
          <w:rFonts w:ascii="宋体" w:hAnsi="宋体" w:cs="宋体"/>
          <w:kern w:val="0"/>
          <w:szCs w:val="21"/>
        </w:rPr>
        <w:t>细胞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主要上行纤维束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）的位置和机能性质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主要下行纤维束的位置和机能性质，脑各部的区分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脑干的组成，脑干各部的主要外部结构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其与内部结构的关系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第四脑室的位置与联通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脑干内部结构</w:t>
      </w:r>
      <w:r>
        <w:rPr>
          <w:rFonts w:ascii="宋体" w:hAnsi="宋体" w:cs="宋体"/>
          <w:kern w:val="0"/>
          <w:szCs w:val="21"/>
        </w:rPr>
        <w:t>特点</w:t>
      </w:r>
      <w:r>
        <w:rPr>
          <w:rFonts w:ascii="宋体" w:hAnsi="宋体" w:cs="宋体"/>
          <w:kern w:val="0"/>
          <w:szCs w:val="21"/>
        </w:rPr>
        <w:t>，重要的脑神经核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其功能概念和</w:t>
      </w:r>
      <w:r>
        <w:rPr>
          <w:rFonts w:ascii="宋体" w:hAnsi="宋体" w:cs="宋体"/>
          <w:kern w:val="0"/>
          <w:szCs w:val="21"/>
        </w:rPr>
        <w:t>纤雂</w:t>
      </w:r>
      <w:r>
        <w:rPr>
          <w:rFonts w:ascii="宋体" w:hAnsi="宋体" w:cs="宋体"/>
          <w:kern w:val="0"/>
          <w:szCs w:val="21"/>
        </w:rPr>
        <w:t>联系，主要上、下行纤维束在脑干各部位的位置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网状结构的位置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ascii="宋体" w:hAnsi="宋体" w:cs="宋体"/>
          <w:kern w:val="0"/>
          <w:szCs w:val="21"/>
        </w:rPr>
        <w:t>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小脑的位置与分部（蚓部与两小脑半球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小脑扁桃体的所在部位及其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小脑的分叶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小脑三对脚，小脑中央核的一般联系情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了解小脑的机能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间脑的位置和分部，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第三脑室的位置、联通情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背侧丘脑的位置和分部，掌握背侧丘腹后核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内、外侧膝状体的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下丘脑的组成结构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其机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大脑半球的主要沟裂，脑回等表面结构及分叶情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基底核的位置、组成；新、旧纹状体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胼胝体的位置与联系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内囊的位置、分部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通过内囊各主要纤维束的局部位置关系及其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侧脑室的位置、分部，侧脑室脉络丛的组成及功能</w:t>
      </w:r>
      <w:r>
        <w:rPr>
          <w:rFonts w:ascii="宋体" w:hAnsi="宋体" w:cs="宋体"/>
          <w:kern w:val="0"/>
          <w:szCs w:val="21"/>
        </w:rPr>
        <w:t>，大</w:t>
      </w:r>
      <w:r>
        <w:rPr>
          <w:rFonts w:ascii="宋体" w:hAnsi="宋体" w:cs="宋体"/>
          <w:kern w:val="0"/>
          <w:szCs w:val="21"/>
        </w:rPr>
        <w:t>脑皮质机能定位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传导路的基本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躯干、四肢意识性本体感觉和精细触觉深部感觉传导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深部感觉传导路损伤后的主要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躯干、四肢痛温觉和粗触觉传导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头面部痛、温度和触觉传导通路障碍的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视觉传导路</w:t>
      </w:r>
      <w:r>
        <w:rPr>
          <w:rFonts w:ascii="宋体" w:hAnsi="宋体" w:cs="宋体"/>
          <w:kern w:val="0"/>
          <w:szCs w:val="21"/>
        </w:rPr>
        <w:t>，，</w:t>
      </w:r>
      <w:r>
        <w:rPr>
          <w:rFonts w:ascii="宋体" w:hAnsi="宋体" w:cs="宋体"/>
          <w:kern w:val="0"/>
          <w:szCs w:val="21"/>
        </w:rPr>
        <w:t>瞳孔对光反射径路，直接和间接对光反射的结构基础及不同部位损伤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骨骼肌随意运动上、下两级神经元管理的基本情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皮质核束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其对脑神经运动核控制情况（双侧控制与对侧控制），核上瘫与核下瘫不同表现的形态学基础，面神经、舌下神经核下瘫的主要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皮质脊髓束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锥体系上、下运动神经元损伤后的不同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锥体外系的概念。 硬膜外</w:t>
      </w:r>
      <w:r>
        <w:rPr>
          <w:rFonts w:ascii="宋体" w:hAnsi="宋体" w:cs="宋体"/>
          <w:kern w:val="0"/>
          <w:szCs w:val="21"/>
        </w:rPr>
        <w:t>隙</w:t>
      </w:r>
      <w:r>
        <w:rPr>
          <w:rFonts w:ascii="宋体" w:hAnsi="宋体" w:cs="宋体"/>
          <w:kern w:val="0"/>
          <w:szCs w:val="21"/>
        </w:rPr>
        <w:t>的联通与内容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其与硬膜外麻醉的关系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硬脑膜的组成特点、形成物及它们的机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重要的硬脑膜静脉窦的位置、联通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蛛网膜及蛛网膜下</w:t>
      </w:r>
      <w:r>
        <w:rPr>
          <w:rFonts w:ascii="宋体" w:hAnsi="宋体" w:cs="宋体"/>
          <w:kern w:val="0"/>
          <w:szCs w:val="21"/>
        </w:rPr>
        <w:t>隙</w:t>
      </w:r>
      <w:r>
        <w:rPr>
          <w:rFonts w:ascii="宋体" w:hAnsi="宋体" w:cs="宋体"/>
          <w:kern w:val="0"/>
          <w:szCs w:val="21"/>
        </w:rPr>
        <w:t>的概况，主要蛛网膜下池（小脑延髓池、终池）的位置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其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颈内动脉系统与椎─基底动脉系统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掌握颈内动脉的行程及其主要分支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大脑动脉环的组成、位置及其机能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的血液供应来源（脊髓前、后动脉与节段性动脉）和供血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脑室系统的组成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位置与联通概况</w:t>
      </w:r>
      <w:r>
        <w:rPr>
          <w:rFonts w:ascii="宋体" w:hAnsi="宋体" w:cs="宋体"/>
          <w:kern w:val="0"/>
          <w:szCs w:val="21"/>
        </w:rPr>
        <w:t xml:space="preserve">， </w:t>
      </w:r>
      <w:r>
        <w:rPr>
          <w:rFonts w:ascii="宋体" w:hAnsi="宋体" w:cs="宋体"/>
          <w:kern w:val="0"/>
          <w:szCs w:val="21"/>
        </w:rPr>
        <w:t>掌握脑脊液的产生，回流情况，脑脊液的循环途径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脊髓的位置和外形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握脊髓节段的概念。了解脊髓节段与椎骨的对应关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脊髓横切面上灰、白质的配布及各部的名称。掌握脊髓灰质的主要核团及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脊髓灰质分层及</w:t>
      </w:r>
      <w:r>
        <w:rPr>
          <w:rFonts w:cs="宋体" w:ascii="宋体" w:hAnsi="宋体"/>
          <w:kern w:val="0"/>
          <w:szCs w:val="21"/>
        </w:rPr>
        <w:t>α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γ</w:t>
      </w:r>
      <w:r>
        <w:rPr>
          <w:rFonts w:ascii="宋体" w:hAnsi="宋体" w:cs="宋体"/>
          <w:kern w:val="0"/>
          <w:szCs w:val="21"/>
        </w:rPr>
        <w:t>细胞和</w:t>
      </w:r>
      <w:r>
        <w:rPr>
          <w:rFonts w:cs="宋体" w:ascii="宋体" w:hAnsi="宋体"/>
          <w:kern w:val="0"/>
          <w:szCs w:val="21"/>
        </w:rPr>
        <w:t>Renshaw</w:t>
      </w:r>
      <w:r>
        <w:rPr>
          <w:rFonts w:ascii="宋体" w:hAnsi="宋体" w:cs="宋体"/>
          <w:kern w:val="0"/>
          <w:szCs w:val="21"/>
        </w:rPr>
        <w:t>细胞的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脊髓主要上行纤维束（薄束、楔束、脊髓丘脑束）的位置和机能性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脊髓主要下行纤维束（皮质脊髓侧、前束、红核脊髓束）的位置和机能性质，了解前庭脊髓束、顶盖脊髓束、网状脊髓束和内侧纵束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脊髓的主要功能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脑各部的区分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脑干的组成，脑干各部的主要外部结构，并了解其与内部结构的关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第四脑室的位置与联通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脑干内部结构的概要情况，掌握重要的脑神经核与其它核团，了解其功能概念和主要联系情况，掌握各主要上、下行纤维束在脑干各部位的位置概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网状结构的位置，掌握网状结构的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小脑的位置与分部（蚓部与两小脑半球）；小脑扁桃体的所在部位及其临床意义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小脑的分叶、小脑三对脚，小脑中央核的一般联系情况；了解小脑的机能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间脑的位置和分部，掌握第三脑室的位置、联通情况。掌握背侧丘脑的位置和分部，掌握背侧丘腹后核，后丘脑内、外侧膝状体的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下丘脑的组成结构，了解其机能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大脑半球的主要沟裂，脑回等表面结构及分叶情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基底核的位置、组成；新、旧纹状体的概念，了解其主要机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半球白质的总体情况，掌握胼胝体的位置与联系概况；重点掌握内囊的位置、分部通过内囊各主要纤维束的局部位置关系及其临床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侧脑室的位置、分部，侧脑室脉络丛的组成及功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大脑皮质主要的机能定位中枢：掌握第一躯体运动区、第一躯体感觉区、视觉、听觉区的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掌握运动性、听觉性语言中枢、书写中枢、视觉性语言中枢、内脏活动皮质中枢的部位和功能。了解边缘系统的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传导路的基本概念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躯干、四肢意识性本体感觉和精细触觉深部感觉传导路的组成，各级神经元胞体及纤维束在中枢内的位置，丘系交叉的水平、皮质投射区。掌握深部感觉传导路损伤后的主要表现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非意识性本体感觉传导的概念及其机能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躯干、四肢痛温觉和粗触觉传导路的组成，各级神经元胞体所在的部位、纤维走行和越边的位置、皮质投射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头面部痛、温度和触觉传导通路障碍的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视觉传导路的组成，纤维部分交叉的情况与在内囊的位置。皮质投射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瞳孔对光反射径路，了解直接和间接对光反射的结构基础及不同部位损伤表现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听觉传导路的组成及其特点，纤维行程和投射情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骨骼肌随意运动上、下两级神经元管理的基本情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皮质核束发起及通过内囊的部位，掌握其对脑神经运动核控制情况（双侧控制与对侧控制），掌握核上瘫与核下瘫不同表现的形态学基础，着重了解面神经、舌下神经核下瘫的主要表现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皮质脊髓束的发起及在内囊和脑干名段的位置，锥体交叉，皮质脊髓侧束与皮质脊髓前束的走行终止情况，了解躯干肌双侧支配的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锥体系上、下运动神经元损伤后的不同表现。</w:t>
      </w:r>
    </w:p>
    <w:p>
      <w:pPr>
        <w:pStyle w:val="Normal"/>
        <w:spacing w:lineRule="auto" w:line="360"/>
        <w:ind w:firstLine="6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锥体外系的组成、机能概念。</w:t>
      </w:r>
      <w:r>
        <w:rPr>
          <w:rFonts w:ascii="宋体" w:hAnsi="宋体" w:cs="宋体"/>
          <w:spacing w:val="-4"/>
          <w:kern w:val="0"/>
          <w:szCs w:val="21"/>
        </w:rPr>
        <w:t>了解新纹状体──苍白球系、皮质──脑桥──小脑系组成及损伤后的主要表现。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硬脊膜的附着，硬膜外腔的联通与内容物，了解其与硬膜外麻醉的关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硬脑膜的组成特点、形成物及它们的机能；重要的硬脑膜静脉窦的位置、联通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蛛网膜及蛛网膜下腔的概况，主要蛛网膜下池（小脑延髓池、终池）的位置，并了解其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软脑膜及软脊膜的概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颈内动脉系统与椎─基底动脉系统的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颈内动脉的行程及其主要分支分布概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大脑动脉环的组成、位置及其机能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脑静脉的结构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了解脑浅静脉系统的主要属支的收集、回流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了解脑深静脉系统的收集、回流概况，大脑大静脉的位置和回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脊髓的血液供应来源（脊髓前、后动脉与节段性动脉）和供血概况，脊髓静脉回流的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脑室系统的组成，位置与联通概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脑脊液的产生，回流情况，重点掌握脑脊液的循环途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脑屏障的概念及其结构基础。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(</w:t>
      </w:r>
      <w:r>
        <w:rPr>
          <w:rFonts w:ascii="宋体" w:hAnsi="宋体" w:cs="宋体"/>
          <w:b/>
          <w:kern w:val="0"/>
          <w:sz w:val="24"/>
        </w:rPr>
        <w:t>七</w:t>
      </w:r>
      <w:r>
        <w:rPr>
          <w:rFonts w:cs="宋体" w:ascii="宋体" w:hAnsi="宋体"/>
          <w:b/>
          <w:kern w:val="0"/>
          <w:sz w:val="24"/>
        </w:rPr>
        <w:t>)</w:t>
      </w:r>
      <w:r>
        <w:rPr>
          <w:rFonts w:cs="宋体" w:ascii="宋体" w:hAnsi="宋体"/>
          <w:b/>
          <w:kern w:val="0"/>
          <w:sz w:val="24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 xml:space="preserve">内分泌系统 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甲状腺、甲状旁腺、胸腺、肾上腺、松果体的形态、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甲状腺、垂体的分部。</w:t>
      </w:r>
    </w:p>
    <w:p>
      <w:pPr>
        <w:pStyle w:val="Normal"/>
        <w:spacing w:lineRule="auto" w:line="360"/>
        <w:ind w:firstLine="422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内分泌腺的定义、结构特点、分类。兼有内分泌功能的其他系统，内分泌腺的功能概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甲状腺、甲状旁腺、胸腺、肾上腺、松果体的形态、位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甲状腺、垂体的分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性腺及胰岛。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三、主要参考书</w:t>
      </w:r>
    </w:p>
    <w:p>
      <w:pPr>
        <w:pStyle w:val="Normal"/>
        <w:spacing w:lineRule="auto" w:line="360" w:before="156" w:after="156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柏树令主编：</w:t>
      </w:r>
      <w:r>
        <w:rPr>
          <w:rFonts w:cs="宋体"/>
          <w:kern w:val="0"/>
          <w:sz w:val="24"/>
          <w:lang w:bidi="hi-IN"/>
        </w:rPr>
        <w:t>《</w:t>
      </w:r>
      <w:r>
        <w:rPr>
          <w:rFonts w:cs="宋体"/>
          <w:kern w:val="0"/>
          <w:sz w:val="24"/>
          <w:lang w:bidi="hi-IN"/>
        </w:rPr>
        <w:t>系统解剖</w:t>
      </w:r>
      <w:r>
        <w:rPr>
          <w:rFonts w:cs="宋体"/>
          <w:kern w:val="0"/>
          <w:sz w:val="24"/>
          <w:lang w:bidi="hi-IN"/>
        </w:rPr>
        <w:t>学》</w:t>
      </w:r>
      <w:r>
        <w:rPr>
          <w:rFonts w:cs="宋体"/>
          <w:kern w:val="0"/>
          <w:sz w:val="24"/>
          <w:lang w:bidi="hi-IN"/>
        </w:rPr>
        <w:t>，第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版，人民卫生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7:00Z</dcterms:created>
  <dc:creator>SKYFREE</dc:creator>
  <dc:description/>
  <dc:language>en-US</dc:language>
  <cp:lastModifiedBy>郭铭伟</cp:lastModifiedBy>
  <cp:lastPrinted>2013-09-09T11:04:00Z</cp:lastPrinted>
  <dcterms:modified xsi:type="dcterms:W3CDTF">2015-09-18T09:18:35Z</dcterms:modified>
  <cp:revision>2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