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湖南师范大学硕士研究生入学考试自命题考试大纲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</w:t>
      </w:r>
      <w:r>
        <w:rPr>
          <w:rFonts w:cs="宋体;SimSun" w:ascii="宋体;SimSun" w:hAnsi="宋体;SimSun"/>
          <w:sz w:val="24"/>
        </w:rPr>
        <w:t xml:space="preserve">[105109]                </w:t>
      </w:r>
      <w:r>
        <w:rPr>
          <w:rFonts w:ascii="宋体;SimSun" w:hAnsi="宋体;SimSun" w:cs="宋体;SimSun"/>
          <w:sz w:val="24"/>
        </w:rPr>
        <w:t>考试科目名称：外科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形式与试卷结构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试卷成绩及考试时间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本试卷考试时间为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答题方式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题方式为闭卷、笔试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试卷内容结构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部分内容所占分值为：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外科学总论 约</w:t>
      </w:r>
      <w:r>
        <w:rPr>
          <w:rFonts w:cs="宋体;SimSun" w:ascii="宋体;SimSun" w:hAnsi="宋体;SimSun"/>
          <w:sz w:val="24"/>
        </w:rPr>
        <w:t>40%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外科学各论 约</w:t>
      </w:r>
      <w:r>
        <w:rPr>
          <w:rFonts w:cs="宋体;SimSun" w:ascii="宋体;SimSun" w:hAnsi="宋体;SimSun"/>
          <w:sz w:val="24"/>
        </w:rPr>
        <w:t>60%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题型结构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选择题：    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小题，每题计</w:t>
      </w:r>
      <w:r>
        <w:rPr>
          <w:rFonts w:cs="宋体;SimSun" w:ascii="宋体;SimSun" w:hAnsi="宋体;SimSun"/>
          <w:sz w:val="24"/>
        </w:rPr>
        <w:t>1%</w:t>
      </w:r>
      <w:r>
        <w:rPr>
          <w:rFonts w:ascii="宋体;SimSun" w:hAnsi="宋体;SimSun" w:cs="宋体;SimSun"/>
          <w:sz w:val="24"/>
        </w:rPr>
        <w:t>，共计</w:t>
      </w:r>
      <w:r>
        <w:rPr>
          <w:rFonts w:cs="宋体;SimSun" w:ascii="宋体;SimSun" w:hAnsi="宋体;SimSun"/>
          <w:sz w:val="24"/>
        </w:rPr>
        <w:t>30%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名词解释题：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小题，每题计</w:t>
      </w:r>
      <w:r>
        <w:rPr>
          <w:rFonts w:cs="宋体;SimSun" w:ascii="宋体;SimSun" w:hAnsi="宋体;SimSun"/>
          <w:sz w:val="24"/>
        </w:rPr>
        <w:t>5%</w:t>
      </w:r>
      <w:r>
        <w:rPr>
          <w:rFonts w:ascii="宋体;SimSun" w:hAnsi="宋体;SimSun" w:cs="宋体;SimSun"/>
          <w:sz w:val="24"/>
        </w:rPr>
        <w:t>，共计</w:t>
      </w:r>
      <w:r>
        <w:rPr>
          <w:rFonts w:cs="宋体;SimSun" w:ascii="宋体;SimSun" w:hAnsi="宋体;SimSun"/>
          <w:sz w:val="24"/>
        </w:rPr>
        <w:t>30%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简答题： 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小题，每题计</w:t>
      </w:r>
      <w:r>
        <w:rPr>
          <w:rFonts w:cs="宋体;SimSun" w:ascii="宋体;SimSun" w:hAnsi="宋体;SimSun"/>
          <w:sz w:val="24"/>
        </w:rPr>
        <w:t>8%</w:t>
      </w:r>
      <w:r>
        <w:rPr>
          <w:rFonts w:ascii="宋体;SimSun" w:hAnsi="宋体;SimSun" w:cs="宋体;SimSun"/>
          <w:sz w:val="24"/>
        </w:rPr>
        <w:t>，共计</w:t>
      </w:r>
      <w:r>
        <w:rPr>
          <w:rFonts w:cs="宋体;SimSun" w:ascii="宋体;SimSun" w:hAnsi="宋体;SimSun"/>
          <w:sz w:val="24"/>
        </w:rPr>
        <w:t>40%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内容与考试要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外科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考试目标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掌握外科学常见病和多发病的病因、发病原理、临床表现、诊断和防治的理论知识和技能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形成系统的外科学专业的思维方式，掌握外科学基本操作和手术技术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形成正确的医学科研方向和方法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考试内容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　一、外科总论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外科领域的分子生物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基因的结构与功能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分子诊断和生物治疗及其临床应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无菌术的基本概念、常用方法及无菌操作的原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外科患者体液代谢失调与酸碱平衡失调的概念、病理生理、临床表现、诊断及防治、临床处理的基本原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输血的适应证、注意事项、并发症的防治，自体输血及血液制品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外科休克的基本概念、病因、病理生理、临床表现、诊断要点及治疗原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多器官功能障碍综合征的概念、病因、临床表现与防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疼痛的分类、评估、对生理的影响及治疗。术后镇痛的药物与方法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围手术期处理：术前准备、术后处理的目的与内容及术后并发症的防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外科患者的营养代谢的概念，肠内、肠外营养的选择及并发症的防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外科感染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外科感染的概念、病理、临床表现、诊断及防治原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浅部组织及手部化脓性感染的病因、临床表现及治疗原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全身性外科感染的病因、致病菌、临床表现及诊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有芽孢厌氧菌感染的临床表现、诊断与鉴别诊断要点及防治原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5)</w:t>
      </w:r>
      <w:r>
        <w:rPr>
          <w:rFonts w:ascii="宋体;SimSun" w:hAnsi="宋体;SimSun" w:cs="宋体;SimSun"/>
          <w:sz w:val="24"/>
        </w:rPr>
        <w:t>外科应用抗菌药物的原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创伤的概念和分类。创伤的病理、诊断与治疗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烧伤的伤情判断、病理生理、临床分期和各期的治疗原则。烧伤并发症的临床表现与诊断、防治要点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肿瘤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肿瘤的分类、病因、病理及分子事件、临床表现、诊断与防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常见体表肿瘤的表现特点与诊治原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移植的概念，分类与免疫学基础。器官移植。排斥反应及其防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麻醉、重症监测治疗与复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麻醉前准备内容及麻醉前用药的选择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常用麻醉的方法、药物、操作要点、临床应用及并发症的防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重症监测的内容、应用与治疗原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心、肺、脑复苏的概念，操作要领和治疗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　二、胸部外科疾病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肋骨骨折的临床表现、并发症和处理原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各类气胸、血胸的临床表现、诊断和救治原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创伤性窒息的临床表现、诊断和处理原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肺癌的病因、病理、临床表现、诊断和鉴别诊断、治疗方法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腐蚀性食管烧伤的病因、病理、临床表现与诊治原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食管癌的病因、病理、临床表现、诊断和鉴别诊断、防治原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常见原发纵隔肿瘤的种类、临床表现、诊断和治疗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　三、普通外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颈部疾病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甲状腺的解剖生理概要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甲状腺功能亢进的外科治疗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甲状腺肿、甲状腺炎、甲状腺良性肿瘤、甲状腺恶性肿瘤的临床特点和诊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甲状腺结节的诊断和处理原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5)</w:t>
      </w:r>
      <w:r>
        <w:rPr>
          <w:rFonts w:ascii="宋体;SimSun" w:hAnsi="宋体;SimSun" w:cs="宋体;SimSun"/>
          <w:sz w:val="24"/>
        </w:rPr>
        <w:t>常见颈部肿块的诊断要点和治疗原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乳房疾病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乳房的检查方法及乳房肿块的鉴别诊断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急性乳腺炎的病因、临床表现及防治原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乳腺增生症的临床特点、诊断和处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乳房常见的良性肿瘤的临床特点、诊断要点和处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5)</w:t>
      </w:r>
      <w:r>
        <w:rPr>
          <w:rFonts w:ascii="宋体;SimSun" w:hAnsi="宋体;SimSun" w:cs="宋体;SimSun"/>
          <w:sz w:val="24"/>
        </w:rPr>
        <w:t>乳腺癌的病因、病理、临床表现、分期诊断和综合治疗原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腹外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疝的基本概念和临床类型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腹股沟区解剖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腹外疝的临床表现、诊断、鉴别诊断要点、外科治疗的基本原则和方法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腹部损伤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腹部损伤的分类、病因、临床表现和诊治原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常见内脏损伤的特征和处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急性化脓性腹膜炎：急性弥漫性腹膜炎和各种腹腔脓肿的病因、病理生理、诊断、鉴别和治疗原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胃十二指肠疾病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胃十二指肠疾病的外科治疗适应证、各种手术方式及其治疗溃疡病的理论基础。术后并发症的诊断与防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胃十二指肠溃疡病合并穿孔、出血、幽门梗阻的临床表现、诊断和治疗原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胃良、恶性肿瘤的病理、分期和诊治原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小肠疾病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肠梗阻的分类、病因、病理生理、诊断和治疗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肠炎性疾病的病理、临床表现和诊治原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阑尾疾病：不同类型阑尾炎的病因、病理分型、诊断、鉴别诊断、治疗和术后并发症的防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结、直肠与肛管疾病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解剖生理概要及检查方法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肛裂、直肠肛管周围脓肿、肛瘘、痔、肠息肉、直肠脱垂、溃疡性结肠炎和慢性便秘的临床特点和诊治原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结、直肠癌的病理分型、分期、临床表现特点、诊断方法和治疗原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肝疾病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解剖生理概要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肝脓肿的诊断、鉴别诊断和治疗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肝癌的诊断方法和治疗原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门静脉高压症的解剖概要、病因、病理生理、临床表现、诊断和治疗原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胆道疾病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胆道系统的应用解剖、生理功能、常用的特殊检查诊断方法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胆道感染、胆系结石、胆道蛔虫症的病因、病理、临床表现、诊断和防治原则。常见并发症和救治原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腹腔镜胆囊切除术的特点与手术指征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胆道肿瘤的诊断和治疗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消化道大出血的临床诊断分析和处理原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急腹症的鉴别诊断和临床分析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胰腺疾病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胰腺炎的临床表现、诊断方法及治疗原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胰腺癌、壶腹周围癌及胰腺内分泌瘤的临床表现、诊断、鉴别诊断和治疗原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6.</w:t>
      </w:r>
      <w:r>
        <w:rPr>
          <w:rFonts w:ascii="宋体;SimSun" w:hAnsi="宋体;SimSun" w:cs="宋体;SimSun"/>
          <w:sz w:val="24"/>
        </w:rPr>
        <w:t>脾切除的适应证、疗效及术后常见并发症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7.</w:t>
      </w:r>
      <w:r>
        <w:rPr>
          <w:rFonts w:ascii="宋体;SimSun" w:hAnsi="宋体;SimSun" w:cs="宋体;SimSun"/>
          <w:sz w:val="24"/>
        </w:rPr>
        <w:t>动脉瘤的病因、病理、临床特点、诊断要点和治疗原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8.</w:t>
      </w:r>
      <w:r>
        <w:rPr>
          <w:rFonts w:ascii="宋体;SimSun" w:hAnsi="宋体;SimSun" w:cs="宋体;SimSun"/>
          <w:sz w:val="24"/>
        </w:rPr>
        <w:t>周围血管和淋巴管疾病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周围血管疾病的临床表现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周围血管损伤、常见周围动脉和静脉疾病的病因、病理、临床表现、检查诊断方法和治疗原则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　四、泌尿、男生殖系统外科疾病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泌尿、男生殖系统外科疾病的主要症状、检查方法、诊断和处理原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常见泌尿系损伤的病因、病理、临床表现、诊断和治疗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常见各种泌尿男生殖系感染的病因、发病机制、临床表现、诊断和治疗原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常见泌尿系梗阻的病因、病理生理、临床表现、诊断、鉴别诊断和治疗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泌尿系结石的流行病学、病因、病理生理改变、临床表现、诊断和预防、治疗方法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泌尿、男生殖系统肿瘤的病因、病理、临床表现和诊治原则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　五、骨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骨折脱位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骨折的定义、成因、分类及骨折段的移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骨折的临床表现，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线检查和早、晚期并发症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骨折的愈合过程，影响愈合的因素，临床愈合标准，以及延迟愈合、不愈合和畸形愈合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骨折的急救及治疗原则，骨折复位的标准，各种治疗方法及其适应证。开放性骨折和开放性关节损伤的处理原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5)</w:t>
      </w:r>
      <w:r>
        <w:rPr>
          <w:rFonts w:ascii="宋体;SimSun" w:hAnsi="宋体;SimSun" w:cs="宋体;SimSun"/>
          <w:sz w:val="24"/>
        </w:rPr>
        <w:t>几种常见骨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锁骨、肱骨外科颈、肱骨髁上、尺桡骨、桡骨下端、股骨颈、股骨转子间、髌骨、胫腓骨、踝部以及脊柱和骨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的病因、分类、发生机制、临床表现、并发症和治疗原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关节脱位的定义和命名。肩、肘、桡骨头、髋和颞下颌关节脱位的发生机制、分类、临床表现、并发症、诊断和治疗原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膝关节韧带损伤和半月板损伤的病因、发生机制、临床表现和治疗原则。关节镜的进展及使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手的应用解剖，手外伤的原因、分类、检查、诊断、现场急救及治疗原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断肢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再植的定义、分类。离断肢体的保存运送。再植的适应证、手术原则和术后处理原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周围神经损伤的病因、分类、临床表现、诊断和治疗原则。常见的上下肢神经损伤的病因、易受损伤的部位、临床表现、诊断、治疗原则和预后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运动系统慢性损伤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运动系统慢性损伤的病因、分类、临床特点和治疗原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常见的运动系统慢损伤性疾病的发病机制、病理、临床表现、诊断和治疗原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腰腿痛及颈肩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有关的解剖生理、病因、分类、发病机制、疼痛性质和压痛点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腰椎间盘突出症的定义、病因、病理及分型、临床表现、特殊检查、诊断、鉴别诊断和治疗原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颈椎病的定义、病因、临床表现和分型、诊断、鉴别诊断和治疗原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骨与关节化脓性感染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急性血源性化脓性骨髓炎和关节炎的病因、发病机制、病变发展过程、临床表现、临床检查、诊断、鉴别诊断和治疗原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慢性骨髓炎的发病原因、临床特点、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线表现和治疗原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骨与关节结核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骨与关节结核的病因、发病机制、临床病理过程、临床表现、影像学检查、诊断、鉴别诊断和治疗原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脊柱结核的病理特点、临床表现、诊断、鉴别诊断和治疗原则。截瘫的发生和处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髋关节和膝关节结核的病理、临床表现、诊断、鉴别诊断和治疗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骨关节炎、强直性脊柱炎和类风湿关节炎的病因、病理、临床表现、诊断、鉴别诊断和治疗原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运动系统常见畸形的病因、病理、临床表现、诊断和处理原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骨肿瘤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骨肿瘤的分类、发病情况、诊断、外科分期和治疗概况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良性骨肿瘤和恶性骨肿瘤的鉴别诊断及治疗原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常见的良、恶性骨肿瘤及肿瘤样病变的发病情况、临床表现、影像学特点、实验室检查、诊断、鉴别诊断、治疗原则和预后。骨肉瘤治疗的进展概况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神经外科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脑水肿、颅内压增高、脑疝的病因、发病机理、病理、临床表现与治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颅脑损伤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头皮损伤、颅骨损伤、脑损伤的临床表现、影像学检查、诊断、鉴别诊断和治疗原则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脑积水、颅裂、脊柱裂、狭颅症、颅底陷入症等常见畸形的临床表现、影像学检查、诊断、鉴别诊断和治疗原则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常见颅内、椎管内肿瘤的临床表现、影像学检查、诊断、鉴别诊断和治疗原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颅内、椎管内血管性疾病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发性蛛网膜下腔出血、颅内动脉瘤、颅内椎管内动静脉畸形、颈动脉海绵窦瘘、脑卒中的临床表现、影像学检查、诊断、鉴别诊断和外科治疗原则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主要参考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吴在德主编：《外科学》，人民卫生出版社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）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08:48:00Z</dcterms:created>
  <dc:creator>LEO</dc:creator>
  <dc:description/>
  <cp:keywords/>
  <dc:language>en-US</dc:language>
  <cp:lastModifiedBy>User</cp:lastModifiedBy>
  <dcterms:modified xsi:type="dcterms:W3CDTF">2015-10-21T01:02:00Z</dcterms:modified>
  <cp:revision>48</cp:revision>
  <dc:subject/>
  <dc:title/>
</cp:coreProperties>
</file>