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科目：生命科学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及考试时间</w:t>
      </w:r>
      <w:r>
        <w:rPr>
          <w:rFonts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试卷满分为</w:t>
      </w:r>
      <w:r>
        <w:rPr>
          <w:rFonts w:eastAsia="宋体" w:cs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eastAsia="宋体" w:cs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绪论和组成生物体的大小分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命的概念  生命的特征  细胞学说 生物学实验  常量元素  微量元素 生物小分子 生物大分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生命的概念，生命与非生命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生命的共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理解细胞的发现及细胞学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．了解生物学实验的生物模型及设计方案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了解人体所含的常量元素和微量元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理解生物小分子与生物大分子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掌握生物大分子的高级结构特点及功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细胞的形态结构与新陈代谢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物膜</w:t>
      </w:r>
      <w:r>
        <w:rPr>
          <w:rFonts w:eastAsia="宋体" w:cs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细胞核  流动镶嵌模型  细胞器 细胞骨架 酶的作用特点 葡萄糖的氧化分解途径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理解细胞膜的液态镶嵌模型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．掌握细胞核的组成和重要性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了解各细胞器的功能，掌握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．掌握酶的作用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了解葡萄糖的氧化分解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比较分析物质进出细胞的几种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细胞分裂、分化、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细胞周期  有丝分裂  减数分裂  细胞分化  干细胞  细胞衰老  细胞凋亡 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细胞周期的概念，了解各时相持续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有丝分裂的过程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减数分裂的的特征及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细胞分化的概念，了解细胞质在细胞分化中的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了解干细胞的概念和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掌握细胞衰老的概念和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理解细胞凋亡的特征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信息传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细胞信号分子  激素  学习与记忆  免疫系统和免疫细胞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细胞信号分子的概念，了解细胞接受信号的两种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神经系统的组织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学习与记忆的分子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激素的概念，了解激素系统的信息传递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了解细胞免疫与体液免疫及对应的免疫细胞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遗传与变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基因  孟德尔学说  基因突变  </w:t>
      </w:r>
      <w:r>
        <w:rPr>
          <w:rFonts w:eastAsia="宋体" w:cs="宋体"/>
          <w:sz w:val="28"/>
          <w:szCs w:val="28"/>
        </w:rPr>
        <w:t>DNA</w:t>
      </w:r>
      <w:r>
        <w:rPr>
          <w:rFonts w:ascii="宋体" w:hAnsi="宋体" w:cs="宋体"/>
          <w:sz w:val="28"/>
          <w:szCs w:val="28"/>
        </w:rPr>
        <w:t>重组 基因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基因、基因突变的概念，了解</w:t>
      </w:r>
      <w:r>
        <w:rPr>
          <w:rFonts w:eastAsia="宋体" w:cs="宋体"/>
          <w:sz w:val="28"/>
          <w:szCs w:val="28"/>
        </w:rPr>
        <w:t>DNA</w:t>
      </w:r>
      <w:r>
        <w:rPr>
          <w:rFonts w:ascii="宋体" w:hAnsi="宋体" w:cs="宋体"/>
          <w:sz w:val="28"/>
          <w:szCs w:val="28"/>
        </w:rPr>
        <w:t>重组的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孟德尔学说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基因表达的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基因工程操作的主要步骤</w:t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丰富多彩的生命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命世界的五届系统 植物 动物 微生物 人体系统  病毒 生物多样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生命世界的五届系统的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植物的营养器官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人体的各系统结构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微生物的特点和病毒的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了解生物多样性的内容</w:t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生态与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态系统 物质循环 生态平衡失调  人类与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生态系统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几种重要的物质循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生态平衡失调的原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人类活动对环境与生态的影响</w:t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生命科学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物技术 生物材料 仿生学  生物传感器  生物能源 海洋生物资源  发酵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生物技术的发展和标志性事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生物材料的结构特征和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理解仿生学和生物传感器的概念、特点与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可利用的生物能源和海洋生物资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掌握发酵的概念和发酵工程</w:t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生物技术的发展和生命伦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命伦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生命伦理学的概念、核心精神和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了解目前出现的一些生命伦理方面的热点问题和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书目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生命科学导论》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宋思扬</w:t>
      </w:r>
      <w:r>
        <w:rPr>
          <w:rFonts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罗大民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高等教育出版社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kern w:val="0"/>
          <w:sz w:val="28"/>
          <w:szCs w:val="28"/>
        </w:rPr>
        <w:t>2011</w:t>
      </w:r>
      <w:r>
        <w:rPr>
          <w:rFonts w:ascii="宋体" w:hAnsi="宋体" w:cs="宋体"/>
          <w:kern w:val="0"/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89" w:gutter="0" w:header="72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微软雅黑"/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CharChar">
    <w:name w:val=" Char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样式1 Char"/>
    <w:basedOn w:val="Style13"/>
    <w:qFormat/>
    <w:rPr>
      <w:rFonts w:ascii="微软雅黑" w:hAnsi="微软雅黑" w:eastAsia="微软雅黑" w:cs="宋体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33:00Z</dcterms:created>
  <dc:creator>Dan Xu</dc:creator>
  <dc:description/>
  <dc:language>en-US</dc:language>
  <cp:lastModifiedBy>lenovo</cp:lastModifiedBy>
  <dcterms:modified xsi:type="dcterms:W3CDTF">2014-10-02T14:57:25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