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科目：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卷满分及考试时间</w:t>
      </w:r>
      <w:r>
        <w:rPr>
          <w:rFonts w:cs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>试卷满分为</w:t>
      </w:r>
      <w:r>
        <w:rPr>
          <w:rFonts w:eastAsia="宋体" w:cs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分，考试时间为</w:t>
      </w:r>
      <w:r>
        <w:rPr>
          <w:rFonts w:eastAsia="宋体" w:cs="宋体"/>
          <w:color w:val="000000"/>
          <w:sz w:val="28"/>
          <w:szCs w:val="28"/>
        </w:rPr>
        <w:t>180</w:t>
      </w:r>
      <w:r>
        <w:rPr>
          <w:rFonts w:ascii="宋体" w:hAnsi="宋体" w:cs="宋体"/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一、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监测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的分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的特点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优先污染物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中国环境标准体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标准和技术法规的关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监测技术分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大气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固体废物控制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理解环境监测的概念、工作内容、分类、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了解环境监测的特点、环境优先污染物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掌握中国环境标准体系，了解标准和技术法规的关系，理解水质标准、大气标准、固体废物控制标准的制定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．掌握监测技术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二、水和废水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水污染监测的对象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监测项目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监测分析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排污总量测量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监测方案制订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监测方案制订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污染源监测方案制订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样的采集和保存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样的运输与保存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样的预处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物理指标检验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金属化合物的测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非金属无机化合物的测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有机污染物的测定底质和活性污泥性质测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水污染监测的对象和项目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水质监测方案制订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水质监测分析方法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水样的采集和保存、运输与保存、水样的预处理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物理指标检验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金属化合物的测定、非金属无机化合物的测定、有机污染物的测定、底质和活性污泥性质测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空气和废气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空气污染基本知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中的污染物及其存在状态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中污染物的时空分布特点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中污染物浓度表示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污染监测方案的制订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样品的采集方法和采样仪器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气态和蒸气态污染物质的测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颗粒物的测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降水监测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污染源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空气污染基本知识、空气中的污染物及其存在状态、空气中污染物的时空分布特点、空气中污染物浓度表示方法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空气污染监测方案的制订方法，尤其是项目确定、采样点布设、采样频率和时间的确定、质量保证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空气样品的采集方法和采样仪器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气态和蒸气态污染物质的测定、颗粒物的测定、降水监测、固定和流动污染源监测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空气污染指数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四、固体废物监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固体废物的定义和分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危险废物的定义和鉴别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固体废物样品的采集和制备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活垃圾的特性分析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有害物质的毒理学研究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固体废物的定义和分类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危险废物的定义和鉴别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固体废物样品的采集和制备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生活垃圾的特性分析、有害物质的毒理学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五、环境污染生物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污染物在生物体内的分布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物样品的采集和制备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物样品的预处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污染物的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污染物在生物体内的分布特征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生物样品的采集和制备及预处理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生物样品污染物的测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六、物理性污染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分贝、声功率级、声强级和声压级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 xml:space="preserve">噪声的叠加和相减 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响度和响度级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计权声级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等效连续声级、噪声污染级和昼夜等效声级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的频谱分析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测量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城市环境噪声监测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工业企业噪声监测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照射量和剂量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放射性监测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分贝、声功率级、声强级和声压级、响度和响度级、计权声级、等效连续声级、噪声污染级和昼夜等效声级的定义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噪声的叠加和相减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噪声的频谱分析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噪声测量方法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噪声标准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城市环境噪声监测方法、工业企业噪声监测方法</w:t>
      </w:r>
      <w:r>
        <w:rPr>
          <w:rFonts w:eastAsia="宋体" w:cs="宋体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放射性监测基础知识，了解放射性监测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七、监测过程的质量保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质量保证的内容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监测实验室基础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监测数据的统计处理和结果表示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实验室质量保证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标准分析方法和分析方法标准化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标准物质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管理</w:t>
      </w:r>
      <w:r>
        <w:rPr>
          <w:rFonts w:eastAsia="宋体" w:cs="宋体"/>
          <w:color w:val="000000"/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质量保证的内容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监测实验室基础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监测数据的统计处理和结果表述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实验室内、实验室间质量控制的所有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标准分析方法和分析方法标准化，了解实验室间的协作试验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标准物质，了解标准物质的制备和定值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监测管理的内容和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tLeast" w:line="0" w:before="0" w:after="0"/>
        <w:ind w:left="840" w:right="0" w:hanging="420"/>
        <w:contextualSpacing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42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环境监测》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奚旦立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高等教育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Char">
    <w:name w:val=" Char Char"/>
    <w:qFormat/>
    <w:rPr>
      <w:rFonts w:ascii="宋体" w:hAnsi="宋体" w:eastAsia="宋体" w:cs="宋体"/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27:00Z</dcterms:created>
  <dc:creator>user</dc:creator>
  <dc:description/>
  <dc:language>en-US</dc:language>
  <cp:lastModifiedBy>lenovo</cp:lastModifiedBy>
  <dcterms:modified xsi:type="dcterms:W3CDTF">2014-10-02T14:43:44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