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《法理学》</w:t>
      </w:r>
      <w:r>
        <w:rPr>
          <w:sz w:val="28"/>
          <w:szCs w:val="28"/>
          <w:lang w:val="en-US" w:eastAsia="zh-CN"/>
        </w:rPr>
        <w:t>(90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8"/>
          <w:szCs w:val="28"/>
        </w:rPr>
        <w:t>　　</w:t>
      </w:r>
      <w:r>
        <w:rPr>
          <w:sz w:val="24"/>
          <w:szCs w:val="24"/>
        </w:rPr>
        <w:t>第一章法学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四节法学的研究方法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第四章法的概念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二节法的本质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三节法的基本特征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四节法的作用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第五章法的渊源、分类和效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一节法的渊源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二节法的分类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三节法的效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第六章法的要素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二节法律概念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三节法律规则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四节法律原则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第八章权利和义务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二节权利和义务概念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三节权利和义务的分类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四节权利与义务的关系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第十章法律关系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一节法律关系的概念和分类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第十一章法律责任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二节法律责任的认定与归结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三节法律责任的承担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第十二章法律程序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二节正当法律程序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第十八章法律职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二节法律职业技能与伦理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第十九章法律方法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二节法律推理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三节法律解释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四节法律论证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第二十章法的价值概述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三节法的价值的冲突与整合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第二十一章法的基本价值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一节法与秩序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二节法与自由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三节法与效率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四节法与正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第二十二章法与人权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一节人权的概念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二节法对人权的保护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第二十六章法治与社会建设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一节法治的概念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二节中国特色社会主义法治道路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第三节法治与和谐社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7:26:00Z</dcterms:created>
  <dc:creator>Lenovo User</dc:creator>
  <dc:description/>
  <dc:language>en-US</dc:language>
  <cp:lastModifiedBy>Administrator</cp:lastModifiedBy>
  <dcterms:modified xsi:type="dcterms:W3CDTF">2014-10-08T02:50:19Z</dcterms:modified>
  <cp:revision>5</cp:revision>
  <dc:subject/>
  <dc:title>法理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