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32"/>
          <w:szCs w:val="32"/>
        </w:rPr>
        <w:t>经济法原理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(60</w:t>
      </w:r>
      <w:r>
        <w:rPr>
          <w:rFonts w:ascii="宋体" w:hAnsi="宋体" w:cs="宋体" w:eastAsia="宋体"/>
          <w:b/>
          <w:bCs w:val="false"/>
          <w:sz w:val="32"/>
          <w:szCs w:val="32"/>
          <w:lang w:val="en-US" w:eastAsia="zh-CN"/>
        </w:rPr>
        <w:t>分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)</w:t>
      </w:r>
    </w:p>
    <w:p>
      <w:pPr>
        <w:pStyle w:val="Normal"/>
        <w:ind w:firstLine="480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一编   经济法总论  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一章 经济法的概念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二节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经济法的调整对象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三节  经济法的定义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第二章  经济法的产生和发展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三章  经济法的地位 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二节  经济法是一个独立的法的部门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三节  经济法与相关法的关系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四</w:t>
      </w:r>
      <w:r>
        <w:rPr>
          <w:rFonts w:ascii="宋体" w:hAnsi="宋体" w:cs="宋体" w:eastAsia="宋体"/>
          <w:b w:val="false"/>
          <w:bCs/>
          <w:sz w:val="24"/>
          <w:szCs w:val="24"/>
        </w:rPr>
        <w:t>节  经济法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的法域属性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五章  经济法的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主体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  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第二节  经济法主体的体系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三</w:t>
      </w:r>
      <w:r>
        <w:rPr>
          <w:rFonts w:ascii="宋体" w:hAnsi="宋体" w:cs="宋体" w:eastAsia="宋体"/>
          <w:b w:val="false"/>
          <w:bCs/>
          <w:sz w:val="24"/>
          <w:szCs w:val="24"/>
        </w:rPr>
        <w:t>节  经济法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主体资格的取得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四</w:t>
      </w:r>
      <w:r>
        <w:rPr>
          <w:rFonts w:ascii="宋体" w:hAnsi="宋体" w:cs="宋体" w:eastAsia="宋体"/>
          <w:b w:val="false"/>
          <w:bCs/>
          <w:sz w:val="24"/>
          <w:szCs w:val="24"/>
        </w:rPr>
        <w:t>节  经济法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主体的权利（职权）和义务（职责）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六章  经济法的理念和基本原则  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一节  经济法的理念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二节  经济法的基本原则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二编 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市场监督法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九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章 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市场准入与市场退出法律制度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二节 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市场准入法的主要内容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三节  市场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退出法的主要内容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十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章 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竞争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法律制度 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二节 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反垄断法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三节 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反不正当竞争法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十一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章 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消费者权益</w:t>
      </w:r>
      <w:r>
        <w:rPr>
          <w:rFonts w:ascii="宋体" w:hAnsi="宋体" w:cs="宋体" w:eastAsia="宋体"/>
          <w:b w:val="false"/>
          <w:bCs/>
          <w:sz w:val="24"/>
          <w:szCs w:val="24"/>
        </w:rPr>
        <w:t>法律制度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二节 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消费者的权利与经营者的义务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三节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 xml:space="preserve">  消费者权益的国家保护与社会保护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第三编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 xml:space="preserve">  宏观调控法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二十二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章 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产业法律制度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二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节 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产业法的基本制度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第二十六章  财政法律制度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第一节  财政与财政法概述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第二节  预算法律制度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第三节  国债法律制度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第二十七章  税收法律制度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第一节  税收与税法概述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第二节  税收征纳实体法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第三节  税收征纳程序法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第四节  重复征税与税收逃避的防止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第二十八章  中央银行法律制度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第二节  中央银行法概述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第三节  中央银行的宏观调控和公共服务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spacing w:before="0" w:after="20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1:10:00Z</dcterms:created>
  <dc:creator>Administrator</dc:creator>
  <dc:description/>
  <dc:language>en-US</dc:language>
  <cp:lastModifiedBy>JOHN</cp:lastModifiedBy>
  <dcterms:modified xsi:type="dcterms:W3CDTF">2015-10-20T05:03:17Z</dcterms:modified>
  <cp:revision>5</cp:revision>
  <dc:subject/>
  <dc:title>经济法原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