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440"/>
        <w:gridCol w:w="2480"/>
        <w:gridCol w:w="2480"/>
      </w:tblGrid>
      <w:tr>
        <w:trPr>
          <w:tblHeader w:val="true"/>
          <w:trHeight w:val="510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>2016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年全日制硕士研究生（学术型）招生专业目录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思想政治理论课教学科研部（张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630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3050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马克思主义中国化研究</w:t>
            </w:r>
          </w:p>
        </w:tc>
      </w:tr>
      <w:tr>
        <w:trPr>
          <w:trHeight w:val="284" w:hRule="atLeast"/>
        </w:trPr>
        <w:tc>
          <w:tcPr>
            <w:tcW w:w="42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克思主义中国化历史进程与基本经验研究</w:t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共党史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克思主义中国化理论创新研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克思主义基本原理概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克思主义与现时代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克思主义哲学、马克思主义政治经济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近现代史纲要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艺术设计学院（吴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0729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13050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设计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装饰艺术设计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环境艺术设计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综合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产品造型设计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陶瓷艺术设计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综合设计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素描、色彩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设计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装备工程学院（王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125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0104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强动载下材料的力学响应及电磁效应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特种结构分析及飞行力学计算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料力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料的动态参数确定及本构方程建立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理论力学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设计基础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110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导航、制导与控制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运动体姿态测量与定位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目标识别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字电路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制导及控制系统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自动控制原理二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号与系统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路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260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武器系统与运用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武器系统建模、仿真分析与优化设计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武器系统的新材料及新工艺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料力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概念武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理论力学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弹药学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设计基础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260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火炮、自动武器与弹药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弹药新概念和新原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弹箭现代设计方法研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料力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终点弹道与毁伤理论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代远程弹药应用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理论力学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弹药学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设计基础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2604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军事化学与烟火技术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特种效应弹药与智能化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火工系统与信息化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机化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含能材料合成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特种能源系统安全与环保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理化学二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火工品设计原理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机化学、炸药理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26Z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武器系统信息与对抗技术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子对抗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强流微波电子与脉冲功率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子技术基础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武器系统信息化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号与系统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路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片机原理与应用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机械工程学院（郭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216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020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机械制造及其自动化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速切削及数控装备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材料精密及特种加工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制造工艺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效精密磨削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先进数控技术及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控制工程基础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子技术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设计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020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系统自动控制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代机电装备及自动化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制造工艺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系统检测与精密仪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控制工程基础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子技术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设计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020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机械设计及理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字化网络化设计与制造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代设计理论与应用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制造工艺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分析与动力学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控制工程基础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子技术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设计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02Z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制造系统分析与优化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系统集成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设施规划与物流管理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流与供应链管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工业工程、生产计划与控制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运筹学二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02Z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信息元器件制造技术与装备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息元器件精密与超精密制造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息元器件生产装备设计理论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制造工艺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微机械设计与制造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控制工程基础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子技术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设计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汽车与交通学院（汪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127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0204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车辆系统动力学与控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车辆现代设计与制造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汽车理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车辆结构分析与安全性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装甲车辆设计、性能检测及制造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子技术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设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汽车构造、汽车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材料科学与工程学院（谭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084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050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材料物理与化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料合成过程物理化学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料合成与制备过程及性能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机材料科学基础、高分子物理化学（选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理化学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属学及热处理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机及分析化学、有机化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050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材料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料表界面设计及性能</w:t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先进及绿色建筑材料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程材料学（含三部分：金属、无机非金属、高分子材料任选其一）</w:t>
            </w:r>
          </w:p>
        </w:tc>
      </w:tr>
      <w:tr>
        <w:trPr>
          <w:trHeight w:val="284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特殊条件下的金属材料结构及性能控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型医用生物材料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理化学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属学及热处理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属材料学、金属热处理工艺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050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材料加工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凝固成型与控制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塑性成形与模具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程材料学（含三部分：金属、无机非金属、高分子材料任选其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焊接工艺与控制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理化学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属学及热处理</w:t>
            </w:r>
          </w:p>
        </w:tc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属材料学、传热学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理学院（郑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218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030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光学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光信息技术与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量子信息及光量子器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光学、量子力学（选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液晶物理与器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光信息处理、光电子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学物理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03Z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光电材料科学与技术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型宽禁带半导体光电材料与器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磁、光、电功能材料与器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光学、量子力学（选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光信息处理、光电子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学物理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090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物理电子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激光光谱技术与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激光器件与光电探测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光学、量子力学（选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面科学与分析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激光原理、光电子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学物理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11J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优化理论与过程控制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优化理论与算法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流程工业过程优化与控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杂系统在线控制与过程优化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自动控制原理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运筹学三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值分析、概率论与数理统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8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信息科学与工程学院（王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6226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100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通信与信息系统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线通信技术与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线网络信息传输与控制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网络基础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图像处理技术及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号与系统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路、模拟电子技术基础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100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信号与信息处理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息感知与目标识别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移动网络协议与信息处理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网络基础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速移动通信中的信号处理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号与系统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路、模拟电子技术基础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120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计算机系统结构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网络体系结构与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嵌入式技术及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并行处理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据结构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网络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操作系统、软件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120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计算机软件与理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图像处理与视觉分析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虚拟仿真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数据处理与分析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据结构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网络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操作系统、软件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120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计算机应用技术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系统监控与网络管理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联网技术及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网络服务与信息安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据结构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网络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操作系统、软件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350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行业软件与服务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智能软件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嵌入式应用软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据结构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向对象程序设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操作系统、软件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9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环境与化学工程学院（孙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034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170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化学工程与技术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料腐蚀科学与防护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化学电源及新能源材料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析化学、有机化学、物理化学（选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精细化学品合成及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功能材料制备技术及性能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催化材料及工业催化过程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机化学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析化学、有机化学、物理化学（选二），但不与初试、复试科目相同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6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生物化工及药物分析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7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化工安全理论及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300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水污染治理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光催化污染净化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机化学、物理化学、环境监测、水污染控制工程、环境工程微生物学（选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环境规划与评价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环境分析与监测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污染环境修复与微生物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环境工程学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环境评价、环境监测、环境工程微生物学、水污染控制工程（选二），但不与复试科目相同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1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经济管理学院（宋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220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0206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国际贸易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贸易理论与实务研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区域经济发展与创新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贸易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投资与跨国经营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三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微观经济学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经济学、国际贸易实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12020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理论与实务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务管理理论与实务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计理论与实务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三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会计、管理会计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12020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企业管理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管理信息系统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生产管理、市场营销（选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管理与公司治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三</w:t>
            </w:r>
          </w:p>
        </w:tc>
        <w:tc>
          <w:tcPr>
            <w:tcW w:w="2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管理学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运筹学</w:t>
            </w:r>
          </w:p>
        </w:tc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技术经济学、企业战略管理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120204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技术经济及管理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科技创新与管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投资经济与战略管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生产管理、市场营销（选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技术经济与项目管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三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管理学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技术经济学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运筹学、企业战略管理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1202Z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物流与供应链管理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流管理与运作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代供应链管理与实务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交通运输规划与管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三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管理学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运筹学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流通概论、交通运输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1202Z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场营销理论与实务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网络营销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场营销、生产管理（选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服务营销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三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管理学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运筹学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技术经济学、企业战略管理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1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自动化与电气工程学院（王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233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110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控制理论与控制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系统建模与优化控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先进控制理论及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杂系统故障诊断与监控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自动控制原理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微机原理与接口技术</w:t>
            </w:r>
          </w:p>
        </w:tc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模拟电子技术、电路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110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检测技术与自动化装置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先进仪器与网络化测控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智能检测与信息处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光电检测技术与系统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自动控制原理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微机原理与接口技术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模拟电子技术、电路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110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系统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流与供应链运作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杂系统综合自动化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多智能体技术及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自动控制原理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微机原理与接口技术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模拟电子技术、电路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1104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模式识别与智能系统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智能科学与智能机器人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器视觉与模式识别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智能传感器网络技术及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自动控制原理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微机原理与接口技术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模拟电子技术、电路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440"/>
        <w:gridCol w:w="2480"/>
        <w:gridCol w:w="2480"/>
      </w:tblGrid>
      <w:tr>
        <w:trPr>
          <w:tblHeader w:val="true"/>
          <w:trHeight w:val="510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>2016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年全日制硕士研究生（专业学位）招生专业目录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装备工程学院（王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125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522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兵器工程</w:t>
            </w:r>
          </w:p>
        </w:tc>
      </w:tr>
      <w:tr>
        <w:trPr>
          <w:trHeight w:val="284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弹箭及其引信现代设计理论及方法研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二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料力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弹箭远程技术及结构设计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弹箭发射及弹道理论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弹药学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设计基础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兵器新材料及新工艺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终点弹道与毁伤理论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6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概念武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7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弹药生产工艺及设备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8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武器系统设计与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武器系统的协调设计及集成制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武器系统安全评估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射速自动武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特种效应弹药与智能化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火工系统与信息化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含能材料合成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特种能源系统安全与环保技术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机械工程学院（郭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216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520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机械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速切削及数控装备技术</w:t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材料精密及特种加工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二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制造工艺学、设施规划与物流管理（选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效精密磨削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先进数控技术及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代机电装备及自动化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子技术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设计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运筹学二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控制工程基础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、基础工业工程、生产计划与控制（选二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6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系统自动控制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7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系统检测与精密仪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8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字化网络化设计与制造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代设计理论与应用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构分析与动力学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生产和服务系统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系统集成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流与供应链管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息元器件制造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息元器件生产装备设计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微机械设计与制造技术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材料科学与工程学院（谭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084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5204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材料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凝固成型与控制技术</w:t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塑性成形与模具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二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程材料学（含三部分：金属、无机非金属、高分子材料任选其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焊接工艺与控制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料表界面设计及性能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先进和绿色建筑材料的研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理化学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属学及热处理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6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特殊条件下的金属材料结构及性能控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料成型原理、金属材料学</w:t>
            </w:r>
          </w:p>
        </w:tc>
      </w:tr>
      <w:tr>
        <w:trPr>
          <w:trHeight w:val="284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7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生物应用材料的研发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8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聚合物基复合材料、特种功能陶瓷材料的研发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8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信息科学与工程学院（王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6226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5208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电子与通信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线通信技术及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线网络技术及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二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网络基础</w:t>
            </w:r>
          </w:p>
        </w:tc>
      </w:tr>
      <w:tr>
        <w:trPr>
          <w:trHeight w:val="284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速移动环境中的信号处理技术及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号与系统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字电子技术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路、模拟电子技术基础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图像处理技术及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息感知及处理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521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计算机技术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图形图像处理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系统监控与网络管理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二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据结构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息系统开发与应用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数据分析处理及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网络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8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操作系统、软件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嵌入式技术及应用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9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环境与化学工程学院（孙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034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5216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化学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精细化学品研究与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化工过程分析与测试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二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析化学、有机化学、物理化学（选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功能材料研究与开发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能源材料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腐蚀科学与防护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机化学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析化学、有机化学、物理化学（选二），但不与复试科目相同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6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涂料与涂装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7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料表面技术与加工工程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8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生物过程分析检测与控制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药物分析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化工安全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催化新材料的研究与开发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污染控制工程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1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经济管理学院（张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230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510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金融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证券投资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司金融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二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证券投资学、公司金融（选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融机构经营与管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金融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三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人理财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3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融学综合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方经济学、国际金融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12510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信息化与项目管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管理类联考综合能力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管理与公司治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：时事政治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技术经济与创新管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二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综合面试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资本运营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6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营销管理与物流管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7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战略管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12530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实务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管理类联考综合能力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时事政治、会计学、财务管理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计实务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二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会计、管理会计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1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外国语学院（张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239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5510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英语笔译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翻译硕士英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综合笔试、综合面试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翻译基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4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汉语写作与百科知识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级英语、英汉翻译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5510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英语口译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翻译硕士英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综合笔试、综合面试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翻译基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4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汉语写作与百科知识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级英语、英汉翻译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1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自动化与电气工程学院（王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233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521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控制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先进控制理论与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杂系统故障诊断与监控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二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系统建模与优化控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光电检测技术与系统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自动控制原理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微机原理与接口技术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模拟电子技术、电路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智能检测与信息处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6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先进仪器与网络化测控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7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智能机器人技术及其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8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器视觉与模式识别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传感器网络技术及其应用 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流与供应链运作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杂系统综合自动化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多智能体技术及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飞行器建模与姿态控制 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特种传感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定位定向导航系统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25:00Z</dcterms:created>
  <dc:creator>deng</dc:creator>
  <dc:description/>
  <cp:keywords/>
  <dc:language>en-US</dc:language>
  <cp:lastModifiedBy>deng</cp:lastModifiedBy>
  <cp:lastPrinted>2015-07-17T09:29:00Z</cp:lastPrinted>
  <dcterms:modified xsi:type="dcterms:W3CDTF">2015-08-31T06:43:00Z</dcterms:modified>
  <cp:revision>36</cp:revision>
  <dc:subject/>
  <dc:title/>
</cp:coreProperties>
</file>