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研究方法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2</w:t>
            </w:r>
            <w:r>
              <w:rPr>
                <w:b/>
                <w:color w:val="000000"/>
              </w:rPr>
              <w:t>应用</w:t>
            </w:r>
            <w:r>
              <w:rPr>
                <w:b/>
                <w:color w:val="000000"/>
              </w:rPr>
              <w:t>社会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60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525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研究方法的基本概念、基本理论的理解和掌握，注重考察考生运用社会学研究方法对社会事实、社会现象进行分析、研究的能力；</w:t>
      </w:r>
      <w:r>
        <w:rPr>
          <w:rFonts w:ascii="新宋体" w:hAnsi="新宋体" w:cs="新宋体" w:eastAsia="新宋体"/>
          <w:szCs w:val="21"/>
        </w:rPr>
        <w:t>要求能够掌握社会学研究方法的基本概念和基本研究方法，具有一定的社会调查能力、社会研究设计能力，对社会现象、社会结构有一定的研究分析能力，掌握社会调查与研究的基本方法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、全面理解社会研究的概念与特征，明确社会学研究方法体系，明确定性研究与定量研究及其关系，明确研究过程、理论与研究的关系；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明确如何选题、如何进行文献回顾，学会进行研究设计，掌握操作化、测量与概念，掌握如何抽样和问卷设计；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实验研究、文献研究、实地研究、实证研究的内容，掌握定量资料分析与定性资料分析，如何写研究报告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05:00Z</dcterms:created>
  <dc:creator>雨林木风</dc:creator>
  <dc:description/>
  <cp:keywords/>
  <dc:language>en-US</dc:language>
  <cp:lastModifiedBy>邱继宁</cp:lastModifiedBy>
  <dcterms:modified xsi:type="dcterms:W3CDTF">2016-05-24T03:06:00Z</dcterms:modified>
  <cp:revision>5</cp:revision>
  <dc:subject/>
  <dc:title>《社会学概论》考试大纲</dc:title>
</cp:coreProperties>
</file>