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地质大学研究生院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硕士研究生复试《金融学》考试大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试卷结构</w:t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形式为闭卷，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卷内容比例：货币部分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银行部分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信用部分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，其他部分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题类型：简答题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分析题</w:t>
      </w:r>
      <w:r>
        <w:rPr>
          <w:rFonts w:cs="宋体;SimSun" w:ascii="宋体;SimSun" w:hAnsi="宋体;SimSun"/>
          <w:sz w:val="24"/>
        </w:rPr>
        <w:t>50%</w:t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340" w:leader="none"/>
        </w:tabs>
        <w:jc w:val="center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金融学》</w:t>
      </w:r>
    </w:p>
    <w:p>
      <w:pPr>
        <w:pStyle w:val="Normal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　本次考试的目的主要是测试考生对金融学知识掌握的程度。考生理解和掌握金融学的基本概念、基本原理和基本方法，能运用金融学知识进行当前经济生活中的金融现象和进行案例分析，具备分析问题和解决问题的基本能力。 </w:t>
      </w:r>
    </w:p>
    <w:p>
      <w:pPr>
        <w:pStyle w:val="Normal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085" w:leader="none"/>
          <w:tab w:val="center" w:pos="3222" w:leader="none"/>
        </w:tabs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一、 货币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货币的起源与发展  重点了解货币的产生、货币形态的演变、货币数字化与虚拟化；货币的本质与职能  认识货币的本质、重点理解货币的职能，了解货币国际化；货币制度  了解货币制度的形成及其构成要素、重点掌握货币制度的演变，国际货币制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与运用货币的起源与发展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析货币的本质与职能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货币制度与国际货币制度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/>
      </w:pPr>
      <w:r>
        <w:rPr>
          <w:rFonts w:ascii="宋体;SimSun" w:hAnsi="宋体;SimSun" w:cs="宋体;SimSun" w:eastAsia="宋体;SimSun"/>
          <w:sz w:val="24"/>
          <w:szCs w:val="24"/>
        </w:rPr>
        <w:t>二、信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用的产生与发展  重点掌握信用的定义，信用的产生、信用形态的发展；信用形式  商业信用、银行信用、国家信用、消费信用、上述信用形式的国际化——国际信用；信用工具  信用工具的含义及其特征、信用工具的种类；信用与现代经济  信用在现代经济中的地位与作用、信用风险及其防范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Style15"/>
        <w:ind w:left="1574" w:hanging="157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了解信用的产生与发展；</w:t>
      </w:r>
    </w:p>
    <w:p>
      <w:pPr>
        <w:pStyle w:val="Style15"/>
        <w:ind w:left="1574" w:hanging="1574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掌握信用形式；</w:t>
      </w:r>
    </w:p>
    <w:p>
      <w:pPr>
        <w:pStyle w:val="Style15"/>
        <w:ind w:left="1574" w:hanging="1574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熟悉了解信用工具；</w:t>
      </w:r>
    </w:p>
    <w:p>
      <w:pPr>
        <w:pStyle w:val="Style15"/>
        <w:ind w:left="1574" w:hanging="1574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分析信用与现代经济。</w:t>
      </w:r>
    </w:p>
    <w:p>
      <w:pPr>
        <w:pStyle w:val="Style15"/>
        <w:ind w:left="1574" w:hanging="1574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b w:val="false"/>
          <w:sz w:val="24"/>
          <w:szCs w:val="24"/>
        </w:rPr>
        <w:t>三、</w:t>
      </w:r>
      <w:r>
        <w:rPr>
          <w:rFonts w:ascii="宋体;SimSun" w:hAnsi="宋体;SimSun" w:cs="宋体;SimSun" w:eastAsia="宋体;SimSun"/>
          <w:sz w:val="24"/>
          <w:szCs w:val="24"/>
        </w:rPr>
        <w:t>利息和利息率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息及其计算  利息的本质、利息的计算；利率及其种类  利率的含义、利率的种类、决定和影响利率因素的一般分析；重点掌握利率的决定理论  马克思的利率决定理论、古典的利率理论、凯恩斯流动偏好利率理论、可贷资金利率理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掌握利息及其计算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利率及其种类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重点掌握利率的决定理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金融市场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融市场概述  金融市场概念、金融市场分类、金融市场的功能；货币市场  货币市场资金供求者、货币市场结构及其内容；资本市场  有价证券、证券的发行、证券交易系统、证券交易方式、证券价格的决定；</w:t>
      </w:r>
      <w:r>
        <w:rPr>
          <w:rFonts w:ascii="宋体;SimSun" w:hAnsi="宋体;SimSun" w:cs="宋体;SimSun"/>
          <w:spacing w:val="6"/>
          <w:sz w:val="24"/>
          <w:szCs w:val="24"/>
        </w:rPr>
        <w:t>基金市场  基金与基金市场的概念、基金的种类、基金及其市场运作；</w:t>
      </w:r>
      <w:r>
        <w:rPr>
          <w:rFonts w:ascii="宋体;SimSun" w:hAnsi="宋体;SimSun" w:cs="宋体;SimSun"/>
          <w:sz w:val="24"/>
          <w:szCs w:val="24"/>
        </w:rPr>
        <w:t>外汇与黄金市场  外汇市场、黄金市场；</w:t>
      </w:r>
      <w:r>
        <w:rPr>
          <w:rFonts w:ascii="宋体;SimSun" w:hAnsi="宋体;SimSun" w:cs="宋体;SimSun"/>
          <w:spacing w:val="6"/>
          <w:sz w:val="24"/>
          <w:szCs w:val="24"/>
        </w:rPr>
        <w:t>金融市场创新  金融市场创新的动因</w:t>
      </w:r>
      <w:r>
        <w:rPr>
          <w:rFonts w:ascii="宋体;SimSun" w:hAnsi="宋体;SimSun" w:cs="宋体;SimSun"/>
          <w:color w:val="000000"/>
          <w:spacing w:val="6"/>
          <w:sz w:val="24"/>
          <w:szCs w:val="24"/>
        </w:rPr>
        <w:t xml:space="preserve">、 </w:t>
      </w:r>
      <w:r>
        <w:rPr>
          <w:rFonts w:ascii="宋体;SimSun" w:hAnsi="宋体;SimSun" w:cs="宋体;SimSun"/>
          <w:spacing w:val="6"/>
          <w:sz w:val="24"/>
          <w:szCs w:val="24"/>
        </w:rPr>
        <w:t>欧洲货币市场；金融市场全球化  金融市场全球化的基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pacing w:val="6"/>
          <w:sz w:val="24"/>
          <w:szCs w:val="24"/>
        </w:rPr>
        <w:t>金融市场全球化引发的问题、金融市场全球化与金融安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悉了解金融市场概述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了解货币市场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了解资本市场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ascii="宋体;SimSun" w:hAnsi="宋体;SimSun" w:cs="宋体;SimSun"/>
          <w:spacing w:val="6"/>
          <w:sz w:val="24"/>
          <w:szCs w:val="24"/>
        </w:rPr>
        <w:t>基金市场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pacing w:val="6"/>
          <w:sz w:val="24"/>
          <w:szCs w:val="24"/>
        </w:rPr>
        <w:t>了解</w:t>
      </w:r>
      <w:r>
        <w:rPr>
          <w:rFonts w:ascii="宋体;SimSun" w:hAnsi="宋体;SimSun" w:cs="宋体;SimSun"/>
          <w:sz w:val="24"/>
          <w:szCs w:val="24"/>
        </w:rPr>
        <w:t>外汇与黄金市场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ascii="宋体;SimSun" w:hAnsi="宋体;SimSun" w:cs="宋体;SimSun"/>
          <w:spacing w:val="6"/>
          <w:sz w:val="24"/>
          <w:szCs w:val="24"/>
        </w:rPr>
        <w:t>金融市场创新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6"/>
          <w:sz w:val="24"/>
          <w:szCs w:val="24"/>
        </w:rPr>
        <w:t>分析金融市场全球化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金融机构体系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经济条件下的金融机构体系  金融机构体系概述、政策性专业银行、商业性专业银行、其他非银行金融机构、</w:t>
      </w:r>
      <w:r>
        <w:rPr>
          <w:rFonts w:ascii="宋体;SimSun" w:hAnsi="宋体;SimSun" w:cs="宋体;SimSun"/>
          <w:color w:val="000000"/>
          <w:spacing w:val="6"/>
          <w:sz w:val="24"/>
          <w:szCs w:val="24"/>
        </w:rPr>
        <w:t>金融监管机构；</w:t>
      </w:r>
      <w:r>
        <w:rPr>
          <w:rFonts w:ascii="宋体;SimSun" w:hAnsi="宋体;SimSun" w:cs="宋体;SimSun"/>
          <w:sz w:val="24"/>
          <w:szCs w:val="24"/>
        </w:rPr>
        <w:t>国际金融机构体系  国际金融机构体系概述、国际货币基金组织、世界银行集团、区域性国际金融机构、国际清算银行与巴塞尔银行监管委员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市场经济条件下的金融机构体系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国际金融机构体系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六、商业银行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银行概述  商业银行的产生与发展、商业银行的性质与职能、商业银行的组织制度；商业银行的资产负债表  资产负债表的负债方、资产负债表的资产方；商业银行负债  业务存款负债、借入负债；商业银行的资产业务  放款业务、证券投资业务；商业银行表外业务  狭义的表外业务、 商业银行的中间业务；商业银行资产负债管理  资产负债管理的原则、商业银行经营管理理论的演变、资产负债管理方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商业银行概述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熟悉分析商业银行的资产负债表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和分析商业银行负债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了解商业银行的资产业务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掌握商业银行资产负债管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七、中央银行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央银行概述  中央银行的产生与发展、中央银行的类型、 各国中央银行比较；中央银行的性质、职能和作用  中央银行的性质、中央银行的职能、中央银行的作用；中央银行与政府的关系  中央银行与政府的一般关系、中央银行与政府关系的各种模式、我国中央银行与政府的关系、中央银行独立性与经济稳定；中央银行的金融监管  中央银行金融监管的一般内容、中央银行与银行业国际监管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中央银行概述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了解中央银行的性质、职能和作用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分析中央银行与政府的关系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分析中央银行的金融监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八、货币政策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的目标  货币政策及其内容、货币政策的目标、货币政策目标之间的关系；货币政策传导机制与中介目标  西方货币政策传导机制理论、货币政策中介目标；货币政策工具  一般性货币政策工具、选择性货币政策工具、其它政策工具；货币政策的运用  紧缩性货币政策和扩张性货币政策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货币政策的目标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分析货币政策传导机制与中介目标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运用货币政策工具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熟悉货币政策的运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九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、</w:t>
      </w:r>
      <w:r>
        <w:rPr>
          <w:rFonts w:ascii="宋体;SimSun" w:hAnsi="宋体;SimSun" w:cs="宋体;SimSun" w:eastAsia="宋体;SimSun"/>
          <w:sz w:val="24"/>
          <w:szCs w:val="24"/>
        </w:rPr>
        <w:t>货币供求均衡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供给  货币层次的划分、基础货币、银行体系的货币创造、货币乘数和货币供给模型、货币供给的调控机制；货币需求  货币需求理论的演变、货币需求的调节、中国货币需求函数的构造；货币均衡及其实现  货币均衡的判断、货币供求均衡与社会总供求、中央银行对货币供求的调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sz w:val="24"/>
          <w:szCs w:val="24"/>
        </w:rPr>
        <w:t>1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、了解货币供给原理；</w:t>
      </w:r>
    </w:p>
    <w:p>
      <w:pPr>
        <w:pStyle w:val="Normal"/>
        <w:rPr/>
      </w:pPr>
      <w:r>
        <w:rPr/>
        <w:t>2</w:t>
      </w:r>
      <w:r>
        <w:rPr/>
        <w:t>、了解</w:t>
      </w:r>
      <w:r>
        <w:rPr>
          <w:rFonts w:ascii="宋体;SimSun" w:hAnsi="宋体;SimSun" w:cs="宋体;SimSun"/>
          <w:sz w:val="24"/>
          <w:szCs w:val="24"/>
        </w:rPr>
        <w:t>货币需求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分析货币均衡及其实现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4"/>
        <w:keepNext w:val="false"/>
        <w:keepLines w:val="false"/>
        <w:spacing w:lineRule="auto" w:line="240"/>
        <w:rPr>
          <w:rFonts w:ascii="宋体;SimSun" w:hAnsi="宋体;SimSun" w:eastAsia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十</w:t>
      </w:r>
      <w:r>
        <w:rPr>
          <w:rFonts w:ascii="宋体;SimSun" w:hAnsi="宋体;SimSun" w:cs="宋体;SimSun" w:eastAsia="宋体;SimSun"/>
          <w:b w:val="false"/>
          <w:sz w:val="24"/>
          <w:szCs w:val="24"/>
        </w:rPr>
        <w:t>、</w:t>
      </w:r>
      <w:r>
        <w:rPr>
          <w:rFonts w:ascii="宋体;SimSun" w:hAnsi="宋体;SimSun" w:cs="宋体;SimSun" w:eastAsia="宋体;SimSun"/>
          <w:sz w:val="24"/>
          <w:szCs w:val="24"/>
        </w:rPr>
        <w:t>通货膨胀和通货紧缩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概述  通货膨胀的定义、通货膨胀的类型、通货膨胀的衡量指标；通货膨胀成因  需求拉上说、成本推进说、供求混合推进说、部门结构说；通货膨胀的效应与调控  通货膨胀经济效应的两种观点、通货膨胀的社会效应、通货膨胀的治理；通货紧缩  通货紧缩的定义、通货紧缩的原因、通货紧缩对国民经济的影响、通货紧缩的治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了解通货膨胀原理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分析货膨胀成因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分析通货膨胀的效应与调控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  <w:szCs w:val="24"/>
        </w:rPr>
        <w:t>分析通货紧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09" w:hanging="1574"/>
    </w:pPr>
    <w:rPr>
      <w:sz w:val="28"/>
    </w:rPr>
  </w:style>
  <w:style w:type="paragraph" w:styleId="Style14">
    <w:name w:val="正文缩进"/>
    <w:basedOn w:val="Normal"/>
    <w:qFormat/>
    <w:pPr>
      <w:ind w:firstLine="420"/>
    </w:pPr>
    <w:rPr>
      <w:rFonts w:ascii="Arial" w:hAnsi="Arial" w:eastAsia="黑体;SimHei" w:cs="Arial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23:00Z</dcterms:created>
  <dc:creator>lenovo</dc:creator>
  <dc:description/>
  <cp:keywords/>
  <dc:language>en-US</dc:language>
  <cp:lastModifiedBy>lenovo</cp:lastModifiedBy>
  <dcterms:modified xsi:type="dcterms:W3CDTF">2009-06-29T08:23:00Z</dcterms:modified>
  <cp:revision>2</cp:revision>
  <dc:subject/>
  <dc:title>中国地质大学研究生院</dc:title>
</cp:coreProperties>
</file>