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2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2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2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2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同等学历加试《饭店管理概论》考试大纲</w:t>
      </w:r>
    </w:p>
    <w:p>
      <w:pPr>
        <w:pStyle w:val="Style12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</w:t>
      </w:r>
    </w:p>
    <w:p>
      <w:pPr>
        <w:pStyle w:val="Style12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Style12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2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2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2"/>
        <w:rPr>
          <w:rFonts w:ascii="仿宋_GB2312;Arial Unicode MS" w:hAnsi="仿宋_GB2312;Arial Unicode MS" w:eastAsia="仿宋_GB2312;Arial Unicode MS" w:cs="Times New Roman"/>
          <w:b/>
          <w:b/>
          <w:sz w:val="18"/>
          <w:szCs w:val="18"/>
        </w:rPr>
      </w:pPr>
      <w:r>
        <w:rPr>
          <w:rFonts w:eastAsia="仿宋_GB2312;Arial Unicode MS" w:cs="Times New Roman" w:ascii="仿宋_GB2312;Arial Unicode MS" w:hAnsi="仿宋_GB2312;Arial Unicode MS"/>
          <w:b/>
          <w:sz w:val="18"/>
          <w:szCs w:val="18"/>
        </w:rPr>
      </w:r>
    </w:p>
    <w:p>
      <w:pPr>
        <w:pStyle w:val="Style12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一）内容比例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第一、二、三、四部分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85%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第五、六部分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5%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（二）题型比例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填空题与选择题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简答题  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50%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论述题  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2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</w:rPr>
        <w:t>二、其他</w:t>
      </w:r>
      <w:r>
        <w:br w:type="page"/>
      </w:r>
    </w:p>
    <w:p>
      <w:pPr>
        <w:pStyle w:val="Style12"/>
        <w:jc w:val="center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_GB2312;Arial Unicode MS"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饭店管理概论</w:t>
      </w:r>
    </w:p>
    <w:p>
      <w:pPr>
        <w:pStyle w:val="Style12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饭店管理概论概述</w:t>
      </w:r>
    </w:p>
    <w:p>
      <w:pPr>
        <w:pStyle w:val="Style12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饭店的概念，饭店的特征，饭店的作用；饭店的种类，饭店的等级，饭店产品及其特点；饭店管理的概念，饭店管理的特征；饭店组织结构及其职能，饭店的垂直管理制度，饭店组织管理制度的变革；饭店服务的含义，饭店服务意识的内容；饭店服务的标准化与个性化，饭店服务中的员工满意与顾客满意。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了解现代饭店概念、基本特征。</w:t>
      </w:r>
    </w:p>
    <w:p>
      <w:pPr>
        <w:pStyle w:val="Style12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依不同角度划分的饭店类型，熟悉饭店等级标准，掌握饭店产品及其基本特点。</w:t>
      </w:r>
    </w:p>
    <w:p>
      <w:pPr>
        <w:pStyle w:val="Style12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饭店管理的内涵及饭店管理的特征。</w:t>
      </w:r>
    </w:p>
    <w:p>
      <w:pPr>
        <w:pStyle w:val="Style12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熟悉不同类型饭店的组织结构和职能，掌握饭店的垂直管理制度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掌握饭店服务的内涵及基本内容，理解饭店服务的标准化和个性化之间的关系，理解饭店服务中员工满意与顾客满意的关系。</w:t>
      </w:r>
    </w:p>
    <w:p>
      <w:pPr>
        <w:pStyle w:val="Style12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前厅部运行与管理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/>
        <w:t>前厅部的产品与功能，前厅部组织机构及职责；前厅部的空间布局原则及布局结构，前厅的环境要素，前厅的文化要素，前厅环境设计；</w:t>
      </w:r>
      <w:r>
        <w:rPr>
          <w:kern w:val="0"/>
          <w:lang w:bidi="he-IL"/>
        </w:rPr>
        <w:t>预订渠道、方式及种类，</w:t>
      </w:r>
      <w:r>
        <w:rPr/>
        <w:t>预订服务程序，超额预订；房态控制方法，</w:t>
      </w:r>
      <w:r>
        <w:rPr>
          <w:kern w:val="0"/>
          <w:lang w:bidi="he-IL"/>
        </w:rPr>
        <w:t>客房销售技巧，前厅接待程序及方法；总机服务程序及方法，问讯服务程序及方法，大厅服务程序及方法，收银服务程序及方法</w:t>
      </w:r>
      <w:r>
        <w:rPr/>
        <w:t>；</w:t>
      </w:r>
      <w:r>
        <w:rPr>
          <w:lang w:bidi="he-IL"/>
        </w:rPr>
        <w:t>客人投诉处理程序及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熟悉前厅部的产品及其功能，熟悉不同类型饭店前厅部的组织机构及其职责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前厅部的空间布局原则及布局结构特点，了解前厅的环境要素、文化要素，以及前厅环境设计的基本原则和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熟悉饭店预订的基本渠道和种类，掌握预订的程序和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掌握</w:t>
      </w:r>
      <w:r>
        <w:rPr/>
        <w:t>房态控制方法，</w:t>
      </w:r>
      <w:r>
        <w:rPr>
          <w:kern w:val="0"/>
          <w:lang w:bidi="he-IL"/>
        </w:rPr>
        <w:t>客房销售技巧，前厅接待程序及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掌握</w:t>
      </w:r>
      <w:r>
        <w:rPr>
          <w:kern w:val="0"/>
          <w:lang w:bidi="he-IL"/>
        </w:rPr>
        <w:t>总机服务程序及方法，问讯服务程序及方法，大厅服务程序及方法，收银服务程序及方法，</w:t>
      </w:r>
      <w:r>
        <w:rPr/>
        <w:t>商务中心服务程序及方法。</w:t>
      </w:r>
    </w:p>
    <w:p>
      <w:pPr>
        <w:pStyle w:val="Style12"/>
        <w:ind w:firstLine="435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掌握饭店</w:t>
      </w:r>
      <w:r>
        <w:rPr>
          <w:lang w:bidi="he-IL"/>
        </w:rPr>
        <w:t>客人投诉处理程序及方法。</w:t>
      </w:r>
    </w:p>
    <w:p>
      <w:pPr>
        <w:pStyle w:val="Style12"/>
        <w:ind w:firstLine="435"/>
        <w:rPr>
          <w:rFonts w:ascii="Times New Roman" w:hAnsi="Times New Roman" w:eastAsia="黑体;SimHei" w:cs="Times New Roman"/>
          <w:lang w:bidi="he-IL"/>
        </w:rPr>
      </w:pPr>
      <w:r>
        <w:rPr>
          <w:rFonts w:eastAsia="黑体;SimHei" w:cs="Times New Roman" w:ascii="Times New Roman" w:hAnsi="Times New Roman"/>
          <w:lang w:bidi="he-IL"/>
        </w:rPr>
      </w:r>
    </w:p>
    <w:p>
      <w:pPr>
        <w:pStyle w:val="Style12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客房部运行与管理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/>
        <w:t>客房部的特点和功能，客房部的组织机构及主要岗位职责，客房服务中心的特点；客房的基本类型及其布局，客房设备的分类和选择，客房用品的分类和选择，布件管理与控制；客房清扫服务及其运营程序，客房消毒工作，客房计划卫生；客房对客服务及其运营程序；公共区域清洁保养服务程序；客房服务的质量和安全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熟悉</w:t>
      </w:r>
      <w:r>
        <w:rPr/>
        <w:t>客房部的特点和功能，熟悉客房部的组织机构及主要岗位职责，掌握客房服务中心职能及服务特点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掌握</w:t>
      </w:r>
      <w:r>
        <w:rPr/>
        <w:t>客房的基本类型及其布局特点，熟悉客房设备、用品的分类和选择，掌握布件管理与控制方法与过程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掌握</w:t>
      </w:r>
      <w:r>
        <w:rPr/>
        <w:t>客房清扫服务内容及其运作程序，掌握客房消毒工作管理的内容和方法，掌握客房计划卫生管理的程序和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掌握</w:t>
      </w:r>
      <w:r>
        <w:rPr/>
        <w:t>客房对客服务项目内容及对客服务操作及管理程序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熟悉</w:t>
      </w:r>
      <w:r>
        <w:rPr/>
        <w:t>公共区域清洁保养服务程序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掌握</w:t>
      </w:r>
      <w:r>
        <w:rPr/>
        <w:t>客房服务质量和安全管理的内容和基本原则。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2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餐饮部运行与管理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/>
        <w:t>餐饮部的特点和功能，餐饮部的组织机构及各岗位职责；餐厅的环境设计布局，餐具及其用途，酒具及其用途；菜单的作用和种类，菜单设计的依据和因素，选择菜肴的原则；托盘、摆台的基本规则和服务程序；餐饮服务基本环节；中国主要菜系，酒水的分类及特点；中餐服务程序和方法；西餐服务程序和方法；宴会服务程序和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熟悉</w:t>
      </w:r>
      <w:r>
        <w:rPr/>
        <w:t>餐饮部的特点和功能，餐饮部的组织机构及各岗位职责。</w:t>
      </w:r>
    </w:p>
    <w:p>
      <w:pPr>
        <w:pStyle w:val="Style12"/>
        <w:ind w:firstLine="435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了解</w:t>
      </w:r>
      <w:r>
        <w:rPr/>
        <w:t>餐厅的环境设计布局原则和方法，熟悉中西餐具及其用途，熟悉酒具及其用途。</w:t>
      </w:r>
    </w:p>
    <w:p>
      <w:pPr>
        <w:pStyle w:val="Style12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熟悉</w:t>
      </w:r>
      <w:r>
        <w:rPr/>
        <w:t>菜单的作用和种类，掌握菜单设计的依据、因素以及选择菜肴的原则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掌握</w:t>
      </w:r>
      <w:r>
        <w:rPr/>
        <w:t>托盘、摆台的基本规则和服务程序。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了解</w:t>
      </w:r>
      <w:r>
        <w:rPr/>
        <w:t>中餐服务程序和方法，西餐服务程序和方法；宴会服务程序和方法。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2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康乐部项目及管理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/>
        <w:t>康乐部的特点和功能，康乐部的组织机构及主要岗位职责；康乐部的主要设施及其内容；舞厅和</w:t>
      </w:r>
      <w:r>
        <w:rPr/>
        <w:t>KTV</w:t>
      </w:r>
      <w:r>
        <w:rPr/>
        <w:t>的种类及其运营程序；桑拿浴房的布局和服务程序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了解</w:t>
      </w:r>
      <w:r>
        <w:rPr/>
        <w:t>康乐部的特点和功能，熟悉康乐部的组织机构及主要岗位职责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熟悉</w:t>
      </w:r>
      <w:r>
        <w:rPr/>
        <w:t>康乐部的主要设施及其内容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了解</w:t>
      </w:r>
      <w:r>
        <w:rPr/>
        <w:t>舞厅和</w:t>
      </w:r>
      <w:r>
        <w:rPr/>
        <w:t>KTV</w:t>
      </w:r>
      <w:r>
        <w:rPr/>
        <w:t>的种类及其运营程序；了解桑拿浴房的布局和服务程序。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2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饭店工程及安全管理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2"/>
        <w:ind w:firstLine="435"/>
        <w:rPr>
          <w:rFonts w:ascii="Times New Roman" w:hAnsi="Times New Roman" w:eastAsia="黑体;SimHei" w:cs="Times New Roman"/>
        </w:rPr>
      </w:pPr>
      <w:r>
        <w:rPr/>
        <w:t>工程部组织机构及主要岗位职责，工程部主要业务操作规程；饭店设备编号的方法，饭店设备管理基础资料建立方法；饭店设备动态管理原则与基本方法；饭店安全管理的含义，饭店安全规划基本方法；饭店财产和消防安全管理的基本程序和方法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了解</w:t>
      </w:r>
      <w:r>
        <w:rPr/>
        <w:t>工程部组织机构及主要岗位职责，工程部主要业务操作规程。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熟悉</w:t>
      </w:r>
      <w:r>
        <w:rPr/>
        <w:t>饭店设备编号的方法，饭店设备基础资料建立方法，饭店设备动态管理原则与基本方法。</w:t>
      </w:r>
    </w:p>
    <w:p>
      <w:pPr>
        <w:pStyle w:val="Style12"/>
        <w:ind w:firstLine="435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了解</w:t>
      </w:r>
      <w:r>
        <w:rPr/>
        <w:t>饭店安全管理的含义，饭店安全规划基本方法。</w:t>
      </w:r>
    </w:p>
    <w:p>
      <w:pPr>
        <w:pStyle w:val="Style12"/>
        <w:ind w:firstLine="435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熟悉</w:t>
      </w:r>
      <w:r>
        <w:rPr/>
        <w:t>饭店财产和消防安全管理的基本程序和方法。</w:t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firstLine="200"/>
      <w:outlineLvl w:val="3"/>
    </w:pPr>
    <w:rPr>
      <w:rFonts w:ascii="Arial" w:hAnsi="Arial" w:cs="Arial"/>
      <w:b/>
      <w:bCs/>
      <w:sz w:val="24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55:00Z</dcterms:created>
  <dc:creator>walkinnet</dc:creator>
  <dc:description/>
  <cp:keywords/>
  <dc:language>en-US</dc:language>
  <cp:lastModifiedBy>wanglin</cp:lastModifiedBy>
  <dcterms:modified xsi:type="dcterms:W3CDTF">2015-06-23T02:58:00Z</dcterms:modified>
  <cp:revision>49</cp:revision>
  <dc:subject/>
  <dc:title>◆考试大纲模版：</dc:title>
</cp:coreProperties>
</file>