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中国地质大学研究生院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同等学力硕士研究生加试《</w:t>
      </w:r>
      <w:r>
        <w:rPr>
          <w:b/>
          <w:bCs/>
          <w:sz w:val="30"/>
          <w:szCs w:val="30"/>
        </w:rPr>
        <w:t>社会主义市场经济理论与实践</w:t>
      </w:r>
      <w:r>
        <w:rPr>
          <w:rFonts w:ascii="仿宋_GB2312" w:hAnsi="仿宋_GB2312" w:eastAsia="仿宋_GB2312"/>
          <w:b/>
          <w:sz w:val="32"/>
          <w:szCs w:val="32"/>
        </w:rPr>
        <w:t>》考试大纲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>
          <w:sz w:val="24"/>
        </w:rPr>
        <w:t>题型：简答题（分值比重</w:t>
      </w:r>
      <w:r>
        <w:rPr>
          <w:sz w:val="24"/>
        </w:rPr>
        <w:t>70%</w:t>
      </w:r>
      <w:r>
        <w:rPr>
          <w:sz w:val="24"/>
        </w:rPr>
        <w:t>）、论述题（分值比重</w:t>
      </w:r>
      <w:r>
        <w:rPr>
          <w:sz w:val="24"/>
        </w:rPr>
        <w:t>30%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一、</w:t>
      </w:r>
      <w:r>
        <w:rPr>
          <w:color w:val="000000"/>
          <w:sz w:val="24"/>
        </w:rPr>
        <w:t>市场经济</w:t>
      </w:r>
      <w:r>
        <w:rPr>
          <w:color w:val="000000"/>
          <w:sz w:val="24"/>
        </w:rPr>
        <w:t>与社会主义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复习内容：市场经济的性质和功能；市场经济的缺陷；市场经济中政府的经济职能；</w:t>
      </w:r>
      <w:r>
        <w:rPr>
          <w:color w:val="000000"/>
          <w:sz w:val="24"/>
        </w:rPr>
        <w:t>社会主义市场经济的内涵与特征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社会主义市场经济理论的产生和发展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社会主义市场经济的运行规律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复习重点：市场经济的性质和功能；市场经济的缺陷；市场经济中政府的经济职能；</w:t>
      </w:r>
      <w:r>
        <w:rPr>
          <w:color w:val="000000"/>
          <w:sz w:val="24"/>
        </w:rPr>
        <w:t>社会主义市场经济的内涵与特征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</w:t>
      </w:r>
      <w:r>
        <w:rPr>
          <w:color w:val="000000"/>
          <w:sz w:val="24"/>
        </w:rPr>
        <w:t>社会主义市场经济微观体制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复习内容：</w:t>
      </w:r>
      <w:r>
        <w:rPr>
          <w:color w:val="000000"/>
          <w:sz w:val="24"/>
        </w:rPr>
        <w:t>企业与企业行为</w:t>
      </w:r>
      <w:r>
        <w:rPr>
          <w:color w:val="000000"/>
          <w:sz w:val="24"/>
        </w:rPr>
        <w:t>；企业制度；</w:t>
      </w:r>
      <w:r>
        <w:rPr>
          <w:color w:val="000000"/>
          <w:sz w:val="24"/>
        </w:rPr>
        <w:t>现代企业制度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国有企业改革</w:t>
      </w:r>
      <w:r>
        <w:rPr>
          <w:color w:val="000000"/>
          <w:sz w:val="24"/>
        </w:rPr>
        <w:t>；企业的经济行为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复习重点：现代企业制度的基本特征；国有企业改革的特征；影响企业经济行为的因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三、产业结构与结构平衡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复习内容：产业结构；国民经济的结构平衡；国民经济的结构失衡；国民经济结构平衡的实现；中国的产业结构失衡与调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复习重点：产业结构由哪些因素决定；产业结构变化的一般趋势；国民经济结构失衡会给国民经济发展带来什么后果；为什么结构平衡是国民经济持续、健康发展的必要条件；中国国民经济结构失衡的表现及政府应对的调节措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四、经济结构的调整和优化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复习内容：调整和优化我国经济结构的必要性；产业结构的优化；城乡经济结构；地区经济结构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复习重点：产业结构合理化的标志是什么；产业结构高度化的特征；我国当前的产业结构的特点、面临的问题；实现城乡经济协调发展的途径；地区经济结构优化的意义；如何实现地区经济的协调发展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五、经济全球化与社会主义市场经济的对外开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复习内容：经济全球化概述；世界经济体系中的社会主义市场经济；社会主义市场经济的对外开放；中国经济的对外开放</w:t>
      </w:r>
    </w:p>
    <w:p>
      <w:pPr>
        <w:pStyle w:val="Normal"/>
        <w:rPr/>
      </w:pPr>
      <w:r>
        <w:rPr>
          <w:color w:val="000000"/>
          <w:sz w:val="24"/>
        </w:rPr>
        <w:t>复习重点：对外经济开放能够带来的利益及产生的负面影响；中国的对外经济开放使中国经济发生了哪些变化；为什么中国还需要进一步扩大对外经济开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23:00Z</dcterms:created>
  <dc:creator>dell</dc:creator>
  <dc:description/>
  <cp:keywords/>
  <dc:language>en-US</dc:language>
  <cp:lastModifiedBy>微软用户</cp:lastModifiedBy>
  <dcterms:modified xsi:type="dcterms:W3CDTF">2009-07-01T03:23:00Z</dcterms:modified>
  <cp:revision>2</cp:revision>
  <dc:subject/>
  <dc:title>社会主义市场经济理论与实践考试大纲</dc:title>
</cp:coreProperties>
</file>