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量子力学》考试大纲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  <w:szCs w:val="28"/>
        </w:rPr>
        <w:t>一、</w:t>
      </w:r>
      <w:r>
        <w:rPr>
          <w:rFonts w:ascii="仿宋_GB2312" w:hAnsi="仿宋_GB2312" w:cs="Times New Roman" w:eastAsia="仿宋_GB2312"/>
          <w:b/>
          <w:sz w:val="28"/>
          <w:szCs w:val="28"/>
        </w:rPr>
        <w:t>考试形式</w:t>
      </w:r>
      <w:r>
        <w:rPr>
          <w:rFonts w:ascii="仿宋_GB2312" w:hAnsi="仿宋_GB2312" w:cs="Times New Roman" w:eastAsia="仿宋_GB2312"/>
          <w:b/>
          <w:sz w:val="28"/>
          <w:szCs w:val="28"/>
        </w:rPr>
        <w:t>与试卷结构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考试方式：闭卷，笔试</w:t>
      </w:r>
    </w:p>
    <w:p>
      <w:pPr>
        <w:pStyle w:val="Style16"/>
        <w:spacing w:lineRule="auto" w:line="48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题型：</w:t>
      </w:r>
      <w:r>
        <w:rPr>
          <w:rFonts w:cs="宋体;SimSun"/>
          <w:sz w:val="24"/>
          <w:szCs w:val="24"/>
        </w:rPr>
        <w:t>填空题与选择题  约</w:t>
      </w:r>
      <w:r>
        <w:rPr>
          <w:rFonts w:cs="宋体;SimSun"/>
          <w:sz w:val="24"/>
          <w:szCs w:val="24"/>
        </w:rPr>
        <w:t>30%</w:t>
      </w:r>
    </w:p>
    <w:p>
      <w:pPr>
        <w:pStyle w:val="Style16"/>
        <w:spacing w:lineRule="auto" w:line="480"/>
        <w:ind w:firstLine="9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解答题（包括证明题） 约</w:t>
      </w:r>
      <w:r>
        <w:rPr>
          <w:rFonts w:cs="宋体;SimSun"/>
          <w:sz w:val="24"/>
          <w:szCs w:val="24"/>
        </w:rPr>
        <w:t>70%</w:t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仿宋_GB2312" w:hAnsi="仿宋_GB2312"/>
          <w:b/>
          <w:sz w:val="18"/>
          <w:szCs w:val="18"/>
        </w:rPr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6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一）、</w:t>
      </w:r>
      <w:r>
        <w:rPr>
          <w:b/>
        </w:rPr>
        <w:tab/>
      </w:r>
      <w:r>
        <w:rPr>
          <w:b/>
        </w:rPr>
        <w:t>量子力学产生的过程和新进展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经典物理学的困难，光和粒子的波拉二象性，德布罗意波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</w:t>
      </w:r>
      <w:r>
        <w:rPr>
          <w:b/>
        </w:rPr>
        <w:t>了解</w:t>
      </w:r>
      <w:r>
        <w:rPr/>
        <w:t>经典物理学的困难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</w:t>
      </w:r>
      <w:r>
        <w:rPr>
          <w:b/>
        </w:rPr>
        <w:t>理解</w:t>
      </w:r>
      <w:r>
        <w:rPr/>
        <w:t>光和粒子的波粒二象性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b/>
        </w:rPr>
        <w:t>掌握</w:t>
      </w:r>
      <w:r>
        <w:rPr/>
        <w:t>德布罗意假设及其实验验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二）、波函数和薛定谔方程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波函数的统计诠释，态迭加原理，薛定谔方程，概率流密度和概率守恒定律，定态薛定谔方程，一维束缚态；方势阱，线性谐振子；一维散射态：势垒贯穿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理解波函数的统计解释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态迭加原理，明确它和经典波叠加原理的区别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理解</w:t>
      </w:r>
      <w:r>
        <w:rPr/>
        <w:t>Schrodinger</w:t>
      </w:r>
      <w:r>
        <w:rPr/>
        <w:t>方程的建立的原则，掌握自由粒子的</w:t>
      </w:r>
      <w:r>
        <w:rPr/>
        <w:t>Schrodinger</w:t>
      </w:r>
      <w:r>
        <w:rPr/>
        <w:t>方程；熟练掌握含时</w:t>
      </w:r>
      <w:r>
        <w:rPr/>
        <w:t>Schrodinger</w:t>
      </w:r>
      <w:r>
        <w:rPr/>
        <w:t>方程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掌握几率流密度和粒子数守恒定律，并能熟练运用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掌握定态的概念和性质，熟练运用定态</w:t>
      </w:r>
      <w:r>
        <w:rPr/>
        <w:t>Schrodinger</w:t>
      </w:r>
      <w:r>
        <w:rPr/>
        <w:t>方程求解能量本征值问题。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掌握一维束缚态：无限深势阱，线性谐振子的求解过程和结论。</w:t>
      </w:r>
    </w:p>
    <w:p>
      <w:pPr>
        <w:pStyle w:val="Normal"/>
        <w:spacing w:lineRule="auto" w:line="360"/>
        <w:ind w:left="359" w:hanging="0"/>
        <w:rPr/>
      </w:pPr>
      <w:r>
        <w:rPr/>
        <w:t>7</w:t>
      </w:r>
      <w:r>
        <w:rPr/>
        <w:t>．掌握一维散射态的求解过程，明确反射系数、透射系数物理意义，掌握势垒贯穿的物理实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三）、力学量和算符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力学量与算符的关系，动量算符和角动量算符，箱归一化；电子在库仑场中的运动，氢原子（类氢原子），算符的对易关系；厄密算符的本征值、本征函数及其性质，共同本征函数，不确定度关系，力学量完全集合，力学量随时间的演化，守恒定律．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量子力学关于力学量算符假定，明确厄密算符的概念及其性质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动量算符和角动量算符的对易关系及其本征值问题的求解，理解自由粒子波函数箱归一化问题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了解电子在库仑场中的运动的能量本征方程的过程，并掌握其结论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理解氢原子（类氢原子）求解过程，掌握结论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掌握算符的对易关系、两个力学量算符有共同本征函数的条件及力学量完全集的概。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熟练推导测不准关系，并能运用其解决有关问题。</w:t>
      </w:r>
    </w:p>
    <w:p>
      <w:pPr>
        <w:pStyle w:val="Normal"/>
        <w:spacing w:lineRule="auto" w:line="360"/>
        <w:ind w:left="359" w:hanging="0"/>
        <w:rPr/>
      </w:pPr>
      <w:r>
        <w:rPr/>
        <w:t>7</w:t>
      </w:r>
      <w:r>
        <w:rPr/>
        <w:t>．熟练掌握力学量平均值随时间变化变化的规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四）、态和力学量的表象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态的表象，算符的矩阵表示，量子力学公式的矩阵表述；表象变换；狄喇克符号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理解态的表象；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算符的矩阵表示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量子力学公式的矩阵表示；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理解表象变换；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了解</w:t>
      </w:r>
      <w:r>
        <w:rPr/>
        <w:t xml:space="preserve">Dirac </w:t>
      </w:r>
      <w:r>
        <w:rPr/>
        <w:t>符号；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掌握线性谐振子与占有数表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五）、微扰论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非简并和简并定态微扰理论，与时间有关的微扰理论，跃迁概率；光的发射和吸收，偶极跃迁选择定则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非简并定态微扰论和简并微扰论，并能熟练运用其解决有关问题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了解变分法的求解有关问题的有关思路，并能运用其解决有关实际问题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与时间有关的微扰论，明确跃迁几率的概念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了解光的发射和吸收，掌握爱因斯坦的三个系数的物理意义，掌握选择定则的能量和时间的测不准关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</w:t>
      </w:r>
      <w:r>
        <w:rPr>
          <w:b/>
        </w:rPr>
        <w:t>六</w:t>
      </w:r>
      <w:r>
        <w:rPr>
          <w:b/>
        </w:rPr>
        <w:t>)</w:t>
      </w:r>
      <w:r>
        <w:rPr>
          <w:b/>
        </w:rPr>
        <w:t>、自旋和全同粒子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电子自旋，自旋算符与自旋波函数，总波函数；全同粒子的特性，泡利原理；双电子自旋函数，简单塞曼效应，两个角动量的耦合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电子自旋、自旋算符与自旋波函数以及考虑空间运动后体系的总波函数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全同粒子的特性、泡利原理，能正确写出玻色子体系、费密子体系的波函数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理解双电子自旋函数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了解简单塞曼效应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了解氦原子、氢分子的量子力学处理的思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10:00Z</dcterms:created>
  <dc:creator>hkh</dc:creator>
  <dc:description/>
  <cp:keywords/>
  <dc:language>en-US</dc:language>
  <cp:lastModifiedBy>微软系统</cp:lastModifiedBy>
  <dcterms:modified xsi:type="dcterms:W3CDTF">2012-09-18T01:10:00Z</dcterms:modified>
  <cp:revision>2</cp:revision>
  <dc:subject/>
  <dc:title>一、基本内容与要求</dc:title>
</cp:coreProperties>
</file>