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环境学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33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环境要素与环境质量，人类面临的主要环境问题与实质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生态环境基础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生态系统与生态环境，生态平衡</w:t>
      </w:r>
      <w:r>
        <w:rPr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环境资源利用与保护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自然资源（主要为土和水）类型与可持续利用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水污染原理及控制技术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污染物在水中的转化及控制修复机理和技术，富营养化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大气污染原理及控制技术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污染物在大气中的转化及控制修复机理和技术，光化学烟雾，酸雨，温室气体效应，全球碳、氮和硫循环及其意义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土壤污染原理及控制技术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土壤组成与性质：粒级、质地、胶体特性、酸碱性、氧化还原性、污染物在土壤中的转化及控制修复机理和技术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噪声污染原理及控制技术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噪声表征、标准及评价；噪声污染控制技术</w:t>
      </w:r>
      <w:r>
        <w:rPr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环境污染生态效应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污染物的生态毒理效应、剂量与植物响应。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环境管理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环境规划概念、内容、方法；环境法体系、基本原则、我国环境保护法律制度；环境经济：理论基础、效益分析、投资及经济手段</w:t>
      </w:r>
      <w:r>
        <w:rPr>
          <w:sz w:val="24"/>
          <w:szCs w:val="24"/>
        </w:rPr>
        <w:t>。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环境学》，（浙江大学）陈英旭教授主编，中国环境科学出版社（北京）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1.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6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3T07:36:00Z</dcterms:modified>
  <cp:revision>2</cp:revision>
  <dc:subject/>
  <dc:title>2011年硕士学位研究生招生考试业务课考试大纲</dc:title>
</cp:coreProperties>
</file>