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马克思主义理论综合一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611  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马克思主义是关于无产阶级和人类解放的科学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马克思主义产生的必然性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马克思主义是行动的指南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学习、运用和发展马克思主义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世界的物质性及其发展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对立统一规律是宇宙的根本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唯物辩证法是</w:t>
      </w:r>
      <w:r>
        <w:rPr>
          <w:rFonts w:cs="宋体;SimSun"/>
          <w:szCs w:val="21"/>
        </w:rPr>
        <w:t>认识和改造世界的</w:t>
      </w:r>
      <w:r>
        <w:rPr>
          <w:rFonts w:cs="宋体;SimSun"/>
          <w:szCs w:val="21"/>
        </w:rPr>
        <w:t>根本方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自然规律和社会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主观能动性与客观规律性的辩证统一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认识世界和改造世界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辩证唯物主义认识论是能动的反映论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实践观点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人类认识的本质及其发展规律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真理与价值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人类社会及其发展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社会存在与社会意识的辩证关系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人类社会发展的基本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科学技术在社会发展中的作用</w:t>
      </w:r>
    </w:p>
    <w:p>
      <w:pPr>
        <w:pStyle w:val="Normal"/>
        <w:spacing w:lineRule="atLeast" w:line="260"/>
        <w:rPr/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人民群众和个人在历史上的作用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资本主义的形成及其本质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资本的原始积累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劳动价值论及其意义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剩余价值论及其意义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资本主义的基本矛盾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5.</w:t>
      </w:r>
      <w:r>
        <w:rPr>
          <w:rFonts w:cs="宋体;SimSun"/>
          <w:szCs w:val="21"/>
        </w:rPr>
        <w:t>资本主义的政治制度与意识形态的特点和本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资本主义发展的历史进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国家垄断资本主义的特点和实质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经济全球化的表现及其后果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当代资本主义的新变化及其实质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资本主义的历史地位及其发展趋势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社会主义社会及其发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社会主义从空想到科学的发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社会主义的苏联模式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有中国特色的社会主义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马克思主义政党的地位和作用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共产主义是人类最崇高的社会理想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共产主义社会的基本特征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共产主义实现的必然性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树立共产主义远大理想</w:t>
      </w:r>
    </w:p>
    <w:p>
      <w:pPr>
        <w:pStyle w:val="Normal"/>
        <w:spacing w:lineRule="atLeast" w:line="2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考书目：《马克思主义基本原理概论》（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年修订版），</w:t>
      </w:r>
    </w:p>
    <w:p>
      <w:pPr>
        <w:pStyle w:val="Normal"/>
        <w:spacing w:lineRule="atLeast" w:line="260"/>
        <w:ind w:firstLine="1546"/>
        <w:rPr/>
      </w:pPr>
      <w:r>
        <w:rPr>
          <w:rFonts w:ascii="黑体;SimHei" w:hAnsi="黑体;SimHei" w:eastAsia="黑体;SimHei"/>
          <w:b/>
          <w:sz w:val="28"/>
          <w:szCs w:val="28"/>
        </w:rPr>
        <w:t>本书编写组，高等教育出版社，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年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35:00Z</dcterms:created>
  <dc:creator>Lenovo User</dc:creator>
  <dc:description/>
  <cp:keywords/>
  <dc:language>en-US</dc:language>
  <cp:lastModifiedBy>Lenovo User</cp:lastModifiedBy>
  <cp:lastPrinted>2012-09-17T10:44:00Z</cp:lastPrinted>
  <dcterms:modified xsi:type="dcterms:W3CDTF">2014-09-15T08:03:00Z</dcterms:modified>
  <cp:revision>7</cp:revision>
  <dc:subject/>
  <dc:title>浙江理工大学</dc:title>
</cp:coreProperties>
</file>