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学院：马克思主义学院</w:t>
      </w:r>
      <w:r>
        <w:rPr>
          <w:rFonts w:eastAsia="Times New Roman"/>
          <w:b/>
          <w:bCs/>
          <w:sz w:val="24"/>
          <w:u w:val="single"/>
        </w:rPr>
        <w:t xml:space="preserve">           </w:t>
      </w:r>
      <w:r>
        <w:rPr>
          <w:b/>
          <w:bCs/>
          <w:sz w:val="24"/>
          <w:u w:val="single"/>
        </w:rPr>
        <w:t>加试科目：中国特色社会主义理论</w:t>
      </w:r>
      <w:r>
        <w:rPr>
          <w:rFonts w:eastAsia="Times New Roman"/>
          <w:b/>
          <w:bCs/>
          <w:sz w:val="24"/>
          <w:u w:val="single"/>
        </w:rPr>
        <w:t xml:space="preserve">   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中国特色社会主义理论的基本问题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中国特色社会主义是当代中国的主题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中国特色社会主义的主要内容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中国特色社会主义的历史性成就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当代中国的基本国情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当代中国的基本特点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社会主义的本质和根本任务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改革开放是当代中国最鲜明的特点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坚定不移地走科学发展道路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中国特色社会主义经济建设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中国特色社会主义经济理论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中国特色社会主义经济制度和体制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经济体制改革的特点、基本要求、原则、重点领域和关键环节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、中国经济发展方式、经济发展战略和经济发展道路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中国特色社会主义政治建设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中国特色社会主义政治制度体系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中国特色社会主义政治发展道路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政治体制改革的必要性、任务、要求、原则和目标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依法治国基本方略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中国特色社会主义文化建设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中国特色社会主义文化发展道路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中国特色社会主义核心价值体系建设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提高中国文化软实力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深化文化体制改革的重要性、紧迫性和主要任务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中国特色社会主义社会建设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中国特色社会主义社会建设的内涵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中国特色社会主义社会建设的主要内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中国特色社会主义社会建设的制度和体制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、中国特色社会主义社会建设的管理创新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中国特色社会主义生态文明建设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中国特色社会主义生态文明建设的主要内容、目标和意义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促进经济社会发展与人口资源环境协调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建设资源节约型、环境友好型社会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中国应对全球气候问题的主张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祖国统一问题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“和平统一、一国两制”构想的提出、基本内容与意义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台湾问题的由来、实质与现阶段对台方针政策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、“一国两制”构想在香港、澳门的实践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中国特色社会主义的领导力量和依靠力量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党的性质和领导地位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党的建设的基本内容、面临的新形势新问题以及提高党的建设的科学化水平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改革开放以来我国社会阶级阶层结构发生的新变化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党的民族政策、宗教政策、爱国统一战线政策以及军队建设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当代中国与世界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、当代世界发展的新特点新形势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、当代中国同世界关系的历史性变化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、当代中国的国际战略和对外政策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、中国的和平发展道路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30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毛泽东思想和中国特色社会主义理论体系概论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(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)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，高等教育出版社。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2:46:00Z</dcterms:created>
  <dc:creator>BillG</dc:creator>
  <dc:description/>
  <cp:keywords/>
  <dc:language>en-US</dc:language>
  <cp:lastModifiedBy>Lenovo User</cp:lastModifiedBy>
  <cp:lastPrinted>2011-06-29T13:47:00Z</cp:lastPrinted>
  <dcterms:modified xsi:type="dcterms:W3CDTF">2014-09-15T08:00:00Z</dcterms:modified>
  <cp:revision>4</cp:revision>
  <dc:subject/>
  <dc:title>2011年硕士学位研究生招生考试业务课考试大纲</dc:title>
</cp:coreProperties>
</file>