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天津理工大学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硕士研究生入学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一、考试科目：</w:t>
      </w:r>
      <w:r>
        <w:rPr>
          <w:rFonts w:ascii="宋体;SimSun" w:hAnsi="宋体;SimSun" w:cs="宋体;SimSun"/>
          <w:b/>
          <w:bCs/>
          <w:sz w:val="24"/>
        </w:rPr>
        <w:t>专业设计与理论分析</w:t>
      </w:r>
      <w:r>
        <w:rPr>
          <w:rFonts w:cs="宋体;SimSun" w:ascii="宋体;SimSun" w:hAnsi="宋体;SimSun"/>
          <w:b/>
          <w:bCs/>
          <w:sz w:val="24"/>
        </w:rPr>
        <w:t>(82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方式：考试形式为快速表现图与笔试撰写的形式。</w:t>
      </w:r>
    </w:p>
    <w:p>
      <w:pPr>
        <w:pStyle w:val="Normal"/>
        <w:ind w:firstLine="1680"/>
        <w:rPr/>
      </w:pPr>
      <w:r>
        <w:rPr>
          <w:bCs/>
          <w:sz w:val="24"/>
        </w:rPr>
        <w:t>考试时间为</w:t>
      </w:r>
      <w:r>
        <w:rPr>
          <w:bCs/>
          <w:sz w:val="24"/>
        </w:rPr>
        <w:t>180</w:t>
      </w:r>
      <w:r>
        <w:rPr>
          <w:bCs/>
          <w:sz w:val="24"/>
        </w:rPr>
        <w:t>分钟</w:t>
      </w:r>
      <w:r>
        <w:rPr>
          <w:bCs/>
          <w:sz w:val="24"/>
        </w:rPr>
        <w:t>,</w:t>
      </w:r>
      <w:r>
        <w:rPr>
          <w:rFonts w:ascii="宋体;SimSun" w:hAnsi="宋体;SimSun" w:cs="宋体;SimSun"/>
          <w:sz w:val="24"/>
        </w:rPr>
        <w:t>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结构与分数比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命题创意设计表现题：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％，理论分析题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％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科目考生应根据试卷要求进行设计及理论分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查的知识范围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工业产品设计与人机工程理论研究方向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业设计的概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业设计要素详解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业设计程序与步骤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方法及理论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产品设计表现的概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效果图的分类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表现的主要内容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效果图画面处理的基本法则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考试的专项表现技法详解草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、现代平面设计与理论研究方向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现代平面设计的概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平面视觉设计要素详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平面设计的基本规律及形式法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现代平面设计程序与步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创意构思方法及理论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现代平面设计表现与制作的方法及理论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现代平面设计媒体的分类及特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现代平面设计媒体表现的主要内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专业考试的创意设计表现技法详解草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三）环境艺术设计与理论研究方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环境艺术设计概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环境艺术设计的设计方法及工作流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空间尺度的概念及模数制应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空间形态的基本要素及构成形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建筑内外部空间组织的设计方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中外不同时期的室内设计特征及相关理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景观生态学的理论知识及案例分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环境艺术设计表现的基本法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专业考试的创意设计表现技法详解草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四）装饰艺术设计与理论研究方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装饰艺术设计概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装饰艺术设计风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装饰艺术的造型与构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装饰艺术的色彩语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装饰艺术的材料语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装饰艺术的材料与工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现代艺术设计中装饰元素的运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不同材质的装饰艺术所体现的艺术特色、应用范围和艺术价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专业考试的装饰设计表现技法详解草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1:36:00Z</dcterms:created>
  <dc:creator>USER</dc:creator>
  <dc:description/>
  <cp:keywords/>
  <dc:language>en-US</dc:language>
  <cp:lastModifiedBy>LENOVO</cp:lastModifiedBy>
  <cp:lastPrinted>2016-07-11T11:29:00Z</cp:lastPrinted>
  <dcterms:modified xsi:type="dcterms:W3CDTF">2016-09-09T00:57:00Z</dcterms:modified>
  <cp:revision>50</cp:revision>
  <dc:subject/>
  <dc:title>天津理工大学2006年硕士研究生入学考试大纲</dc:title>
</cp:coreProperties>
</file>