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税法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、概论：本章要求深刻理解税收的本质、职能、原则以及法定税收要素，掌握税收的体系与结构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、增值税：本章要求深刻理解增值税的性质与类型，把握增值税的基本原理与特殊作用，掌握增值税的基本制度、税收优惠以及增值税应纳税额的计算。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>、消费税：本章要求理解消费税的性质与作用，把握消费税的基本制度，掌握消费税应纳税额的计算。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>、营业税：本章要求了解营业税改征增值税的税制改革动态，把握营业税的基本制度和优惠政策，掌握营业税应纳税额的计算。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5</w:t>
      </w:r>
      <w:r>
        <w:rPr>
          <w:rFonts w:ascii="仿宋_GB2312" w:hAnsi="仿宋_GB2312" w:eastAsia="仿宋_GB2312"/>
          <w:color w:val="000000"/>
        </w:rPr>
        <w:t>、其他国内商品税：本章要求了解车辆购置税基本制度，掌握城市维护建设税和文教费附加基本制度，了解烟叶税基本制度。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>、企业所得税：本章要求理解企业所得税的性质与作用，把握企业所得税的基本制度和优惠政策，掌握企业所得税应纳税额的计算与缴纳。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7</w:t>
      </w:r>
      <w:r>
        <w:rPr>
          <w:rFonts w:ascii="仿宋_GB2312" w:hAnsi="仿宋_GB2312" w:eastAsia="仿宋_GB2312"/>
          <w:color w:val="000000"/>
        </w:rPr>
        <w:t>、个人所得税：本章要求理解个人所得税的性质与类型，把握个人所得税的基本制度和优惠政策，掌握个人所得税的计算与缴纳。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8</w:t>
      </w:r>
      <w:r>
        <w:rPr>
          <w:rFonts w:ascii="仿宋_GB2312" w:hAnsi="仿宋_GB2312" w:eastAsia="仿宋_GB2312"/>
          <w:color w:val="000000"/>
        </w:rPr>
        <w:t>、财产税：本章要求了解资源税税制改革动态，把握资源税、耕地占用税、城镇土地使用税、房产税、契税、车船税的基本制度，掌握土地增值税的计算与缴纳。</w:t>
      </w:r>
    </w:p>
    <w:p>
      <w:pPr>
        <w:pStyle w:val="Style12"/>
        <w:snapToGrid w:val="false"/>
        <w:spacing w:lineRule="auto" w:line="300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参考书目：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New"/>
        <w:snapToGrid w:val="false"/>
        <w:spacing w:lineRule="auto" w:line="3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指定教材：马国强：《中国税收》，东北财经大学出版社，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第四版。</w:t>
      </w:r>
    </w:p>
    <w:p>
      <w:pPr>
        <w:pStyle w:val="New"/>
        <w:snapToGrid w:val="false"/>
        <w:spacing w:lineRule="auto" w:line="30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参考教材：王红云：《税法》，中国人民大学出版社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,201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第三版。</w:t>
      </w:r>
    </w:p>
    <w:p>
      <w:pPr>
        <w:pStyle w:val="New"/>
        <w:snapToGrid w:val="false"/>
        <w:spacing w:lineRule="auto" w:line="300"/>
        <w:ind w:firstLine="156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最新版注册会计师全国统一考试辅导教材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税法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52:00Z</dcterms:created>
  <dc:creator>liu</dc:creator>
  <dc:description/>
  <cp:keywords/>
  <dc:language>en-US</dc:language>
  <cp:lastModifiedBy>Administrator</cp:lastModifiedBy>
  <dcterms:modified xsi:type="dcterms:W3CDTF">2015-07-09T03:13:00Z</dcterms:modified>
  <cp:revision>3</cp:revision>
  <dc:subject/>
  <dc:title>山东建筑大学</dc:title>
</cp:coreProperties>
</file>