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《房地产开发与管理》复试大纲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目的</w:t>
      </w:r>
    </w:p>
    <w:p>
      <w:pPr>
        <w:pStyle w:val="Normal"/>
        <w:spacing w:lineRule="auto" w:line="360"/>
        <w:ind w:left="480" w:firstLine="51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考查学生对房地产开发与管理的对象、过程、方法与工具的掌握和了解情况，以及独立分析和解决开发过程中出现的各种问题的能力。要求学生掌握房地产开发过程、熟悉开发过程中各子过程的主要工作，并熟悉开发问题决策的原则和方法以及常用决策工具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书目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刘洪玉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房地产开发经营与管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郑生钦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房地产开发投资与实务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中国建筑工业出版社</w:t>
      </w:r>
      <w:r>
        <w:rPr>
          <w:rFonts w:cs="宋体;SimSun" w:ascii="宋体;SimSun" w:hAnsi="宋体;SimSun"/>
          <w:sz w:val="24"/>
        </w:rPr>
        <w:t>,201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试时间及题型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内完成为宜；题型有基于计算和分析的综合类题型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掌握房地产市场调查的主要内容、程序和方法；市场预测的程序与主要方法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掌握房地产投资费用的基本构成、估算方法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掌握房地产开发的基本程序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掌握房地产投资财务评价的基本报表、辅助报表及其内涵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</w:t>
      </w:r>
      <w:r>
        <w:rPr>
          <w:sz w:val="24"/>
        </w:rPr>
        <w:t>、掌握房地产开发投资项目财务评价的主要经济评价指标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</w:t>
      </w:r>
      <w:r>
        <w:rPr>
          <w:sz w:val="24"/>
        </w:rPr>
        <w:t>、掌握可行性研究的依据、经济评价中的基础参数的确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、熟悉房地产的主要市场指标（供给、需求、交易等方面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熟悉风险分析的概率分析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掌握房地产项目层次和公司层次的管理目标和相应的管理手段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80" w:hanging="480"/>
      </w:pPr>
      <w:rPr>
        <w:b/>
      </w:r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</w:rPr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09:00Z</dcterms:created>
  <dc:creator>User</dc:creator>
  <dc:description/>
  <cp:keywords/>
  <dc:language>en-US</dc:language>
  <cp:lastModifiedBy>xkq</cp:lastModifiedBy>
  <dcterms:modified xsi:type="dcterms:W3CDTF">2014-09-09T09:08:00Z</dcterms:modified>
  <cp:revision>8</cp:revision>
  <dc:subject/>
  <dc:title>《房地产开发》复试大纲</dc:title>
</cp:coreProperties>
</file>