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土力学及地基基础》复试大纲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auto" w:line="360"/>
        <w:ind w:firstLine="56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土力学部分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土的物理性质指标计算，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基础最终沉降量计算（分层总和法及规范推荐法），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土的极限平衡条件的应用，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朗肯主动土压力计算，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各有关基本概念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56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地基基础部分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基础底面尺寸设计，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基桩承载力验算，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sz w:val="24"/>
          <w:szCs w:val="24"/>
        </w:rPr>
        <w:t>重力式水泥土挡墙计算（抗倾覆安全系数和抗滑安全系数），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各有关基本概念。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ind w:firstLine="56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参考书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东南大学等四院校合编，《土力学》（第二版），中国建筑工业出版社，</w:t>
      </w:r>
      <w:r>
        <w:rPr>
          <w:rFonts w:cs="宋体;SimSun" w:ascii="宋体;SimSun" w:hAnsi="宋体;SimSun"/>
          <w:bCs/>
          <w:sz w:val="24"/>
        </w:rPr>
        <w:t>2005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袁聚云编，《基础工程设计原理》（第一版），同济大学出版社，</w:t>
      </w:r>
      <w:r>
        <w:rPr>
          <w:rFonts w:cs="宋体;SimSun" w:ascii="宋体;SimSun" w:hAnsi="宋体;SimSun"/>
          <w:bCs/>
          <w:sz w:val="24"/>
        </w:rPr>
        <w:t>2001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0318" w:h="14570"/>
      <w:pgMar w:left="1134" w:right="1134" w:gutter="0" w:header="0" w:top="85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7:33:00Z</dcterms:created>
  <dc:creator>zdh</dc:creator>
  <dc:description/>
  <cp:keywords/>
  <dc:language>en-US</dc:language>
  <cp:lastModifiedBy>User</cp:lastModifiedBy>
  <cp:lastPrinted>2002-06-18T09:37:00Z</cp:lastPrinted>
  <dcterms:modified xsi:type="dcterms:W3CDTF">2011-03-02T03:10:00Z</dcterms:modified>
  <cp:revision>29</cp:revision>
  <dc:subject/>
  <dc:title>        至       学年第       学期       班级         </dc:title>
</cp:coreProperties>
</file>