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招生奖助政策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atLeast" w:line="270"/>
        <w:ind w:firstLine="560"/>
        <w:jc w:val="left"/>
        <w:rPr/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 xml:space="preserve">国家奖学金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奖励标准为每生每年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20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，用于奖励学业成绩特别优秀、科学研究成果显著、社会公益活动表现突出的研究生。</w:t>
      </w:r>
    </w:p>
    <w:p>
      <w:pPr>
        <w:pStyle w:val="Normal"/>
        <w:widowControl/>
        <w:spacing w:lineRule="atLeast" w:line="270"/>
        <w:ind w:firstLine="560"/>
        <w:jc w:val="left"/>
        <w:rPr/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 xml:space="preserve">国家助学金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标准为每生每年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6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，覆盖率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00%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凡被我校录取的全日制研究生（包含学术学位和专业学位研究生），无固定收入且人事档案调入我校的，在规定的学制期限内均享受国家助学金。</w:t>
      </w:r>
    </w:p>
    <w:p>
      <w:pPr>
        <w:pStyle w:val="Normal"/>
        <w:widowControl/>
        <w:spacing w:lineRule="atLeast" w:line="27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 xml:space="preserve">学业奖学金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覆盖率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00%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第一志愿报考我校的推免考生、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985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211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全日制应届本科考生，以及政治、英语、统考业务科成绩均超过国家线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分的考生，第一学年享受一等学业奖学金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0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；第一志愿报考成绩达到国家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区线标准被录取的考生，第一学年享受学业奖学金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8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。第二、第三学年奖学金实行评选制，覆盖率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00%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：一等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0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，覆盖率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；二等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8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，覆盖率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；三等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6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，覆盖率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70%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7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单项奖学金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学校设科研单项奖学金，凡</w:t>
      </w:r>
      <w:r>
        <w:rPr>
          <w:rFonts w:ascii="仿宋_GB2312" w:hAnsi="仿宋_GB2312" w:eastAsia="仿宋_GB2312"/>
          <w:sz w:val="28"/>
          <w:szCs w:val="28"/>
        </w:rPr>
        <w:t>在学术、科研、发明等方面取得较突出成绩者，均可获得单项奖学金，一等奖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元，二等奖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元。同一人多项成绩均可累加获奖。</w:t>
      </w:r>
    </w:p>
    <w:p>
      <w:pPr>
        <w:pStyle w:val="Normal"/>
        <w:widowControl/>
        <w:spacing w:lineRule="atLeast" w:line="27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另设有优秀学位论文、优秀毕业生、优秀研究生干部等奖金和荣誉称号，资助金额较高，覆盖面较广。</w:t>
      </w:r>
    </w:p>
    <w:p>
      <w:pPr>
        <w:pStyle w:val="Normal"/>
        <w:widowControl/>
        <w:spacing w:lineRule="atLeast" w:line="270"/>
        <w:ind w:firstLine="560"/>
        <w:jc w:val="left"/>
        <w:rPr/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28"/>
        </w:rPr>
        <w:t>5.“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三助”（助教、助研、助管）津贴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学校设立“三助”岗位，提供“三助”津贴，研究生通过申请并承担相应岗位任务，按劳取酬，凡申请者，均可获得岗位。</w:t>
      </w:r>
    </w:p>
    <w:p>
      <w:pPr>
        <w:pStyle w:val="Normal"/>
        <w:widowControl/>
        <w:spacing w:lineRule="atLeast" w:line="27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研究生创新基金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学校设有研究生创新基金，研究生通过申请项目可获批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2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至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不等的科研资助，获批成功率高。</w:t>
      </w:r>
    </w:p>
    <w:p>
      <w:pPr>
        <w:pStyle w:val="Normal"/>
        <w:widowControl/>
        <w:spacing w:lineRule="atLeast" w:line="270"/>
        <w:ind w:firstLine="560"/>
        <w:jc w:val="left"/>
        <w:rPr/>
      </w:pPr>
      <w:r>
        <w:rPr>
          <w:rFonts w:eastAsia="仿宋_GB2312" w:cs="Tahoma" w:ascii="仿宋_GB2312" w:hAnsi="仿宋_GB2312"/>
          <w:b/>
          <w:color w:val="000000"/>
          <w:kern w:val="0"/>
          <w:sz w:val="28"/>
          <w:szCs w:val="28"/>
        </w:rPr>
        <w:t>7.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企业奖助学金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企业在学校设立了企业奖助学金，对优秀和家庭困难研究生进行奖助，覆盖面较大。知名的有丰益（上海）全球研发中心等设立的金龙鱼奖学金（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5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人）、金龙鱼助学金（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300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元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人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3:18:00Z</dcterms:created>
  <dc:creator>研究生处办公室</dc:creator>
  <dc:description/>
  <cp:keywords/>
  <dc:language>en-US</dc:language>
  <cp:lastModifiedBy>研究生处办公室</cp:lastModifiedBy>
  <cp:lastPrinted>2012-09-19T15:25:00Z</cp:lastPrinted>
  <dcterms:modified xsi:type="dcterms:W3CDTF">2016-09-20T03:47:00Z</dcterms:modified>
  <cp:revision>14</cp:revision>
  <dc:subject/>
  <dc:title>2013年研究生招生政策</dc:title>
</cp:coreProperties>
</file>