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黑体;SimHei" w:hAnsi="黑体;SimHei" w:eastAsia="黑体;SimHei" w:cs="华文中宋"/>
          <w:bCs/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rFonts w:ascii="黑体;SimHei" w:hAnsi="黑体;SimHei" w:cs="华文中宋" w:eastAsia="黑体;SimHei"/>
          <w:bCs/>
          <w:sz w:val="36"/>
          <w:szCs w:val="36"/>
        </w:rPr>
        <w:t>武汉轻工大学</w:t>
      </w:r>
      <w:r>
        <w:rPr>
          <w:rFonts w:eastAsia="黑体;SimHei" w:cs="华文中宋" w:ascii="黑体;SimHei" w:hAnsi="黑体;SimHei"/>
          <w:bCs/>
          <w:sz w:val="36"/>
          <w:szCs w:val="36"/>
        </w:rPr>
        <w:t>2017</w:t>
      </w:r>
      <w:r>
        <w:rPr>
          <w:rFonts w:ascii="黑体;SimHei" w:hAnsi="黑体;SimHei" w:cs="华文中宋" w:eastAsia="黑体;SimHei"/>
          <w:bCs/>
          <w:sz w:val="36"/>
          <w:szCs w:val="36"/>
        </w:rPr>
        <w:t>年全日制研究生招生专业目录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860"/>
        <w:gridCol w:w="760"/>
        <w:gridCol w:w="2740"/>
        <w:gridCol w:w="960"/>
      </w:tblGrid>
      <w:tr>
        <w:trPr>
          <w:trHeight w:val="66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学制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学院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拟招人数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2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科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科学与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20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粮食、油脂及植物蛋白工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科学与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20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产品加工及贮藏工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科学与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20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产品加工及贮藏工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科学与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523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工程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科学与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51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加工与安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科学与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2Z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营养与安全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科学与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理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与制药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微生物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与制药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遗传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与制药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细胞生物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与制药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化学与分子生物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与制药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7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药物化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与制药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70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药剂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与制药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70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药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与制药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70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微生物与生化药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与制药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70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药理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与制药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7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工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与环境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70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工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与环境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70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化工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与环境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70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化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与环境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521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工程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与环境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生生物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科学与营养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50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营养与饲料科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科学与营养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510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养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科学与营养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52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510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机械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电子工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与电子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52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技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与电子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511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信息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与电子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电子工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学与计算机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52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技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学与计算机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511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信息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学与计算机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1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学与计算机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岩土工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木工程与建筑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52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木工程与建筑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71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木工程与建筑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51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村与区域发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木工程与建筑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51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村与区域发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1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2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计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20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企业管理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20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旅游管理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20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术经济及管理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克思主义基本原理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克思主义中国化研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思想政治教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Z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克思主义与女性主义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2Z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化产业管理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艺术与传媒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4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护理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技术与护理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5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药学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与制药工程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3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计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705" w:hRule="atLeast"/>
        </w:trPr>
        <w:tc>
          <w:tcPr>
            <w:tcW w:w="860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说明：具体招生计划以上级正式下达为准。以上所有专业均招收退伍士兵专项计划考生，总招生计划为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个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华文中宋"/>
          <w:bCs/>
          <w:sz w:val="36"/>
          <w:szCs w:val="36"/>
        </w:rPr>
      </w:pPr>
      <w:r>
        <w:rPr>
          <w:rFonts w:ascii="黑体;SimHei" w:hAnsi="黑体;SimHei" w:cs="华文中宋" w:eastAsia="黑体;SimHei"/>
          <w:bCs/>
          <w:sz w:val="36"/>
          <w:szCs w:val="36"/>
        </w:rPr>
        <w:t>武汉轻工大学</w:t>
      </w:r>
      <w:r>
        <w:rPr>
          <w:rFonts w:eastAsia="黑体;SimHei" w:cs="华文中宋" w:ascii="黑体;SimHei" w:hAnsi="黑体;SimHei"/>
          <w:bCs/>
          <w:sz w:val="36"/>
          <w:szCs w:val="36"/>
        </w:rPr>
        <w:t>2017</w:t>
      </w:r>
      <w:r>
        <w:rPr>
          <w:rFonts w:ascii="黑体;SimHei" w:hAnsi="黑体;SimHei" w:cs="华文中宋" w:eastAsia="黑体;SimHei"/>
          <w:bCs/>
          <w:sz w:val="36"/>
          <w:szCs w:val="36"/>
        </w:rPr>
        <w:t>年非全日制研究生招生专业目录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500"/>
        <w:gridCol w:w="960"/>
        <w:gridCol w:w="2960"/>
        <w:gridCol w:w="1040"/>
      </w:tblGrid>
      <w:tr>
        <w:trPr>
          <w:trHeight w:val="49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学制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学院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拟招人数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523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工程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科学与工程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511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加工与安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科学与工程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52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工程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与环境工程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510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养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科学与营养工程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5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510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机械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51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信息化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与电子工程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521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技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学与计算机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51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村与区域发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4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护理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技术与护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5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药学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与制药工程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3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计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70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说明：具体招生计划以上级正式下达为准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2"/>
      <w:bookmarkEnd w:id="3"/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eastAsia="仿宋_GB2312" w:cs="Times New Roman"/>
      <w:b w:val="false"/>
      <w:bCs w:val="false"/>
      <w:i w:val="false"/>
      <w:iCs w:val="false"/>
      <w:sz w:val="28"/>
      <w:szCs w:val="28"/>
    </w:rPr>
  </w:style>
  <w:style w:type="character" w:styleId="WW8Num1z1">
    <w:name w:val="WW8Num1z1"/>
    <w:qFormat/>
    <w:rPr>
      <w:rFonts w:eastAsia="仿宋_GB2312" w:cs="Times New Roman"/>
      <w:b/>
      <w:bCs w:val="false"/>
      <w:i w:val="false"/>
      <w:iCs w:val="false"/>
      <w:color w:val="000000"/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33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 Char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5">
    <w:name w:val=" Char Char5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6:00Z</dcterms:created>
  <dc:creator>研究生处</dc:creator>
  <dc:description/>
  <cp:keywords/>
  <dc:language>en-US</dc:language>
  <cp:lastModifiedBy>研究生处办公室</cp:lastModifiedBy>
  <dcterms:modified xsi:type="dcterms:W3CDTF">2016-09-20T09:38:00Z</dcterms:modified>
  <cp:revision>8</cp:revision>
  <dc:subject/>
  <dc:title>武 汉 工 业 学 院</dc:title>
</cp:coreProperties>
</file>