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染料化学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61</w:t>
      </w:r>
      <w:r>
        <w:rPr>
          <w:b/>
          <w:bCs/>
          <w:sz w:val="24"/>
          <w:u w:val="single"/>
        </w:rPr>
        <w:t xml:space="preserve">                   </w:t>
      </w:r>
      <w:r>
        <w:rPr>
          <w:b/>
          <w:bCs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Cs w:val="21"/>
        </w:rPr>
        <w:t>一、重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基础知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基本单元合成反应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颜色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染色性能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染色牢度关系。</w:t>
      </w:r>
    </w:p>
    <w:p>
      <w:pPr>
        <w:pStyle w:val="Normal"/>
        <w:spacing w:lineRule="auto" w:line="360"/>
        <w:rPr/>
      </w:pPr>
      <w:r>
        <w:rPr>
          <w:szCs w:val="21"/>
        </w:rPr>
        <w:t>二、具体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染料基础知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染料基本概念、染料与涂料的异同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分类、分类依据，染料的结构分类、染料的应用分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的命名、染料的牢度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商品化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二）染料中间体及其单元合成反应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重要的中间体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磺化、硝化、氨解化、烷剂化、氨基酰化和柯氏反应等基本单元化反应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重氮化反应及其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偶合反应及其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染料结构与颜色关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颜色基本物理概念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物质发色的基本原理及其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各类染料发色原理、特点及其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四）染料结构与染色性能关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染料溶解度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各染料对应染色对象、染色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匀染性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氧化性或还原性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活性染料结构与成键性和水解性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五）染料结构与染色牢度关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常见染色牢度及其测试方法和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染料结构与湿牢度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染料结构与耐摩擦牢度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耐光牢度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升华牢度关系。</w:t>
      </w:r>
    </w:p>
    <w:p>
      <w:pPr>
        <w:pStyle w:val="Normal"/>
        <w:spacing w:lineRule="auto" w:line="360"/>
        <w:rPr/>
      </w:pPr>
      <w:r>
        <w:rPr>
          <w:szCs w:val="21"/>
        </w:rPr>
        <w:t>三、题型比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名词解释占</w:t>
      </w:r>
      <w:r>
        <w:rPr>
          <w:szCs w:val="21"/>
        </w:rPr>
        <w:t>20%</w:t>
      </w:r>
      <w:r>
        <w:rPr>
          <w:szCs w:val="21"/>
        </w:rPr>
        <w:t>，选择填充题占</w:t>
      </w:r>
      <w:r>
        <w:rPr>
          <w:szCs w:val="21"/>
        </w:rPr>
        <w:t>20%</w:t>
      </w:r>
      <w:r>
        <w:rPr>
          <w:szCs w:val="21"/>
        </w:rPr>
        <w:t>，问答题占</w:t>
      </w:r>
      <w:r>
        <w:rPr>
          <w:szCs w:val="21"/>
        </w:rPr>
        <w:t>60%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6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6-06-12T07:15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