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b/>
          <w:bCs/>
          <w:sz w:val="28"/>
          <w:u w:val="single"/>
        </w:rPr>
        <w:t>考试科目：园林规划设计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724             </w:t>
      </w:r>
      <w:r>
        <w:rPr>
          <w:b/>
          <w:bCs/>
          <w:u w:val="single"/>
        </w:rPr>
        <w:t xml:space="preserve">    </w:t>
      </w:r>
    </w:p>
    <w:p>
      <w:pPr>
        <w:pStyle w:val="Normal"/>
        <w:numPr>
          <w:ilvl w:val="0"/>
          <w:numId w:val="1"/>
        </w:numPr>
        <w:spacing w:lineRule="auto" w:line="360"/>
        <w:ind w:left="482" w:hanging="482"/>
        <w:rPr>
          <w:rFonts w:ascii="Arial" w:hAnsi="Arial" w:cs="Arial"/>
          <w:color w:val="333333"/>
          <w:szCs w:val="21"/>
        </w:rPr>
      </w:pPr>
      <w:r>
        <w:rPr>
          <w:b/>
          <w:bCs/>
          <w:szCs w:val="21"/>
        </w:rPr>
        <w:t>参考书</w:t>
      </w:r>
    </w:p>
    <w:p>
      <w:pPr>
        <w:pStyle w:val="Normal"/>
        <w:spacing w:lineRule="auto" w:line="360"/>
        <w:ind w:firstLine="420"/>
        <w:rPr/>
      </w:pPr>
      <w:r>
        <w:rPr>
          <w:rFonts w:ascii="Arial" w:hAnsi="Arial" w:cs="Arial"/>
          <w:color w:val="333333"/>
          <w:szCs w:val="21"/>
        </w:rPr>
        <w:t>《城市园林绿地规划（第三版）》，杨赉丽主编，中国林业出版社，</w:t>
      </w:r>
      <w:r>
        <w:rPr>
          <w:rFonts w:cs="Arial" w:ascii="Arial" w:hAnsi="Arial"/>
          <w:color w:val="333333"/>
          <w:szCs w:val="21"/>
        </w:rPr>
        <w:t>2013</w:t>
      </w:r>
    </w:p>
    <w:p>
      <w:pPr>
        <w:pStyle w:val="Normal"/>
        <w:numPr>
          <w:ilvl w:val="0"/>
          <w:numId w:val="1"/>
        </w:numPr>
        <w:spacing w:lineRule="auto" w:line="360"/>
        <w:ind w:left="482" w:hanging="482"/>
        <w:rPr>
          <w:b/>
          <w:b/>
          <w:bCs/>
          <w:szCs w:val="21"/>
        </w:rPr>
      </w:pPr>
      <w:r>
        <w:rPr>
          <w:b/>
          <w:bCs/>
          <w:szCs w:val="21"/>
        </w:rPr>
        <w:t>基本要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侧重于风景园林综合知识的考查。考试内容主要涵盖风景园林历史、风景园林规划设计及理论、园林植物</w:t>
      </w:r>
      <w:r>
        <w:rPr>
          <w:szCs w:val="21"/>
        </w:rPr>
        <w:t>景观规划设计</w:t>
      </w:r>
      <w:r>
        <w:rPr>
          <w:szCs w:val="21"/>
        </w:rPr>
        <w:t>等课程。要求考生理解和掌握风景园林基本概念、基础理论和基本方法，能够分析、判断和解决有关实际问题。</w:t>
      </w:r>
    </w:p>
    <w:p>
      <w:pPr>
        <w:pStyle w:val="Normal"/>
        <w:numPr>
          <w:ilvl w:val="0"/>
          <w:numId w:val="1"/>
        </w:numPr>
        <w:spacing w:lineRule="auto" w:line="360"/>
        <w:ind w:left="482" w:hanging="482"/>
        <w:rPr>
          <w:b/>
          <w:b/>
          <w:bCs/>
          <w:szCs w:val="21"/>
        </w:rPr>
      </w:pPr>
      <w:r>
        <w:rPr>
          <w:b/>
          <w:bCs/>
          <w:szCs w:val="21"/>
        </w:rPr>
        <w:t>考试内容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一</w:t>
      </w:r>
      <w:r>
        <w:rPr>
          <w:szCs w:val="21"/>
        </w:rPr>
        <w:t>）</w:t>
      </w:r>
      <w:r>
        <w:rPr>
          <w:szCs w:val="21"/>
        </w:rPr>
        <w:t>园林绿地系统规划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了解城市园林绿地三大功能：改善城市环境、文教和游憩功能、城市绿地的景观功能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掌握城市园林绿地的分类及其用地选择：分类、各类绿地特征及用地选择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3</w:t>
      </w:r>
      <w:r>
        <w:rPr>
          <w:szCs w:val="21"/>
        </w:rPr>
        <w:t>、掌握城市园林指标的计算方法，理解指标的作用、影响因素及指标的确定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4</w:t>
      </w:r>
      <w:r>
        <w:rPr>
          <w:szCs w:val="21"/>
        </w:rPr>
        <w:t>、理解园林绿地的系统布局目的、要求、原则和形式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5</w:t>
      </w:r>
      <w:r>
        <w:rPr>
          <w:szCs w:val="21"/>
        </w:rPr>
        <w:t>、理解城市园林绿地的树种选择原则和方法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了解城市园林绿地系统的规划程序及有关的基础资料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二</w:t>
      </w:r>
      <w:r>
        <w:rPr>
          <w:szCs w:val="21"/>
        </w:rPr>
        <w:t>）</w:t>
      </w:r>
      <w:r>
        <w:rPr>
          <w:szCs w:val="21"/>
        </w:rPr>
        <w:t>工厂企业园林绿地规划设计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了解工厂企业的总平面布置特点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了解工厂企业园林绿地的意义，掌握工厂企业园林绿化的特点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了解工厂企业园林绿地的设计原则，理解工厂企业绿地规划和工厂企业的各组成部分绿地规划设计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了解工厂企业园林绿地的植物选择有关原则，掌握工厂企业园林绿地的常用树种。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三</w:t>
      </w:r>
      <w:r>
        <w:rPr>
          <w:szCs w:val="21"/>
        </w:rPr>
        <w:t>）</w:t>
      </w:r>
      <w:r>
        <w:rPr>
          <w:szCs w:val="21"/>
        </w:rPr>
        <w:t>城市防护绿地规划设计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了解城市防护绿地的类型，掌握城市防护绿地的特点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理解城市防护绿地布局形成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了解城市各类防护绿地的规划设计</w:t>
      </w:r>
      <w:r>
        <w:rPr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四</w:t>
      </w:r>
      <w:r>
        <w:rPr>
          <w:szCs w:val="21"/>
        </w:rPr>
        <w:t>）</w:t>
      </w:r>
      <w:r>
        <w:rPr>
          <w:szCs w:val="21"/>
        </w:rPr>
        <w:t>城市道路、广场绿地规划设计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了解城市道路规划的一般知识、城市街道功能、道路系统的基本类型</w:t>
      </w:r>
      <w:r>
        <w:rPr>
          <w:szCs w:val="21"/>
        </w:rPr>
        <w:t>，</w:t>
      </w:r>
      <w:r>
        <w:rPr>
          <w:szCs w:val="21"/>
        </w:rPr>
        <w:t>了解城市街道绿化的作用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掌握城市道路绿化的布置形式和绿化设计，掌握安全视距、交通岛等有关概念，理解街道游园绿化设计有关原理，了解市郊公路、铁路绿化种植设计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理解林荫道路的规划设计，了解城市广场类型、作用、绿化特点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掌握行道树选择有关原则，了解广场绿地及其它道路种植设计的树种选择。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五</w:t>
      </w:r>
      <w:r>
        <w:rPr>
          <w:szCs w:val="21"/>
        </w:rPr>
        <w:t>）</w:t>
      </w:r>
      <w:r>
        <w:rPr>
          <w:szCs w:val="21"/>
        </w:rPr>
        <w:t>居住区绿地规划设计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了解居住区规划基本知识：组成、规划、结构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掌握居住区绿地的种类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理解居住区绿地绿化作用、定额指标、规划原则以及规划布局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理解居住区绿地各组成部分绿地设计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了解学校、医疗机构绿地规划设计的特点。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六</w:t>
      </w:r>
      <w:r>
        <w:rPr>
          <w:szCs w:val="21"/>
        </w:rPr>
        <w:t>）</w:t>
      </w:r>
      <w:r>
        <w:rPr>
          <w:szCs w:val="21"/>
        </w:rPr>
        <w:t>特殊类型公园绿地的绿地规划设计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掌握动、植物园的概念、用地选择及择地特点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了解动、植物园规划设计的一般原理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Cs w:val="21"/>
        </w:rPr>
        <w:t>（七）</w:t>
      </w:r>
      <w:r>
        <w:rPr>
          <w:szCs w:val="21"/>
        </w:rPr>
        <w:t>园林规划设计原理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理解现代园林规划设计的背景及与传统园林区别的本质特点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理解园林建筑的分类及作用，理解园林建筑的布局要求，了解园林绿地的小型建筑设施与雕塑；理解园路的作用、分类及规划设计有关原理；理解园林场地的类型及其特征；了解园林水景的类型及其特点，理解园林中各类水景设计的有关原理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3</w:t>
      </w:r>
      <w:r>
        <w:rPr>
          <w:szCs w:val="21"/>
        </w:rPr>
        <w:t>、掌握动态观赏、静态观赏有关概念；掌握视点、视域、视距有关原理，了解平视、俯视、仰视的特点；掌握常见造景手法和原理；理解园林绿地的规划结构基本内容；掌握景点、景区、风景视线、导游线基本概念及有关理论；了解园林绿地布局原则、布局形式以及各自的特点；理解园林绿地构图的基本规律：掌握比例与尺度、对比与调和、对称与均衡、比拟联想、对应与呼应的基本概念，并且能结合案例进行分析。掌握视景空间的基本类型及基本概念，理解闭和空间的尺度性要求和空间展示程度的基本原理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了解综合性公园规划设计的基本理论：分类指标、用地选择、设置的内容；理解综合性公园的功能分区及景色分区的有关原理和原则，各功能区有关技术指标；掌握公园出入口的设置有关要求；掌握平、立面构图中心的基本原理和空间艺术展示有关原理，了解公园规划设计的步骤和公园规划设计内容，了解其它公园规划的基本特征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了解园林植物种植设计的基本原则，掌握木本植物造景设计、草本花卉植物造景设计、水生植物造景设计、草坪设计方法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掌握风景名胜区、旅游区、森林公园的概念，了解风景资源的分类与评价，了解风景区规划的相关国家规范和有关要求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了解园林规划设计常见的国家有关法规和规范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Cs w:val="21"/>
        </w:rPr>
        <w:t>（八）</w:t>
      </w:r>
      <w:r>
        <w:rPr>
          <w:szCs w:val="21"/>
        </w:rPr>
        <w:t>园林史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1</w:t>
      </w:r>
      <w:r>
        <w:rPr>
          <w:szCs w:val="21"/>
        </w:rPr>
        <w:t>、 了解世界园林发展初期形态，掌握古埃及园圃、巴比伦空中花园、古希腊庭园的形成和基本特点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2</w:t>
      </w:r>
      <w:r>
        <w:rPr>
          <w:szCs w:val="21"/>
        </w:rPr>
        <w:t>、 了解古罗马花园基本特点。掌握哈德良离宫的园林艺术特点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3</w:t>
      </w:r>
      <w:r>
        <w:rPr>
          <w:szCs w:val="21"/>
        </w:rPr>
        <w:t>、 了解日本庭园发展沿革。掌握各时期园林艺术特点、主要造园师和代表作品。掌握《</w:t>
      </w:r>
      <w:hyperlink r:id="rId3" w:tgtFrame="_blank">
        <w:r>
          <w:rPr>
            <w:rStyle w:val="InternetLink"/>
            <w:szCs w:val="21"/>
          </w:rPr>
          <w:t>作庭记</w:t>
        </w:r>
      </w:hyperlink>
      <w:r>
        <w:rPr>
          <w:szCs w:val="21"/>
        </w:rPr>
        <w:t>》等文献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4</w:t>
      </w:r>
      <w:r>
        <w:rPr>
          <w:szCs w:val="21"/>
        </w:rPr>
        <w:t>、 了解意大利园林各发展时期的园林艺术特点。掌握文艺复兴时期意大利台地园的构成特点。掌握美第奇别墅、埃斯特别墅、郎特别墅等代表作品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5</w:t>
      </w:r>
      <w:r>
        <w:rPr>
          <w:szCs w:val="21"/>
        </w:rPr>
        <w:t>、 了解法国历史文化对勒诺特尔式园林艺术的影响。掌握勒诺特尔式园林的基本特点。掌握孚勒花园、凡尔赛宫园林等代表作品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6</w:t>
      </w:r>
      <w:r>
        <w:rPr>
          <w:szCs w:val="21"/>
        </w:rPr>
        <w:t>、 了解影响英国自然风景园风格形成的社会文化因素。了解英国自然风景园的形成过程。掌握自然风景园的基本理论和风格，肯特、布朗等园林师及其主要造园观点和手法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7</w:t>
      </w:r>
      <w:r>
        <w:rPr>
          <w:szCs w:val="21"/>
        </w:rPr>
        <w:t>、了解美国城市公园的形成过程。掌握风景园林师奥姆斯特德的主要工作及其代表作品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8</w:t>
      </w:r>
      <w:r>
        <w:rPr>
          <w:szCs w:val="21"/>
        </w:rPr>
        <w:t>、</w:t>
      </w:r>
      <w:r>
        <w:rPr>
          <w:szCs w:val="21"/>
        </w:rPr>
        <w:t>了解并掌握我国园林发展一般历程，各历史时期园林类型、代表作品、主要园林设计理念、设计手法及相关历史文献。在掌握古典园林发生发展过程的基础上，了解传统园林艺术富具特色的理念和理法，阐发传统园林艺术对中国现代园林发展的价值意义。</w:t>
      </w:r>
    </w:p>
    <w:p>
      <w:pPr>
        <w:pStyle w:val="Normal"/>
        <w:numPr>
          <w:ilvl w:val="0"/>
          <w:numId w:val="1"/>
        </w:numPr>
        <w:spacing w:lineRule="auto" w:line="360"/>
        <w:ind w:left="482" w:hanging="482"/>
        <w:rPr>
          <w:b/>
          <w:b/>
          <w:bCs/>
          <w:szCs w:val="21"/>
        </w:rPr>
      </w:pPr>
      <w:r>
        <w:rPr>
          <w:b/>
          <w:bCs/>
          <w:szCs w:val="21"/>
        </w:rPr>
        <w:t>题型比例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名词解释</w:t>
      </w:r>
      <w:r>
        <w:rPr>
          <w:szCs w:val="21"/>
        </w:rPr>
        <w:t>10%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判断题</w:t>
      </w:r>
      <w:r>
        <w:rPr>
          <w:szCs w:val="21"/>
        </w:rPr>
        <w:t>15%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填空题</w:t>
      </w:r>
      <w:r>
        <w:rPr>
          <w:szCs w:val="21"/>
        </w:rPr>
        <w:t>15%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选择题</w:t>
      </w:r>
      <w:r>
        <w:rPr>
          <w:szCs w:val="21"/>
        </w:rPr>
        <w:t>20%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简答题</w:t>
      </w:r>
      <w:r>
        <w:rPr>
          <w:szCs w:val="21"/>
        </w:rPr>
        <w:t>20%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论述题</w:t>
      </w:r>
      <w:r>
        <w:rPr>
          <w:szCs w:val="21"/>
        </w:rPr>
        <w:t>20%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sectPr>
      <w:footerReference w:type="default" r:id="rId4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ook.kaoyantj.com/kaoyanbook_search.asp?shuming=%D7%F7&#869;%BC%C7&amp;xuanze=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39:00Z</dcterms:created>
  <dc:creator>Lenovo User</dc:creator>
  <dc:description/>
  <cp:keywords/>
  <dc:language>en-US</dc:language>
  <cp:lastModifiedBy>zstuybl</cp:lastModifiedBy>
  <cp:lastPrinted>2014-06-24T11:06:00Z</cp:lastPrinted>
  <dcterms:modified xsi:type="dcterms:W3CDTF">2016-09-18T02:29:00Z</dcterms:modified>
  <cp:revision>3</cp:revision>
  <dc:subject/>
  <dc:title>浙江理工大学</dc:title>
</cp:coreProperties>
</file>