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21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年硕士学位研究生招生考试业务课考试大纲</w:t>
      </w:r>
    </w:p>
    <w:p>
      <w:pPr>
        <w:pStyle w:val="Style15"/>
        <w:shd w:fill="FBFDFF" w:val="clear"/>
        <w:spacing w:lineRule="exact" w:line="320"/>
        <w:rPr>
          <w:rStyle w:val="StrongEmphasis"/>
          <w:rFonts w:ascii="仿宋_GB2312" w:hAnsi="仿宋_GB2312" w:eastAsia="仿宋_GB2312" w:cs="Tahoma"/>
        </w:rPr>
      </w:pP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Verdana" w:hAnsi="Verdana" w:cs="Verdana"/>
          <w:b/>
          <w:sz w:val="28"/>
          <w:szCs w:val="28"/>
          <w:u w:val="single"/>
        </w:rPr>
        <w:t>毛泽东思想和中国特色社会主义理论体系概论</w:t>
      </w:r>
      <w:r>
        <w:rPr>
          <w:b/>
          <w:bCs/>
          <w:sz w:val="28"/>
          <w:szCs w:val="28"/>
          <w:u w:val="single"/>
        </w:rPr>
        <w:t xml:space="preserve">  代码：</w:t>
      </w:r>
      <w:r>
        <w:rPr>
          <w:b/>
          <w:bCs/>
          <w:sz w:val="28"/>
          <w:szCs w:val="28"/>
          <w:u w:val="single"/>
        </w:rPr>
        <w:t>936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hd w:fill="FBFDFF" w:val="clear"/>
        <w:spacing w:lineRule="exact" w:line="280"/>
        <w:ind w:firstLine="138"/>
        <w:rPr>
          <w:rFonts w:cs="Tahoma"/>
          <w:color w:val="333333"/>
          <w:sz w:val="28"/>
          <w:szCs w:val="28"/>
        </w:rPr>
      </w:pPr>
      <w:r>
        <w:rPr>
          <w:rStyle w:val="StrongEmphasis"/>
          <w:rFonts w:cs="Tahoma"/>
          <w:color w:val="333333"/>
          <w:sz w:val="28"/>
          <w:szCs w:val="28"/>
        </w:rPr>
        <w:t>考试要点：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一、马克思主义中国化两大理论成果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马克思主义中国化的科学内涵</w:t>
      </w:r>
      <w:r>
        <w:rPr/>
        <w:t xml:space="preserve">, </w:t>
      </w:r>
      <w:r>
        <w:rPr/>
        <w:t>马克思主义中国化两大理论成果的关系，毛泽东思想的形成和发展，毛泽东思想的主要内容，中国特色社会主义理论体系的形成和发展，中国特色社会主义理论体系的主要内容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马克思主义中国化的提出和马克思主义中国化的重要意义，毛泽东思想的历史地位和指导意义，中国特色社会主义理论体系的历史地位和指导意义，实事求是是马克思主义中国化理论成果的精髓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/>
      </w:pPr>
      <w:r>
        <w:rPr>
          <w:b/>
        </w:rPr>
        <w:t>二、新民主主义革命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新民主主义革命的总路线和基本纲领，新民主主义革命的道路和基本经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近代中国国情和中国革命的时代特征，中国革命经验的概括和总结，新民主主义革命理论的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/>
      </w:pPr>
      <w:r>
        <w:rPr>
          <w:b/>
        </w:rPr>
        <w:t>三、社会主义改造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党在过渡时期的总路线及其理论依据，适合中国特点的社会主义改造道路，社会主义基本制度的确立及其理论根据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民主主义社会是一个过渡性的社会，社会主义改造的历史经验，确立社会主义基本制度的重大意义。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四、社会主义建设道路初步探索的理论成果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调动一切积极因素为社会主义事业服务的思想，正确认识和处理社会主义社会矛盾的思想，走中国工业化道路的思想，初步探索的其他理论成果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建设道路初步探索的意义，社会主义建设道路初步探索的经验教训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五、建设中国特色社会主义总依据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初级阶段的科学含义和主要特征，社会主义初级阶段的主要矛盾，社会主义初级阶段的基本路线，社会主义初级阶段的基本纲领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初级阶段理论的形成和发展，科学把握我国发展的阶段性特征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六、社会主义本质和建设中国特色社会主义总任务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本质理论的提出和科学内涵，解放和发展社会生产力，大力发展科学技术，坚持科学发展，中华民族伟大复兴的中国梦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本质理论的重要意义，“三步走”发展战略，全面建成小康社会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七、社会主义改革开放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改革开放是发展中国特色社会主义的必由之路，全面深化改革，坚持改革的正确方向，中国的发展离不开世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正确处理改革、发展、稳定的关系，全方位、多层次、宽领域的对外开放，全面提高开放型经济水平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八、建设中国特色社会主义总布局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市场经济理论和经济体制改革，社会主义初级阶段的基本经济制度，坚持走中国特色社会主义政治发展道路，建设社会主义法治国家，推进政治体制改革，坚持走中国特色社会主义文化发展道路，建设社会主义核心价值体系，建设社会主义和谐社会的总体思路，建设社会主义生态文明的总体要求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初级阶段的分配制度，推动经济持续健康发展，发展社会主义民主，加强思想道德建设和发展教育科学，建设社会主义文化强国，保障和改善民生，创新社会治理体制，树立生态文明理念，坚持节约资源和保护环境的基本国策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九、实现祖国完全统一的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实现祖国完全统一是中华民族伟大复兴的历史任务，实现祖国完全统一是中国人民不可动摇的坚强意志，“和平统一、一国两制”构想的基本内容和重要意义，新形势下对台湾工作方针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维护国家统一是中华民族的优良传统，“和平统一、一国两制”构想的形成和发展，“一国两制”构想在香港、澳门的成功实践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、中国特色社会主义外交和国际战略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和平与发展是当今时代的主题，坚持独立自主和平外交政策，实施互利共赢的开放战略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世界多极化和经济全球化趋势在曲折中发展，抓住和用好重要战略机遇期，和平发展道路的根据和重要意义，推动建设持久和平、共同繁荣的和谐世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一、建设中国特色社会主义的根本目的和依靠力量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建设中国特色社会主义的根本目的，</w:t>
      </w:r>
      <w:r>
        <w:rPr/>
        <w:t>工人、农民和知识分子是建设中国特色社会主义事业的根本力量，新的社会阶层是中国特色社会主义事业的建设者，巩固和发展全国各族人民的大团结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巩固和发展爱国统一战线，国防和军队现代化建设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二、中国特色社会主义领导核心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中国共产党的执政地位是历史和人民的选择，以改革创新精神推进党的建设新的伟大工程，加强党的执政能力建设，加强党的先进性和纯洁性建设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中国共产党的性质和宗旨，坚持党的领导必须改善党的领导，建设学习型、服务型、创新型马克思主义执政党。</w:t>
      </w:r>
    </w:p>
    <w:p>
      <w:pPr>
        <w:pStyle w:val="Style15"/>
        <w:shd w:fill="FBFDFF" w:val="clear"/>
        <w:spacing w:lineRule="exact" w:line="280"/>
        <w:ind w:firstLine="236"/>
        <w:rPr>
          <w:rStyle w:val="StrongEmphasis"/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题型：</w:t>
      </w:r>
    </w:p>
    <w:p>
      <w:pPr>
        <w:pStyle w:val="Style15"/>
        <w:shd w:fill="FBFDFF" w:val="clear"/>
        <w:spacing w:lineRule="auto" w:line="360"/>
        <w:ind w:firstLine="241"/>
        <w:rPr>
          <w:rFonts w:ascii="Tahoma" w:hAnsi="Tahoma" w:cs="Tahoma"/>
        </w:rPr>
      </w:pPr>
      <w:r>
        <w:rPr>
          <w:rStyle w:val="StrongEmphasis"/>
          <w:rFonts w:ascii="Tahoma" w:hAnsi="Tahoma" w:cs="Tahoma"/>
        </w:rPr>
        <w:t>单项选择题（</w:t>
      </w:r>
      <w:r>
        <w:rPr>
          <w:rStyle w:val="StrongEmphasis"/>
          <w:rFonts w:cs="Tahoma" w:ascii="Tahoma" w:hAnsi="Tahoma"/>
        </w:rPr>
        <w:t>20</w:t>
      </w:r>
      <w:r>
        <w:rPr>
          <w:rStyle w:val="StrongEmphasis"/>
          <w:rFonts w:ascii="Tahoma" w:hAnsi="Tahoma" w:cs="Tahoma"/>
        </w:rPr>
        <w:t>分）、名词解释（</w:t>
      </w:r>
      <w:r>
        <w:rPr>
          <w:rStyle w:val="StrongEmphasis"/>
          <w:rFonts w:cs="Tahoma" w:ascii="Tahoma" w:hAnsi="Tahoma"/>
        </w:rPr>
        <w:t>30</w:t>
      </w:r>
      <w:r>
        <w:rPr>
          <w:rStyle w:val="StrongEmphasis"/>
          <w:rFonts w:ascii="Tahoma" w:hAnsi="Tahoma" w:cs="Tahoma"/>
        </w:rPr>
        <w:t>分）、</w:t>
      </w:r>
      <w:r>
        <w:rPr>
          <w:rStyle w:val="StrongEmphasis"/>
          <w:rFonts w:ascii="Tahoma" w:hAnsi="Tahoma" w:cs="Tahoma"/>
        </w:rPr>
        <w:t>简答题（</w:t>
      </w:r>
      <w:r>
        <w:rPr>
          <w:rStyle w:val="StrongEmphasis"/>
          <w:rFonts w:cs="Tahoma" w:ascii="Tahoma" w:hAnsi="Tahoma"/>
        </w:rPr>
        <w:t>40</w:t>
      </w:r>
      <w:r>
        <w:rPr>
          <w:rStyle w:val="StrongEmphasis"/>
          <w:rFonts w:ascii="Tahoma" w:hAnsi="Tahoma" w:cs="Tahoma"/>
        </w:rPr>
        <w:t>分）</w:t>
      </w:r>
      <w:r>
        <w:rPr>
          <w:rStyle w:val="StrongEmphasis"/>
          <w:rFonts w:ascii="Tahoma" w:hAnsi="Tahoma" w:cs="Tahoma"/>
        </w:rPr>
        <w:t>、</w:t>
      </w:r>
      <w:r>
        <w:rPr>
          <w:rStyle w:val="StrongEmphasis"/>
          <w:rFonts w:ascii="Tahoma" w:hAnsi="Tahoma" w:cs="Tahoma"/>
        </w:rPr>
        <w:t>论述题（</w:t>
      </w:r>
      <w:r>
        <w:rPr>
          <w:rStyle w:val="StrongEmphasis"/>
          <w:rFonts w:cs="Tahoma" w:ascii="Tahoma" w:hAnsi="Tahoma"/>
        </w:rPr>
        <w:t>60</w:t>
      </w:r>
      <w:r>
        <w:rPr>
          <w:rStyle w:val="StrongEmphasis"/>
          <w:rFonts w:ascii="Tahoma" w:hAnsi="Tahoma" w:cs="Tahoma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3:00Z</dcterms:created>
  <dc:creator>微软用户</dc:creator>
  <dc:description/>
  <cp:keywords/>
  <dc:language>en-US</dc:language>
  <cp:lastModifiedBy>zstuybl</cp:lastModifiedBy>
  <cp:lastPrinted>2013-07-02T09:29:00Z</cp:lastPrinted>
  <dcterms:modified xsi:type="dcterms:W3CDTF">2016-09-18T02:26:00Z</dcterms:modified>
  <cp:revision>76</cp:revision>
  <dc:subject/>
  <dc:title>一、马克思主义中国化的历史进程和理论成果</dc:title>
</cp:coreProperties>
</file>