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土地资源学》考研复习大纲</w:t>
      </w:r>
    </w:p>
    <w:p>
      <w:pPr>
        <w:pStyle w:val="Normal"/>
        <w:spacing w:lineRule="auto" w:line="360" w:before="156" w:after="156"/>
        <w:ind w:firstLine="480"/>
        <w:rPr/>
      </w:pPr>
      <w:r>
        <w:rPr>
          <w:sz w:val="24"/>
        </w:rPr>
        <w:t>《</w:t>
      </w:r>
      <w:r>
        <w:rPr>
          <w:bCs/>
          <w:sz w:val="24"/>
        </w:rPr>
        <w:t>土地资源学</w:t>
      </w:r>
      <w:r>
        <w:rPr>
          <w:sz w:val="24"/>
        </w:rPr>
        <w:t>》需要从理论知识与实践应用两个方面掌握、熟悉和了解基本概念、基本理论和基本分析问题的方法。根据本课程特点，</w:t>
      </w:r>
      <w:r>
        <w:rPr>
          <w:rFonts w:ascii="宋体;SimSun" w:hAnsi="宋体;SimSun" w:cs="宋体;SimSun"/>
          <w:sz w:val="24"/>
        </w:rPr>
        <w:t>掌握各章重点复习内容的知识要点，熟悉相关学科知识与的内容，</w:t>
      </w:r>
      <w:r>
        <w:rPr>
          <w:sz w:val="24"/>
        </w:rPr>
        <w:t>并了解当前土地政策和热点研究问题，</w:t>
      </w:r>
      <w:r>
        <w:rPr>
          <w:rFonts w:ascii="宋体;SimSun" w:hAnsi="宋体;SimSun" w:cs="宋体;SimSun"/>
          <w:sz w:val="24"/>
        </w:rPr>
        <w:t>并具备综合运用所学知识分析和解决实际环境污染问题的能力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绪论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土地与土地资源学的概念、土地资源学的概念、土地与土地资源的关系、土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土地资源</w:t>
      </w:r>
      <w:r>
        <w:rPr>
          <w:sz w:val="24"/>
        </w:rPr>
        <w:t>)</w:t>
      </w:r>
      <w:r>
        <w:rPr>
          <w:sz w:val="24"/>
        </w:rPr>
        <w:t>的资源特性与资产特性、土地资源学的研究内容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二、熟悉</w:t>
      </w:r>
      <w:r>
        <w:rPr>
          <w:sz w:val="24"/>
        </w:rPr>
        <w:t>土地概念的多种表述、土地的生态特性、社会特性与工程特性、土地资源学的研究方法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土地资源学的学科地位及研究对象、土地资源学的发展及趋势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地资源构成要素分析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影响土地的各个要素的基本概念、掌握影响土地资源的各项要素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三、熟悉</w:t>
      </w:r>
      <w:r>
        <w:rPr>
          <w:sz w:val="24"/>
        </w:rPr>
        <w:t>土地资源的气候要素、地学要素、水文及地球化学要素、土壤要素、生物要素、社会经济要素对土地利用的影响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土地资源各个要素所在学科与土地学科的关系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土地类型和土地资源类型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一、掌握</w:t>
      </w:r>
      <w:r>
        <w:rPr>
          <w:sz w:val="24"/>
        </w:rPr>
        <w:t>土地类型和土地资源类型的概念及相互关系、土地类型结构的概念、土地利用类型个概念、土地类型划分的逻辑体系、土地类型的命名方法、现行土地利用类型分类系统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二、熟悉</w:t>
      </w:r>
      <w:r>
        <w:rPr>
          <w:sz w:val="24"/>
        </w:rPr>
        <w:t>土地类型划分的原则、土地类型的分布规律、土地利用分类的原则与依据、我国土地利用类型的演变过程、土地利用各种类型的认定方法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国外的土地类型分类简介、中国的土地类型分类系统、国外主要土地利用分类系统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地资源调查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土地资源调查的概念、类型及基本内容、土地资源调查的一般工作程序、土地资源遥感调查方法、第二次土地调查规程中的基本概念、调查内容与方法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二、熟悉</w:t>
      </w:r>
      <w:r>
        <w:rPr>
          <w:sz w:val="24"/>
        </w:rPr>
        <w:t>土地资源调查的任务、土地资源调查制图的一般方法与计算机制图方法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三、了解</w:t>
      </w:r>
      <w:r>
        <w:rPr>
          <w:sz w:val="24"/>
        </w:rPr>
        <w:t>土地资源调查的目的、调查报告的编写、土地变更调查的内容与方法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地资源评价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土地评价的概念和特点、土地评价的作用、土地评价的类别、土地评价的原则、土地资源评价的基本程序与方法、土地自然适宜性与土地自然适宜性评价的概念、土地潜力与土地潜力评价的概念、土地经济评价的概念与评价指标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二、熟悉</w:t>
      </w:r>
      <w:r>
        <w:rPr>
          <w:sz w:val="24"/>
        </w:rPr>
        <w:t>联合国粮农组织的土地自然适宜性分类方法、土地适宜性评价的特点、土宜评价方法、美国农业部土地潜力评价系统、土地适宜性评价与土地潜力评价的联系、土地经济适宜性评价方法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联合国粮农组织的《土地评价纲要》土地评价步骤与方法、美国农业部土地潜力评价方法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地人口承载潜力分析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土地人口承载潜力的概念、土地人口承载潜力的研究内容与分析方法、影响土地人口承载潜力的因素、农业生态区法的工作程序和步骤、光温生产力、光温水生产力、光温土生产力与光温水图生产力的概念、粮食安全与耕地保护的内容与对策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二、熟悉</w:t>
      </w:r>
      <w:r>
        <w:rPr>
          <w:sz w:val="24"/>
        </w:rPr>
        <w:t>土地资源生产潜力的计算原理与方法、土地资源人口承载力分析的方式、标准与分析方法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三、了解</w:t>
      </w:r>
      <w:r>
        <w:rPr>
          <w:sz w:val="24"/>
        </w:rPr>
        <w:t>土地人口承载潜力研究的历程、人口承载潜力的区域分析方法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持续土地利用与管理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土地利用与土地利用系统的概念、土地利用系统的类型、土地利用系统的分类、可持续发展的含义、土地资源可持续利用的基本含义、持续土地利用的五大原则、我国土地资源可持续利用的政策目标与制约因素、土地利用空间动态监测内容与监测分析方法、土地资源质量动态监测内容与监测方法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二、熟悉</w:t>
      </w:r>
      <w:r>
        <w:rPr>
          <w:sz w:val="24"/>
        </w:rPr>
        <w:t>土地利用系统分析的一般步骤、可持续发展的特征、中国的可持续发展战与</w:t>
      </w:r>
      <w:r>
        <w:rPr>
          <w:sz w:val="24"/>
        </w:rPr>
        <w:t>“</w:t>
      </w:r>
      <w:r>
        <w:rPr>
          <w:sz w:val="24"/>
        </w:rPr>
        <w:t>瓶颈</w:t>
      </w:r>
      <w:r>
        <w:rPr>
          <w:sz w:val="24"/>
        </w:rPr>
        <w:t>”</w:t>
      </w:r>
      <w:r>
        <w:rPr>
          <w:sz w:val="24"/>
        </w:rPr>
        <w:t>因素、土地资源可持续利用的内容、持续土地利用评价的步骤、土地利用总体规划、土地利用专项规划、土地利用内部规划的概念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三、了解</w:t>
      </w:r>
      <w:r>
        <w:rPr>
          <w:sz w:val="24"/>
        </w:rPr>
        <w:t>可持续发展理论的形成与推广、土地利用总体规划的任务、原则与编制程序、土地利用专项规划的性质、任务和类型体系、土地资源质量动态监测结果在持续土地利用评价中的应用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地资源保护与整治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一、掌握</w:t>
      </w:r>
      <w:r>
        <w:rPr>
          <w:sz w:val="24"/>
        </w:rPr>
        <w:t>土地退化的概念与类型及各类退化的防治方法、基本农田、基本农田保护、基本农田保护区规划的内涵、耕地地力的概念、耕地地力监测与退化防治、耕地环境的概念、耕地环境质量监测的对象、土地整理的基本内涵、现阶段我国土地整理的主要任务和内容、土地复垦的概念、土地复垦的对象与标准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二、熟悉</w:t>
      </w:r>
      <w:r>
        <w:rPr>
          <w:sz w:val="24"/>
        </w:rPr>
        <w:t>土地生态系统的特征、生态平衡和良性循环、生态设计的内涵与方法、耕地环境质量监测的任务、耕地环境质量监测制度、土地整理规划及其工作程序、土地复垦技术体系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我国土地整理的现实意义、我国开展土地整理的目标、土地储备、土地整理工作中需要研究的主要问题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区域土地资源开发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区域开发的概念与内容、区域土地资源开发的内容、区域土地资源开发的类型、区域土地资源开发的基本原则、区域土地资源开发的可行性研究主要内容、区域土地资源开发规划的步骤与内容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二、熟悉</w:t>
      </w:r>
      <w:r>
        <w:rPr>
          <w:sz w:val="24"/>
        </w:rPr>
        <w:t>区域开发原则、熟悉区域开发的不平衡发展理论与区域开发布局模式、区域土地资源开发与区域开发国关系、区域土地资源开发的方式、区域土地资源开发规划的任务与类型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中国土地资源概况及区域分析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一、掌握</w:t>
      </w:r>
      <w:r>
        <w:rPr>
          <w:sz w:val="24"/>
        </w:rPr>
        <w:t>中国土地资源的基本特征、中国土地资源开发利用中的主要问题、中国土地资源的可持续利用与管理对策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二、熟悉</w:t>
      </w:r>
      <w:r>
        <w:rPr>
          <w:sz w:val="24"/>
        </w:rPr>
        <w:t>中国土地资源利用的区域分析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世界土地资源现状分析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一、掌握</w:t>
      </w:r>
      <w:r>
        <w:rPr>
          <w:sz w:val="24"/>
        </w:rPr>
        <w:t>世界土地资源的共同对策。</w:t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b/>
          <w:sz w:val="24"/>
        </w:rPr>
        <w:t>二、熟悉</w:t>
      </w:r>
      <w:r>
        <w:rPr>
          <w:sz w:val="24"/>
        </w:rPr>
        <w:t>世界土地资源问题分析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b/>
          <w:sz w:val="24"/>
        </w:rPr>
        <w:t>三、了解</w:t>
      </w:r>
      <w:r>
        <w:rPr>
          <w:sz w:val="24"/>
        </w:rPr>
        <w:t>世界土地资源现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 w:val="false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10:00Z</dcterms:created>
  <dc:creator>User</dc:creator>
  <dc:description/>
  <cp:keywords/>
  <dc:language>en-US</dc:language>
  <cp:lastModifiedBy>User</cp:lastModifiedBy>
  <dcterms:modified xsi:type="dcterms:W3CDTF">2011-06-23T03:09:00Z</dcterms:modified>
  <cp:revision>7</cp:revision>
  <dc:subject/>
  <dc:title/>
</cp:coreProperties>
</file>