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资源与环境概论》考研大纲</w:t>
      </w:r>
    </w:p>
    <w:p>
      <w:pPr>
        <w:pStyle w:val="Normal"/>
        <w:rPr/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绪论</w:t>
      </w:r>
      <w:r>
        <w:rPr/>
        <w:t>（资源科学总论）</w:t>
      </w:r>
    </w:p>
    <w:p>
      <w:pPr>
        <w:pStyle w:val="Normal"/>
        <w:ind w:left="735" w:hanging="735"/>
        <w:rPr/>
      </w:pPr>
      <w:r>
        <w:rPr/>
        <w:t>绪论：一、资源开发利用与人类社会发展；二、我国资源的特征与利用现状；三、人类面临主要环境问题；四、实行可持续发展战略是必然选择；五、增强全民资源环境意识</w:t>
      </w:r>
    </w:p>
    <w:p>
      <w:pPr>
        <w:pStyle w:val="Normal"/>
        <w:ind w:left="735" w:hanging="735"/>
        <w:rPr/>
      </w:pPr>
      <w:r>
        <w:rPr/>
        <w:t>资源科学总论：第一节资源的概念、分类体系和属性；第二节资源科学的研究内容、方法与发展趋势；第三节自然资源开发利用的原则与资源管理</w:t>
      </w:r>
    </w:p>
    <w:p>
      <w:pPr>
        <w:pStyle w:val="Normal"/>
        <w:ind w:left="735" w:hanging="735"/>
        <w:rPr/>
      </w:pPr>
      <w:r>
        <w:rPr/>
        <w:t>重点掌握：资源的概念、类型；我国资源的特征与利用现状；人类面临主要环境问题；自然资源开发利用的原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b/>
        </w:rPr>
        <w:t>土地资源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土地是人类生存与社会发展基础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世界土地资源的地理分布及我国土地资源的特点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我国的土地利用、土地管理与土地资源保护</w:t>
      </w:r>
    </w:p>
    <w:p>
      <w:pPr>
        <w:pStyle w:val="Normal"/>
        <w:ind w:left="840" w:hanging="840"/>
        <w:rPr/>
      </w:pPr>
      <w:r>
        <w:rPr/>
        <w:t>重点掌握：土地、土地资源的概念、土地的特性、土地功能与作用、土地类型；我国土地资源的特点、主要存在问题。</w:t>
      </w:r>
    </w:p>
    <w:p>
      <w:pPr>
        <w:pStyle w:val="Normal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 </w:t>
      </w:r>
      <w:r>
        <w:rPr>
          <w:b/>
        </w:rPr>
        <w:t>农业水资源</w:t>
      </w:r>
    </w:p>
    <w:p>
      <w:pPr>
        <w:pStyle w:val="Normal"/>
        <w:rPr/>
      </w:pPr>
      <w:r>
        <w:rPr/>
        <w:t>第一节、水循环与水资源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世界水资源的概况及我国水资源特点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世界水资源的合理利用与开发及农业节水</w:t>
      </w:r>
    </w:p>
    <w:p>
      <w:pPr>
        <w:pStyle w:val="Normal"/>
        <w:rPr/>
      </w:pPr>
      <w:r>
        <w:rPr/>
        <w:t>重点掌握：水资源的概念、我国水资源的特点、我国水资源利用现状及面临主要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章</w:t>
      </w:r>
      <w:r>
        <w:rPr>
          <w:rFonts w:eastAsia="Times New Roman"/>
          <w:b/>
        </w:rPr>
        <w:t xml:space="preserve">   </w:t>
      </w:r>
      <w:r>
        <w:rPr>
          <w:b/>
        </w:rPr>
        <w:t>农业气象资源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农业气象资源概述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农业气象资源的类型和作用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我国农业气象资源的分布和评价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农业气象资源的开发利用</w:t>
      </w:r>
    </w:p>
    <w:p>
      <w:pPr>
        <w:pStyle w:val="Normal"/>
        <w:rPr/>
      </w:pPr>
      <w:r>
        <w:rPr/>
        <w:t>重点掌握：农业气象资源特点、我国气候的特点、我国农业气象资源的开发利用方法与技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  </w:t>
      </w:r>
      <w:r>
        <w:rPr>
          <w:b/>
        </w:rPr>
        <w:t>生物资源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生物资源的概念与基本特征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物种多样性与资源利用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生态系统与生物资源分布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生物多样性现状与资源保护</w:t>
      </w:r>
    </w:p>
    <w:p>
      <w:pPr>
        <w:pStyle w:val="Normal"/>
        <w:rPr/>
      </w:pPr>
      <w:r>
        <w:rPr/>
        <w:t>重点掌握：生物资源、生态系统的概念、类型、基本特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  </w:t>
      </w:r>
      <w:r>
        <w:rPr>
          <w:b/>
        </w:rPr>
        <w:t>植物养分资源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植物养分的资源特征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土壤养分资源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肥料养分资源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植物养分的矿产资源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 </w:t>
      </w:r>
      <w:r>
        <w:rPr/>
        <w:t>植物养分资源的综合利用</w:t>
      </w:r>
    </w:p>
    <w:p>
      <w:pPr>
        <w:pStyle w:val="Normal"/>
        <w:ind w:left="840" w:hanging="840"/>
        <w:rPr/>
      </w:pPr>
      <w:r>
        <w:rPr/>
        <w:t>重点掌握：植物养分及来源、植物养分的资源特征；土壤养分的来源及其特征；肥料资源的构成；我国肥料养分资源及其利用的特点；了解植物养分的磷钾矿产资源特征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  </w:t>
      </w:r>
      <w:r>
        <w:rPr>
          <w:b/>
        </w:rPr>
        <w:t>人类、农业与环境（总论）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人类与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农业与环境与食物链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环境科学与农业环境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环境与伦理道德</w:t>
      </w:r>
    </w:p>
    <w:p>
      <w:pPr>
        <w:pStyle w:val="Normal"/>
        <w:rPr/>
      </w:pPr>
      <w:r>
        <w:rPr/>
        <w:t>重点掌握：各种环境、农业环境、食物链的概念；人类活动对环境的影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  </w:t>
      </w:r>
      <w:r>
        <w:rPr>
          <w:b/>
        </w:rPr>
        <w:t>农业与土壤环境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农业的土壤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土壤环境容量与缓冲性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农业对土壤环境质量的影响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逆境土壤的改良与治理</w:t>
      </w:r>
    </w:p>
    <w:p>
      <w:pPr>
        <w:pStyle w:val="Normal"/>
        <w:ind w:left="840" w:hanging="840"/>
        <w:rPr/>
      </w:pPr>
      <w:r>
        <w:rPr/>
        <w:t>重点掌握：土壤、土壤环境、土壤环境质量、土壤环境背景值、土壤环境容量的概念；不合理的农业活动对土壤环境质量的影响；污染土壤的改良与治理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   </w:t>
      </w:r>
      <w:r>
        <w:rPr>
          <w:b/>
        </w:rPr>
        <w:t>农业与水环境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水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水体中污染物的迁移与转化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农业和畜牧业对水体质量的影响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水体污染对农业的影响</w:t>
      </w:r>
    </w:p>
    <w:p>
      <w:pPr>
        <w:pStyle w:val="Normal"/>
        <w:ind w:left="945" w:hanging="945"/>
        <w:rPr/>
      </w:pPr>
      <w:r>
        <w:rPr/>
        <w:t>重点掌握：水体、水环境、水体污染与水质指标的概念与分类；水环境质量评价指标；了解水体污染源和我国水体污染现状。水体中污染物的迁移与转化，尤其是水体净化作用机制；重金属在水体中的迁移与转化规律；水体污染对农业的影响。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农业与大气环境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大气圈与大气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农业生态系统对大气环境的影响概述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农业生态系统中温室气体的排放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温室效应与气候变暖</w:t>
      </w:r>
    </w:p>
    <w:p>
      <w:pPr>
        <w:pStyle w:val="Normal"/>
        <w:ind w:left="945" w:hanging="945"/>
        <w:rPr/>
      </w:pPr>
      <w:r>
        <w:rPr/>
        <w:t>重点掌握：大气圈与大气环境、大气污染的概念；大气污染物来源与大气环境质量控制。了解农业生态系统对大气环境的影响；温室气体排放类型及其减排措施。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 </w:t>
      </w:r>
      <w:r>
        <w:rPr>
          <w:b/>
        </w:rPr>
        <w:t>农业化学物质与环境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化肥对环境的影响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农药对环境的影响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农业化学物质的污染控制</w:t>
      </w:r>
    </w:p>
    <w:p>
      <w:pPr>
        <w:pStyle w:val="Normal"/>
        <w:ind w:left="945" w:hanging="945"/>
        <w:rPr/>
      </w:pPr>
      <w:r>
        <w:rPr/>
        <w:t>重点掌握：农业化学物质概念及构成、造成其污染的主要原因；农药化肥对环境的影响，如何控制？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 </w:t>
      </w:r>
      <w:r>
        <w:rPr>
          <w:b/>
        </w:rPr>
        <w:t>农业环境管理与综合治理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 </w:t>
      </w:r>
      <w:r>
        <w:rPr/>
        <w:t>农业环境管理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农业环境保护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</w:t>
      </w:r>
      <w:r>
        <w:rPr/>
        <w:t>农业环境规划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 </w:t>
      </w:r>
      <w:r>
        <w:rPr/>
        <w:t>农业环境监测与环境质量评价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 </w:t>
      </w:r>
      <w:r>
        <w:rPr/>
        <w:t>乡镇企业环境管理与污染控制</w:t>
      </w:r>
    </w:p>
    <w:p>
      <w:pPr>
        <w:pStyle w:val="Normal"/>
        <w:ind w:left="840" w:hanging="840"/>
        <w:rPr/>
      </w:pPr>
      <w:r>
        <w:rPr/>
        <w:t>重点掌握：农业环境管理、农业环境保护法、农业环境规划、农业环境监测与环境质量评价概念、基本原则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45:00Z</dcterms:created>
  <dc:creator>lenovo</dc:creator>
  <dc:description/>
  <cp:keywords/>
  <dc:language>en-US</dc:language>
  <cp:lastModifiedBy>xinglm</cp:lastModifiedBy>
  <dcterms:modified xsi:type="dcterms:W3CDTF">2012-10-30T02:43:00Z</dcterms:modified>
  <cp:revision>8</cp:revision>
  <dc:subject/>
  <dc:title>《资源与环境概论》考研大纲</dc:title>
</cp:coreProperties>
</file>