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《生物化学》考研大纲（食品学院）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/>
        <w:snapToGrid w:val="false"/>
        <w:spacing w:before="156" w:after="0"/>
        <w:rPr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总体要求：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</w:rPr>
        <w:t>　　</w:t>
      </w:r>
      <w:r>
        <w:rPr>
          <w:rFonts w:ascii="宋体;SimSun" w:hAnsi="宋体;SimSun" w:cs="宋体;SimSun"/>
          <w:sz w:val="24"/>
        </w:rPr>
        <w:t>要求主要掌握基础性和系统性的</w:t>
      </w:r>
      <w:r>
        <w:rPr>
          <w:rFonts w:ascii="宋体;SimSun" w:hAnsi="宋体;SimSun" w:cs="宋体;SimSun"/>
          <w:sz w:val="24"/>
        </w:rPr>
        <w:t>生物化学</w:t>
      </w:r>
      <w:r>
        <w:rPr>
          <w:rFonts w:ascii="宋体;SimSun" w:hAnsi="宋体;SimSun" w:cs="宋体;SimSun"/>
          <w:sz w:val="24"/>
        </w:rPr>
        <w:t>知识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重点掌握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氨基酸和蛋白质（酶）、核苷酸和核酸、糖类、脂类等</w:t>
      </w:r>
      <w:r>
        <w:rPr>
          <w:rFonts w:ascii="宋体;SimSun" w:hAnsi="宋体;SimSun" w:cs="宋体;SimSun"/>
          <w:sz w:val="24"/>
        </w:rPr>
        <w:t>生物分子的种类、结构、物理和化学性质以及生物功能等内容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生物分子的</w:t>
      </w:r>
      <w:r>
        <w:rPr>
          <w:rFonts w:ascii="宋体;SimSun" w:hAnsi="宋体;SimSun" w:cs="宋体;SimSun"/>
          <w:sz w:val="24"/>
        </w:rPr>
        <w:t>新陈代谢</w:t>
      </w:r>
      <w:r>
        <w:rPr>
          <w:rFonts w:ascii="宋体;SimSun" w:hAnsi="宋体;SimSun" w:cs="宋体;SimSun"/>
          <w:sz w:val="24"/>
        </w:rPr>
        <w:t>途径、调控、生物学意义及其相互关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分子生物学的基本内容，如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复制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修复，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生物合成和加工，蛋白质的生物合成</w:t>
      </w:r>
      <w:r>
        <w:rPr>
          <w:rFonts w:ascii="宋体;SimSun" w:hAnsi="宋体;SimSun" w:cs="宋体;SimSun"/>
          <w:sz w:val="24"/>
        </w:rPr>
        <w:t>等，了解</w:t>
      </w:r>
      <w:r>
        <w:rPr>
          <w:rFonts w:ascii="宋体;SimSun" w:hAnsi="宋体;SimSun" w:cs="宋体;SimSun"/>
          <w:sz w:val="24"/>
        </w:rPr>
        <w:t>细胞代谢与基因表达调控、基因工程及蛋白质工程。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章 生物分子导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了解：生命物质的化学组成，生物分子的三维结构，生物结构中的非共价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章 蛋白质的构件——氨基酸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基本氨基酸的结构、分类、蛋白质的水解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</w:t>
      </w:r>
      <w:r>
        <w:rPr>
          <w:rFonts w:cs="宋体;SimSun" w:ascii="宋体;SimSun" w:hAnsi="宋体;SimSun"/>
          <w:sz w:val="24"/>
        </w:rPr>
        <w:t>α-</w:t>
      </w:r>
      <w:r>
        <w:rPr>
          <w:rFonts w:ascii="宋体;SimSun" w:hAnsi="宋体;SimSun" w:cs="宋体;SimSun"/>
          <w:sz w:val="24"/>
        </w:rPr>
        <w:t>氨基酸的一般结构、常见的蛋白质氨基酸、氨基酸的等电点、氨基酸的光谱性质、氨基酸的解离和氨基酸的重要化学性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章 蛋白质的通性、纯化和表征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蛋白质的酸碱性质、沉淀原理、分离纯化的基本原则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相对分子质量的测定方法和蛋白质的分离纯化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章 蛋白质的共价结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蛋白质分类、化学组成、形状、功能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蛋白质一级结构的测定、肽的物理和化学性质、肽和肽键的结构、蛋白质的氨基酸序列和生物学功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章 蛋白质的三维结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蛋白质的三维结构概念、特点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维持蛋白质的三维结构的作用力类型、超二级结构和结构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章 蛋白质的功能与进化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各类蛋白结构与功能的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章 糖类和糖生物学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糖类的种类、结构、性质与功能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糖类的生物学作用、命名与分类、糖肽连键的类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章 脂质与生物膜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脂类种类、基本结构、性质与功能；生物膜的组成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掌握：脂肪酸的种类、天然脂肪酸的结构特点、甘油磷脂的结构、胆固醇、脂蛋白；生物膜的流动镶嵌模型；生物膜物质运输的基本类型、运输方式的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章 酶引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酶催化作用的特点、酶的命名和分类、酶分子工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酶的化学本质、酶的专一性、酶的活力测定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核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章 酶动力学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化学动力学基础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影响酶促反应速度的因素及其特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章 酶作用机制和酶活性调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影响酶促化效率的有关因素、同工酶的概念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酶的活性部位、酶催化反应机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章 维生素与辅酶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维生素的分类、维生素参与形成的各种辅因子、作为辅酶的金属离子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常见各种辅因子的作用机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章 核酸通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核酸的种类、分布和功能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核酸的生物学功能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章 核酸的结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核苷酸的结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核酸的共价结构、高级结构基本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章 核酸的物理化学性质和研究方法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核酸的水解，核酸的凝胶电泳与蛋白质电泳的区别、核酸的核苷酸序列测定和化学合成，核酸微阵技术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核酸的酸碱性质、核酸的紫外吸收、核酸的变性、复性和杂交；核酸的分离、提纯和定量测定的基本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章 激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章 新陈代谢总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新陈代谢的基本轮廓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重要酶的辅因子的递能作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章 生物能学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生物反应过程中的自由能变化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高能磷酸化合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章 六碳糖的分解和糖酵解作用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糖酵解概念、发酵的概念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糖酵解全过程的反应机制、化学计量、糖酵解作用的调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章 柠檬酸循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乙醛酸途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柠檬酸循环的反应机制、化学计量、调控、生物学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章氧化磷酸化和光合磷酸化作用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电子传递链的各组分及作用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电子传递链、氧化磷酸化、电子传递的抑制剂等概念、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合成机制、氧化磷酸化的解偶联、细胞溶胶内</w:t>
      </w:r>
      <w:r>
        <w:rPr>
          <w:rFonts w:cs="宋体;SimSun" w:ascii="宋体;SimSun" w:hAnsi="宋体;SimSun"/>
          <w:sz w:val="24"/>
        </w:rPr>
        <w:t>NADH</w:t>
      </w:r>
      <w:r>
        <w:rPr>
          <w:rFonts w:ascii="宋体;SimSun" w:hAnsi="宋体;SimSun" w:cs="宋体;SimSun"/>
          <w:sz w:val="24"/>
        </w:rPr>
        <w:t>的再氧化、葡萄糖彻底氧化的总结算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不要求：光合磷酸化作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章 戊糖磷酸途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戊糖磷酸途径、乙醛酸途径的代谢途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章 葡糖异生和糖的其他代谢途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糖的其他代谢途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葡糖异生作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章 糖原的分解与合成代谢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糖原的生物学意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糖原分解和生物合成的基本途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章 脂质的代谢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酮体、磷脂、胆固醇的代谢；其他脂类的生物合成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脂肪酸的分解代谢过程；脂肪酸和脂肪的生物合成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章 蛋白质降解和氨基酸的分解代谢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蛋白质的降解、氨基酸的分解代谢一般过程；必需氨基酸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氨基酸的脱氨基作用、尿素循环、氨基酸碳骨架的氧化途径、生糖氨基酸和生酮氨基酸；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种基本氨基酸的生物合成途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章 氨基酸的生物合成和生物固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章 核酸的降解和核苷酸代谢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核酸降解的一般过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核苷酸的分解代谢、生物合成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章 遗传信息概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核酸在细胞中的存在形式和部位，遗传密码的破译过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中心法则，遗传密码的概念、基本特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章 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复制和修复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复制、修复的概念、原理和过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突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章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重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章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的生物合成和加工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转录、逆转录、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复制的概念、原理和一般过程、转录后加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章 蛋白质的生物合成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蛋白质的运输和翻译后加工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蛋白质的合成的分子基础、翻译的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章 细胞代谢与基因表达调控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了解：细胞对代谢途径的分隔与控制，细胞信号传递系统，基因表达调控的基本原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掌握：细胞代谢的调节网络和酶活性的调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章 基因工程及蛋白质工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：基因工程与蛋白质工程的基本概念；基因分离、合成和测序；基因工程蛋白质工程的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：基因工程的基本原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要求：克隆基因的表达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0:00Z</dcterms:created>
  <dc:creator>tjx</dc:creator>
  <dc:description/>
  <cp:keywords/>
  <dc:language>en-US</dc:language>
  <cp:lastModifiedBy>tjx</cp:lastModifiedBy>
  <dcterms:modified xsi:type="dcterms:W3CDTF">2015-09-24T05:51:00Z</dcterms:modified>
  <cp:revision>6</cp:revision>
  <dc:subject/>
  <dc:title/>
</cp:coreProperties>
</file>