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硕士入学考试科目“电路”大纲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</w:rPr>
        <w:t>参考书：《电路》（第五版），邱关源主编，高等教育出版社，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章 电路模型和电路定律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</w:t>
      </w:r>
      <w:r>
        <w:rPr>
          <w:sz w:val="24"/>
        </w:rPr>
        <w:t>电路和电路模型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参考方向的概念，掌握电阻元件、电压源、电流源和受控源的伏安特性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熟练掌握基尔霍夫定律的应用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章 电阻电路的等效变换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等效变换的概念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电阻的串联和并联、电阻的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形连接和△形连接的等效变换方法。掌握输入电阻的定义和计算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熟练掌握电压源、电流源的串联和并联、实际电源的两种模型及其等效变换方法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章 电阻电路的一般分析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电路图论的初步概念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理解</w:t>
      </w:r>
      <w:r>
        <w:rPr>
          <w:rFonts w:cs="宋体;SimSun" w:ascii="宋体;SimSun" w:hAnsi="宋体;SimSun"/>
        </w:rPr>
        <w:t>KCL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KVL</w:t>
      </w:r>
      <w:r>
        <w:rPr>
          <w:rFonts w:ascii="宋体;SimSun" w:hAnsi="宋体;SimSun" w:cs="宋体;SimSun"/>
        </w:rPr>
        <w:t>的独立方程数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熟练掌握支路电流法、网孔电流法、回路电流法和结点电压法，并能灵活应用上述方法进行电路计算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章 电路定理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对偶原理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理解替代定理和互易定理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熟练掌握叠加定理、戴维宁定理、诺顿定理、特勒根定理。注意它们的适用范围，并能灵活运用于电路简化和计算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</w:rPr>
        <w:t>第五章 含有运算放大器的电阻电路</w:t>
      </w:r>
    </w:p>
    <w:p>
      <w:pPr>
        <w:pStyle w:val="Normal"/>
        <w:spacing w:lineRule="exact" w:line="520"/>
        <w:ind w:firstLine="638"/>
        <w:rPr/>
      </w:pPr>
      <w:r>
        <w:rPr>
          <w:rFonts w:ascii="宋体;SimSun" w:hAnsi="宋体;SimSun" w:cs="宋体;SimSun"/>
        </w:rPr>
        <w:t>掌握理想运算放大器的电路分析方法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</w:rPr>
        <w:t>第六章 储能元件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熟练掌握电容元件、电感元件的伏安关系，及其单一元件的串并联等效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章 一阶电路和二阶电路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用一阶微分方程描述的电路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求解一阶电路的时域分析法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熟练掌握用三要素法求解一阶电路的零输入响应、零状态响应、全响应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了解一阶电路对正弦激励的响应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掌握一阶电路阶跃响应和冲激响应的求法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．了解二阶电路的零输入响应、零状态响应、全响应、阶跃响应和冲激响应的求法。 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理解状态变量、状态方程的含义，掌握列写电路状态方程的方法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八章 相量法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相量法在线性电路正弦稳态分析中的意义。理解复数和正弦量的关系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熟练掌握电路定律的相量形式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章 正弦稳态电路的分析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并掌握阻抗和导纳的定义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阻抗（导纳）的串联和并联的计算方法；掌握用相量图分析正弦稳态电路的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熟练掌握正弦稳态电路的分析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掌握正弦稳态电路中的有功功率、无功功率、视在功率和复功率的定义和计算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理解功率因数提高的意义及方法；理解使负载获得最大功率的条件并掌握最大功率的计算方法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章 含有耦合电感的电路</w:t>
      </w:r>
    </w:p>
    <w:p>
      <w:pPr>
        <w:pStyle w:val="Normal"/>
        <w:spacing w:lineRule="exact" w:line="520"/>
        <w:ind w:firstLine="432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并掌握互感中同名端的概念及其耦合系数的定义。</w:t>
      </w:r>
    </w:p>
    <w:p>
      <w:pPr>
        <w:pStyle w:val="Normal"/>
        <w:spacing w:lineRule="exact" w:line="520"/>
        <w:ind w:firstLine="43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熟练掌握含有耦合电感电路的分析计算方法。</w:t>
      </w:r>
    </w:p>
    <w:p>
      <w:pPr>
        <w:pStyle w:val="Normal"/>
        <w:spacing w:lineRule="exact" w:line="520"/>
        <w:ind w:firstLine="43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含空心变压器和理想变压器电路的分析计算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一章 电路的频率响应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</w:rPr>
        <w:t>理解并掌握串联、并联电路的谐振条件，掌握其谐振频率的计算方法。了解串联谐振电路的品质因数和通用谐振曲线及频率特性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二章 三相电路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三相电路的组成，理解并掌握线电压（电流）与相电压（电流）的关系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熟练掌握对称三相电路的计算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理解不对称三相电路的特点及其计算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熟练掌握三相电路的功率计算和测量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三章 非正弦周期电流电路和信号的频谱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非正弦周期电流电路的谐波分析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非正弦周期电流电路中电量有效值、平均值和平均功率的计算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非正弦周期电流电路的计算原则和计算方法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了解幅度频谱和相位频谱的概念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</w:rPr>
        <w:t>第十四章 拉普拉斯变换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掌握拉普拉斯变换的定义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拉普拉斯变换与电路分析有关的一些基本性质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拉普拉斯变换和拉普拉斯反变换的基本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掌握运算法和运算电路，熟练掌握应用拉普拉斯变换分析线性电路的方法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掌握网络函数及其极点、零点的定义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掌握网络函数极点、零点求法及与冲激响应的关系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理解卷积定理及其在电路分析中的应用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</w:rPr>
        <w:t>第十五章 电路方程的矩阵形式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理解网络图论的基础知识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结点电压方程、回路电流方程的列写方法；了解割集电压方程的列写方法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六章 二端口网络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二端口网络在电路分析中的意义及适用范围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二端口的方程和参数的求法，包括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参数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参数、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参数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二端口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型和</w:t>
      </w:r>
      <w:r>
        <w:rPr>
          <w:rFonts w:cs="宋体;SimSun" w:ascii="宋体;SimSun" w:hAnsi="宋体;SimSun"/>
        </w:rPr>
        <w:t>П</w:t>
      </w:r>
      <w:r>
        <w:rPr>
          <w:rFonts w:ascii="宋体;SimSun" w:hAnsi="宋体;SimSun" w:cs="宋体;SimSun"/>
        </w:rPr>
        <w:t>型电路的等效变换。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掌握二端口的连接方式及其参数之间的关系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掌握理想回转器和负阻抗变换器的特性和方程。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40:00Z</dcterms:created>
  <dc:creator>jddq29</dc:creator>
  <dc:description/>
  <cp:keywords/>
  <dc:language>en-US</dc:language>
  <cp:lastModifiedBy>Administrator</cp:lastModifiedBy>
  <dcterms:modified xsi:type="dcterms:W3CDTF">2012-09-29T09:55:00Z</dcterms:modified>
  <cp:revision>4</cp:revision>
  <dc:subject/>
  <dc:title>第一章、糖类</dc:title>
</cp:coreProperties>
</file>