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643"/>
        <w:jc w:val="center"/>
        <w:outlineLvl w:val="0"/>
        <w:rPr>
          <w:rFonts w:ascii="宋体;SimSun" w:hAnsi="宋体;SimSun" w:cs="Arial"/>
          <w:b/>
          <w:b/>
          <w:kern w:val="0"/>
          <w:sz w:val="32"/>
          <w:szCs w:val="32"/>
        </w:rPr>
      </w:pPr>
      <w:r>
        <w:rPr>
          <w:rFonts w:ascii="宋体;SimSun" w:hAnsi="宋体;SimSun" w:cs="Arial"/>
          <w:b/>
          <w:kern w:val="0"/>
          <w:sz w:val="32"/>
          <w:szCs w:val="32"/>
        </w:rPr>
        <w:t>渔业专业（专业学位）《鱼类増养殖学》考试参考</w:t>
      </w:r>
      <w:r>
        <w:rPr>
          <w:rFonts w:ascii="宋体;SimSun" w:hAnsi="宋体;SimSun" w:cs="Arial"/>
          <w:b/>
          <w:kern w:val="0"/>
          <w:sz w:val="32"/>
          <w:szCs w:val="32"/>
        </w:rPr>
        <w:t>大纲</w:t>
      </w:r>
    </w:p>
    <w:p>
      <w:pPr>
        <w:pStyle w:val="Normal"/>
        <w:ind w:firstLine="420"/>
        <w:jc w:val="center"/>
        <w:rPr>
          <w:rFonts w:ascii="宋体;SimSun" w:hAnsi="宋体;SimSun" w:cs="Arial"/>
          <w:b/>
          <w:b/>
          <w:kern w:val="0"/>
          <w:sz w:val="32"/>
          <w:szCs w:val="32"/>
        </w:rPr>
      </w:pPr>
      <w:r>
        <w:rPr>
          <w:rFonts w:cs="Arial" w:ascii="宋体;SimSun" w:hAnsi="宋体;SimSun"/>
          <w:b/>
          <w:kern w:val="0"/>
          <w:sz w:val="32"/>
          <w:szCs w:val="32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参考教材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《鱼类增养殖学》，王 武主编 ，中国农业出版社，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年第一版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二、主要内容和要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绪 论</w:t>
      </w:r>
    </w:p>
    <w:p>
      <w:pPr>
        <w:pStyle w:val="Normal"/>
        <w:ind w:firstLine="560"/>
        <w:rPr/>
      </w:pPr>
      <w:r>
        <w:rPr>
          <w:sz w:val="28"/>
          <w:szCs w:val="28"/>
        </w:rPr>
        <w:t>掌握鱼类增养殖的概念，熟悉鱼类增养殖的主要方法，了解鱼类增养殖学</w:t>
      </w:r>
      <w:r>
        <w:rPr>
          <w:sz w:val="28"/>
          <w:szCs w:val="28"/>
        </w:rPr>
        <w:t>研究的对象和任务</w:t>
      </w:r>
      <w:r>
        <w:rPr>
          <w:sz w:val="28"/>
          <w:szCs w:val="28"/>
        </w:rPr>
        <w:t>、存在的问题以及发展方向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主要养殖鱼类生物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了解传统的养殖鱼类和新近发展的养殖种类，掌握鱼类食性、生长的规律和影响鱼类生长的因子，熟悉鱼类的繁殖习性和栖息习性。</w:t>
      </w:r>
    </w:p>
    <w:p>
      <w:pPr>
        <w:pStyle w:val="Normal"/>
        <w:tabs>
          <w:tab w:val="clear" w:pos="420"/>
          <w:tab w:val="left" w:pos="5110" w:leader="none"/>
        </w:tabs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养殖鱼类的生态环境与控制</w:t>
      </w:r>
      <w:r>
        <w:rPr>
          <w:b/>
          <w:sz w:val="28"/>
          <w:szCs w:val="28"/>
        </w:rPr>
        <w:tab/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了解养殖水域的物理特性，掌握补偿深度、透明度、水温和池水的运动规律；掌握养殖水域的化学特性；掌握池塘浮游生物的变化规律和养殖水体水质的判定标准；了解养殖水域的土壤特性。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第三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施肥养鱼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掌握养殖水域施肥的作用原理，熟悉有机肥料、无机肥料的施用方法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四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鱼苗、鱼种培育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掌握鱼类鱼苗阶段的生物学特点；掌握主要养殖鱼类的鱼苗、夏花的种类和质量鉴别及其食性、生长、对环境的适应；掌握整塘和清塘和鱼苗适时下塘、合理密养、精养细喂、分期注水、拉网锻炼的方法；掌握鱼种池塘培育方法、池塘管理和并塘越冬方法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五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池塘养鱼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掌握池塘养鱼的池塘条件、池塘改造及对鱼种的要求；掌握混养的生物学基础—主要养殖鱼类之间的关系、定主养鱼类和配养鱼类、混养类型及生产模式、放养模式设计、放养密度、轮捕轮放与套养鱼种；掌握施肥与投饵技术；了解浮头的原因，掌握预测浮头、防止和解救浮头的方法；掌握增氧机的科学使用方法；掌握池塘管理的基本要求、“八字精养法”之间的关系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第六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天然水域鱼类养殖</w:t>
      </w:r>
    </w:p>
    <w:p>
      <w:pPr>
        <w:pStyle w:val="Normal"/>
        <w:ind w:firstLine="560"/>
        <w:rPr/>
      </w:pPr>
      <w:r>
        <w:rPr>
          <w:sz w:val="28"/>
          <w:szCs w:val="28"/>
        </w:rPr>
        <w:t>了解天然水域的主要养殖方式及其特点；掌握网箱高产养殖的原理，了解海水网箱养殖与淡水网箱养殖的区别。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第七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工业化养鱼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掌握设施渔业的概念；熟悉工业化养鱼尤其封闭式循环水养育系统的组成及功能；了解发展设施渔业应注意的问题。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第八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活鱼运输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掌握影响活鱼运输成活率的因素和活鱼运输的方法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九章　鱼类越冬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掌握越冬池的环境条件、越冬鱼类的生理状况、鱼类在越冬期死亡的原因、提高越冬成活率的措施，熟悉冰下生物增氧高密度越冬鱼种技术。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第十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名特优水产品的养殖</w:t>
      </w:r>
    </w:p>
    <w:p>
      <w:pPr>
        <w:pStyle w:val="Normal"/>
        <w:ind w:firstLine="56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了解名特优水产品的主要种类及其生物学特性，尤其鳖、蟹、鳗鲡、鳜鱼、河魨等；了解发展名特优水产品养殖应注意的问题；掌握牙鲆、大菱鲆、半滑舌鳎工厂化养殖的方法，尤其牙鲆鱼安全度夏的方法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23:12:00Z</dcterms:created>
  <dc:creator>zcm</dc:creator>
  <dc:description/>
  <cp:keywords/>
  <dc:language>en-US</dc:language>
  <cp:lastModifiedBy>xinglm</cp:lastModifiedBy>
  <dcterms:modified xsi:type="dcterms:W3CDTF">2015-09-16T02:11:00Z</dcterms:modified>
  <cp:revision>53</cp:revision>
  <dc:subject/>
  <dc:title>《鱼类增养殖学》入学考试大纲</dc:title>
</cp:coreProperties>
</file>