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00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</w:t>
      </w:r>
      <w:r>
        <w:rPr>
          <w:sz w:val="32"/>
          <w:szCs w:val="32"/>
        </w:rPr>
        <w:t>硕士研究生入学考试自命题考试大纲</w:t>
      </w:r>
    </w:p>
    <w:p>
      <w:pPr>
        <w:pStyle w:val="P0"/>
        <w:spacing w:lineRule="atLeast" w:line="500"/>
        <w:jc w:val="center"/>
        <w:rPr>
          <w:rFonts w:ascii="??????;Times New Roman" w:hAnsi="??????;Times New Roman" w:cs="??????;Times New Roman"/>
          <w:sz w:val="24"/>
          <w:szCs w:val="24"/>
        </w:rPr>
      </w:pPr>
      <w:r>
        <w:rPr>
          <w:sz w:val="24"/>
          <w:szCs w:val="24"/>
        </w:rPr>
        <w:t>考试科目代码：</w:t>
      </w:r>
      <w:r>
        <w:rPr>
          <w:rFonts w:eastAsia="黑体;SimHei" w:ascii="黑体;SimHei" w:hAnsi="黑体;SimHei"/>
          <w:sz w:val="24"/>
          <w:szCs w:val="24"/>
        </w:rPr>
        <w:t>[</w:t>
      </w:r>
      <w:r>
        <w:rPr>
          <w:rFonts w:eastAsia="黑体;SimHei" w:ascii="黑体;SimHei" w:hAnsi="黑体;SimHei"/>
          <w:sz w:val="24"/>
          <w:szCs w:val="24"/>
        </w:rPr>
        <w:t>×××</w:t>
      </w:r>
      <w:r>
        <w:rPr>
          <w:rFonts w:eastAsia="黑体;SimHei" w:ascii="黑体;SimHei" w:hAnsi="黑体;SimHei"/>
          <w:sz w:val="24"/>
          <w:szCs w:val="24"/>
        </w:rPr>
        <w:t>]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考试科目名称：</w:t>
      </w:r>
      <w:r>
        <w:rPr>
          <w:rFonts w:ascii="??????;Times New Roman" w:hAnsi="??????;Times New Roman" w:cs="??????;Times New Roman"/>
          <w:sz w:val="24"/>
          <w:szCs w:val="24"/>
        </w:rPr>
        <w:t>竞争法学</w:t>
      </w:r>
    </w:p>
    <w:p>
      <w:pPr>
        <w:pStyle w:val="P0"/>
        <w:spacing w:lineRule="atLeast" w:line="5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P0"/>
        <w:spacing w:lineRule="auto" w:line="312" w:before="156" w:after="156"/>
        <w:rPr>
          <w:sz w:val="24"/>
          <w:szCs w:val="24"/>
        </w:rPr>
      </w:pPr>
      <w:r>
        <w:rPr>
          <w:sz w:val="24"/>
          <w:szCs w:val="24"/>
        </w:rPr>
        <w:t>一、考试形式与试卷结构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ascii="??????;Times New Roman" w:hAnsi="??????;Times New Roman" w:cs="??????;Times New Roman"/>
          <w:sz w:val="24"/>
          <w:szCs w:val="24"/>
        </w:rPr>
        <w:t>）</w:t>
      </w:r>
      <w:r>
        <w:rPr>
          <w:sz w:val="24"/>
          <w:szCs w:val="24"/>
        </w:rPr>
        <w:t>考试时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考试时间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钟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cs="??????;Times New Roman" w:ascii="??????;Times New Roman" w:hAnsi="??????;Times New Roman"/>
          <w:sz w:val="24"/>
          <w:szCs w:val="24"/>
        </w:rPr>
        <w:t>2</w:t>
      </w:r>
      <w:r>
        <w:rPr>
          <w:rFonts w:ascii="??????;Times New Roman" w:hAnsi="??????;Times New Roman" w:cs="??????;Times New Roman"/>
          <w:sz w:val="24"/>
          <w:szCs w:val="24"/>
        </w:rPr>
        <w:t>）</w:t>
      </w:r>
      <w:r>
        <w:rPr>
          <w:sz w:val="24"/>
          <w:szCs w:val="24"/>
        </w:rPr>
        <w:t>答题方式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cs="??????;Times New Roman" w:ascii="??????;Times New Roman" w:hAnsi="??????;Times New Roman"/>
          <w:sz w:val="24"/>
          <w:szCs w:val="24"/>
        </w:rPr>
        <w:t>3</w:t>
      </w:r>
      <w:r>
        <w:rPr>
          <w:rFonts w:ascii="??????;Times New Roman" w:hAnsi="??????;Times New Roman" w:cs="??????;Times New Roman"/>
          <w:sz w:val="24"/>
          <w:szCs w:val="24"/>
        </w:rPr>
        <w:t>）</w:t>
      </w:r>
      <w:r>
        <w:rPr>
          <w:sz w:val="24"/>
          <w:szCs w:val="24"/>
        </w:rPr>
        <w:t>试卷内容结构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各部分内容所占分值为：</w:t>
      </w:r>
    </w:p>
    <w:p>
      <w:pPr>
        <w:pStyle w:val="P0"/>
        <w:spacing w:lineRule="auto" w:line="312" w:before="156" w:after="156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竞争法基础理论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占总分的</w:t>
      </w:r>
      <w:r>
        <w:rPr>
          <w:sz w:val="24"/>
          <w:szCs w:val="24"/>
        </w:rPr>
        <w:t>2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反不正当竞争法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占总分的</w:t>
      </w:r>
      <w:r>
        <w:rPr>
          <w:sz w:val="24"/>
          <w:szCs w:val="24"/>
        </w:rPr>
        <w:t>4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反垄断法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占总分的</w:t>
      </w:r>
      <w:r>
        <w:rPr>
          <w:sz w:val="24"/>
          <w:szCs w:val="24"/>
        </w:rPr>
        <w:t>4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cs="??????;Times New Roman" w:ascii="??????;Times New Roman" w:hAnsi="??????;Times New Roman"/>
          <w:sz w:val="24"/>
          <w:szCs w:val="24"/>
        </w:rPr>
        <w:t>4</w:t>
      </w:r>
      <w:r>
        <w:rPr>
          <w:rFonts w:ascii="??????;Times New Roman" w:hAnsi="??????;Times New Roman" w:cs="??????;Times New Roman"/>
          <w:sz w:val="24"/>
          <w:szCs w:val="24"/>
        </w:rPr>
        <w:t>）</w:t>
      </w:r>
      <w:r>
        <w:rPr>
          <w:sz w:val="24"/>
          <w:szCs w:val="24"/>
        </w:rPr>
        <w:t>题型结构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名词解释题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小题，占总分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简答题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sz w:val="24"/>
          <w:szCs w:val="24"/>
        </w:rPr>
        <w:t>小题，占总分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论述题与</w:t>
      </w:r>
      <w:bookmarkStart w:id="0" w:name="_GoBack"/>
      <w:bookmarkEnd w:id="0"/>
      <w:r>
        <w:rPr>
          <w:sz w:val="24"/>
          <w:szCs w:val="24"/>
        </w:rPr>
        <w:t>案例分析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sz w:val="24"/>
          <w:szCs w:val="24"/>
        </w:rPr>
        <w:t>小题，占总分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P0"/>
        <w:spacing w:lineRule="auto" w:line="312" w:before="156" w:after="156"/>
        <w:rPr>
          <w:sz w:val="24"/>
          <w:szCs w:val="24"/>
        </w:rPr>
      </w:pPr>
      <w:r>
        <w:rPr>
          <w:sz w:val="24"/>
          <w:szCs w:val="24"/>
        </w:rPr>
        <w:t>二、考试内容与考试要求</w:t>
      </w:r>
    </w:p>
    <w:p>
      <w:pPr>
        <w:pStyle w:val="P0"/>
        <w:spacing w:lineRule="atLeast" w:line="360" w:before="225" w:after="100"/>
        <w:jc w:val="center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竞争法基础理论</w:t>
      </w:r>
    </w:p>
    <w:p>
      <w:pPr>
        <w:pStyle w:val="P0"/>
        <w:spacing w:lineRule="auto" w:line="360"/>
        <w:ind w:firstLine="480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目标：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系统掌握</w:t>
      </w:r>
      <w:r>
        <w:rPr>
          <w:rFonts w:ascii="宋体;SimSun" w:hAnsi="宋体;SimSun" w:cs="宋体;SimSun"/>
          <w:sz w:val="24"/>
          <w:szCs w:val="24"/>
        </w:rPr>
        <w:t>竞争法的概念和调整对象，竞争法的基本原则，竞争法的性质、作用及其与相关法律的关系，了解掌握美英德日和国际组织的竞争法律制度。</w:t>
      </w:r>
    </w:p>
    <w:p>
      <w:pPr>
        <w:pStyle w:val="P0"/>
        <w:spacing w:lineRule="auto" w:line="360"/>
        <w:ind w:firstLine="480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内容：</w:t>
      </w:r>
    </w:p>
    <w:p>
      <w:pPr>
        <w:pStyle w:val="P0"/>
        <w:spacing w:lineRule="auto" w:line="312" w:before="156" w:after="156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竞争法概述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竞争的一般考察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争的概念、种类及竞争的作用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竞争法的调整对象和概念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争法的产生与发展、竞争法的调整对象、竞争法的基本内容和概念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竞争法的基本原则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由竞争原则、公平竞争原则和公共利益原则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竞争法的性质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法的法域定位，竞争法是经济法的最重要组成部分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竞争法的作用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规范市场秩序，促进有效竞争和保护消费者权益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竞争法与相关法律的关系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争法与消费者权益保护法的关系、竞争法与价格法的关系、竞争法与广告法的关系、竞争法与知识产权法的关系、竞争法与行政法的关系、竞争法与刑法的关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美英德日的竞争法律制度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美国的竞争法律制度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国竞争法的法律渊源、美国竞争法规制的反竞争行为、美国竞争法的执法机构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英国的竞争法律制度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国竞争法的法律渊源、英国竞争法规制的反竞争行为、英国竞争法的执法机构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德国的竞争法律制度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德国竞争法的法律渊源、德国竞争法规制的反竞争行为、德国竞争法的执法机构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日本的竞争法律制度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本竞争法的法律渊源、日本竞争法规制的反竞争行为、日本竞争法的执法机构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国际组织的竞争法律制度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欧盟的竞争法律制度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欧盟竞争法的法律渊源、欧盟竞争法规制的反竞争行为、欧盟竞争法的执法机构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世界贸易组织的竞争法律制度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关税与贸易总协定》中的竞争法律制度、《与贸易有关的知识产权协定》中的竞争法律制度、《服务贸易总协定》中的竞争法律制度、《反倾销协定》中的竞争法律制度、《补贴与反补贴措施协定》中的竞争法律制度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联合国的竞争法律制度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《关于控制限制性商业惯例的公平原则和规则的多边协定》中的竞争法律制度、《竞争法范本》中的竞争法律制度。</w:t>
      </w:r>
    </w:p>
    <w:p>
      <w:pPr>
        <w:pStyle w:val="P0"/>
        <w:spacing w:lineRule="atLeast" w:line="360" w:before="225" w:after="100"/>
        <w:jc w:val="center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反不正当竞争法</w:t>
      </w:r>
    </w:p>
    <w:p>
      <w:pPr>
        <w:pStyle w:val="P0"/>
        <w:spacing w:lineRule="auto" w:line="360"/>
        <w:ind w:firstLine="480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目标：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系统掌握</w:t>
      </w:r>
      <w:r>
        <w:rPr>
          <w:rFonts w:ascii="宋体;SimSun" w:hAnsi="宋体;SimSun" w:cs="宋体;SimSun"/>
          <w:sz w:val="24"/>
          <w:szCs w:val="24"/>
        </w:rPr>
        <w:t>反不正当竞争法的概念、特征、行为类型及法律规定。</w:t>
      </w:r>
    </w:p>
    <w:p>
      <w:pPr>
        <w:pStyle w:val="P0"/>
        <w:spacing w:lineRule="auto" w:line="360"/>
        <w:ind w:firstLine="480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内容：</w:t>
      </w:r>
    </w:p>
    <w:p>
      <w:pPr>
        <w:pStyle w:val="P0"/>
        <w:spacing w:lineRule="auto" w:line="312" w:before="156" w:after="156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反不正当竞争法概述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不正当竞争行为的概念和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正当竞争行为的概念和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不正当竞争行为的类型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国对不正当竞争行为的分类、学理上对不正当竞争行为的分类、我国立法对不正当竞争行为的分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不正当竞争行为的危害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损害诚实经营者的合法权益，损害用户或消费者的正当权益，破坏市场经济秩序、破坏商业道德，损害国家利益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我国反不正当竞争法律规范的历史概况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人民共和国的反不正当竞争法、我国台湾地区的竞争法律制度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我国反不正当竞争法的概念和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国反不正当竞争法的概念和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我国反不正当竞争法的完善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善的必要性和完善立法的几点思路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欺骗性市场交易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欺骗性市场交易行为概述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欺骗性市场交易行为的概念、立法概况、欺骗性市场交易行为的特征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市场混淆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混淆行为概述，假冒他人注册商标行为，仿冒知名商品特有名称、包装、装潢的行为，擅自使用他人的企业名称或姓名的行为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欺骗性商业宣传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宣传的作用、类型，欺骗性商业宣传行为的概念和立法概况，欺骗性商业宣传行为的法律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在商品上的虚假标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伪造或者冒用质量标志，伪造产地，采用其他方法对商品质量作引人误解的虚假表示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虚假广告宣传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虚假广告宣传的概念、有关禁止虚假广告宣传的法律规定，虚假广告宣传行为的构成要件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其他虚假宣传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经营场所内对商品的演示、说明、解释或者其他文字标注，利用大众传播媒介所作的宣传报道，通过产品鉴定会、座谈会、庆典等公共场合所作的商品介绍和宣传，指使他人冒充顾客进行销售诱导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不正当有奖销售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有奖销售行为概述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奖销售的概念，有奖销售与相关行为的比较，有奖销售与不正当有奖销售行为</w:t>
      </w:r>
      <w:r>
        <w:rPr>
          <w:sz w:val="24"/>
          <w:szCs w:val="24"/>
        </w:rPr>
        <w:t>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不正当有奖销售行为的表现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欺骗性有奖销售行为，利用有奖销售手段推销质次价高的商品，最高奖金额超过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的抽奖式有奖销售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不正当有奖销售的危害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破坏了公平的竞争秩序，损害了同业竞争者的利益；欺骗或误导了购买者，损害了消费者权益；不利于社会良好风气的形成，也在一定程度上损害了国家利益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禁止不正当有奖销售行为的法律规定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外禁止不正当有奖销售行为的法律规定，我国禁止不正当有奖销售行为的法律规定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</w:t>
      </w:r>
      <w:r>
        <w:rPr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商业贿赂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商业贿赂行为的概念和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商业贿赂行为的概念和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禁止商业贿赂行为的法律规定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外禁止商业贿赂行为的法律规定，我国禁止商业贿赂行为的法律规定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商业贿赂行为认定中的具体问题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回扣与商业贿赂，折扣与商业贿赂，佣金与商业贿赂，附赠与商业贿赂，商业贿赂与贿赂罪。</w:t>
      </w:r>
    </w:p>
    <w:p>
      <w:pPr>
        <w:pStyle w:val="P0"/>
        <w:spacing w:lineRule="auto" w:line="312" w:before="156" w:after="156"/>
        <w:ind w:firstLine="480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侵犯商业秘密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商业秘密的概念及其种类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秘密的概念和种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商业秘密的性质与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秘密的法律性质，商业秘密的法律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侵犯商业秘密的行为及其危害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侵犯商业秘密行为的种类，侵犯商业秘密行为的危害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禁止侵犯商业秘密的法律规定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国禁止侵犯商业秘密的立法模式选择，侵犯商业秘密的法律责任，侵犯商业秘密的行政执法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商业诋毁行为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商誉与商誉权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誉的界定，商誉权的性质及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商业诋毁行为的概念、表现形式及危害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诋毁行为的概念，商业诋毁行为表现形式，商业诋毁行为的危害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禁止商业诋毁行为的法律规定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禁止商业诋毁行为的法律模式，商业诋毁行为的法律责任。</w:t>
      </w:r>
    </w:p>
    <w:p>
      <w:pPr>
        <w:pStyle w:val="P0"/>
        <w:spacing w:lineRule="atLeast" w:line="360" w:before="225" w:after="100"/>
        <w:jc w:val="center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反垄断法</w:t>
      </w:r>
    </w:p>
    <w:p>
      <w:pPr>
        <w:pStyle w:val="P0"/>
        <w:spacing w:lineRule="auto" w:line="360"/>
        <w:ind w:firstLine="480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目标：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系统掌握反垄断法的基本原理、垄断行为及其规制，竞争法的执法机构和执法程序。</w:t>
      </w:r>
    </w:p>
    <w:p>
      <w:pPr>
        <w:pStyle w:val="P0"/>
        <w:spacing w:lineRule="auto" w:line="360"/>
        <w:ind w:firstLine="480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内容：</w:t>
      </w:r>
    </w:p>
    <w:p>
      <w:pPr>
        <w:pStyle w:val="P0"/>
        <w:spacing w:lineRule="auto" w:line="312" w:before="156" w:after="156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反垄断法概述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垄断的含义和类型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的基本含义，垄断的类型划分，垄断的主要类型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反垄断法的含义和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垄断法立法沿革，反垄断法的定义，反垄断法的特点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垄断规制的基本思想和方法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主义及其规制方法，行为主义及其规制方法，结构主义与行为主义规制方法的比较、发展趋势及我国的选择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垄断行为认定的原则及法律责任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行为认定的原则：本身违法原则与合理原则，垄断行为的法律责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反垄断法的适用及适用除外制度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垄断法的适用范围，反垄断法域外适用，反垄断法适用的除外制度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垄断协议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垄断协议的概念和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协议的概念，垄断协议的分类，垄断协议的特征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横向垄断协议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横向垄断协议的经济条件与行为模型，横向垄断协议的构成要件，横向垄断协议的主要形式及其规制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纵向垄断协议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纵向垄断协议行为的概念和特征，纵向垄断协议的分类，纵向价格垄断协议的规制，纵向非价格垄断协议的规制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垄断协议的豁免。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协议豁免的含义，豁免协议的类型，垄断协议豁免的程序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>、滥用市场支配地位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市场支配地位的认定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支配地位的概念，市场支配地位的认定标准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相关市场的法律界定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关的产品市场，相关的地理市场，相关的时间市场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滥用市场支配地位行为的认定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滥用市场支配地位行为的概念和构成要件，滥用市场支配地位的行为种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对滥用市场支配地位行为的法律规制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违法构成要件，滥用市场支配地位的法律责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</w:t>
      </w:r>
      <w:r>
        <w:rPr>
          <w:b/>
          <w:bCs/>
          <w:sz w:val="24"/>
          <w:szCs w:val="24"/>
        </w:rPr>
        <w:t>、经营者集中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经营者集中概述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营者集中的界定，经营者集中的类型及竞争影响，主要国家（地区）的经营者集中规制制度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经营者集中规制的程序规则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营者集中的申报程序，经营者集中的审查程序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经营者集中规制的实体标准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国的经营者集中规制实体标准，欧盟的经营者集中规制实体标准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经营者集中规制的抗辩与救济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营者集中规制的抗辩，经营者集中规制的救济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我国经营者集中的法律规制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营者集中的界定，经营者集中规制的程序规则，经营者集中规制的实体标准，经营者集中规制的抗辩与救济，经营者集中规制的法律责任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行政性垄断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行政性垄断的概念和特征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政性垄断的概念与构成要件，行政性垄断的特点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行政性垄断的表现形式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区垄断，行业垄断，强制交易，强制经营者限制竞争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行政性垄断的危害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政性垄断的经济危害性，行政性垄断的政治危害性，行政性垄断的社会危害性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对行政性垄断的法律规制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外有关行政性垄断的法律规制，我国现行规制行政性垄断的主要法律制度，规制行政性垄断法律制度的完善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竞争法的执行机构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竞争法执行机构的类型和性质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争法执行机构的类型，竞争法执行机构的性质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外国竞争法执行机构介绍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国、日本和德国的竞争法执行机构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我国竞争法执行机构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国现行的竞争法执行机构，竞争法执行机构的合理构建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竞争法的执法程序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美德日法竞争法的执法程序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国、德国、日本、法国的竞争法执法程序。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我国竞争法的执法程序</w:t>
      </w:r>
    </w:p>
    <w:p>
      <w:pPr>
        <w:pStyle w:val="P0"/>
        <w:spacing w:lineRule="auto" w:line="312" w:before="156" w:after="156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政机关的执法程序，竞争法的司法程序。</w:t>
      </w:r>
    </w:p>
    <w:p>
      <w:pPr>
        <w:pStyle w:val="P0"/>
        <w:spacing w:lineRule="auto" w:line="312" w:before="156" w:after="156"/>
        <w:rPr>
          <w:sz w:val="24"/>
          <w:szCs w:val="24"/>
        </w:rPr>
      </w:pPr>
      <w:r>
        <w:rPr>
          <w:sz w:val="24"/>
          <w:szCs w:val="24"/>
        </w:rPr>
        <w:t>三、主要参考书</w:t>
      </w:r>
    </w:p>
    <w:p>
      <w:pPr>
        <w:pStyle w:val="P0"/>
        <w:spacing w:lineRule="auto" w:line="312" w:before="156" w:after="156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种明钊</w:t>
      </w:r>
      <w:r>
        <w:rPr>
          <w:sz w:val="24"/>
          <w:szCs w:val="24"/>
        </w:rPr>
        <w:t>主编：《竞争法学》（第二版），</w:t>
      </w:r>
      <w:r>
        <w:rPr>
          <w:rFonts w:ascii="宋体;SimSun" w:hAnsi="宋体;SimSun" w:cs="宋体;SimSun"/>
          <w:sz w:val="24"/>
          <w:szCs w:val="24"/>
        </w:rPr>
        <w:t>高等教育出版社</w:t>
      </w:r>
      <w:r>
        <w:rPr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版</w:t>
      </w:r>
      <w:r>
        <w:rPr>
          <w:sz w:val="24"/>
          <w:szCs w:val="24"/>
        </w:rPr>
        <w:t>。</w:t>
      </w:r>
    </w:p>
    <w:p>
      <w:pPr>
        <w:pStyle w:val="P0"/>
        <w:snapToGrid w:val="false"/>
        <w:spacing w:lineRule="atLeast" w:line="360"/>
        <w:ind w:firstLine="4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????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08:00Z</dcterms:created>
  <dc:creator>微软中国</dc:creator>
  <dc:description/>
  <cp:keywords/>
  <dc:language>en-US</dc:language>
  <cp:lastModifiedBy>User</cp:lastModifiedBy>
  <dcterms:modified xsi:type="dcterms:W3CDTF">2015-07-29T08:22:00Z</dcterms:modified>
  <cp:revision>4</cp:revision>
  <dc:subject/>
  <dc:title/>
</cp:coreProperties>
</file>