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747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</w:rPr>
        <w:t xml:space="preserve"> </w:t>
      </w:r>
      <w:r>
        <w:rPr>
          <w:rFonts w:eastAsia="方正书宋简体;黑体"/>
          <w:sz w:val="24"/>
        </w:rPr>
        <w:t>中国史综合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rFonts w:cs="宋体"/>
          <w:kern w:val="0"/>
          <w:sz w:val="24"/>
          <w:lang w:bidi="hi-IN"/>
        </w:rPr>
        <w:t>30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各部分内容所占分值为：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中国古代史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1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中国近代史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9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72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中国现代史</w:t>
      </w:r>
      <w:r>
        <w:rPr>
          <w:rFonts w:eastAsia="Times New Roman"/>
          <w:kern w:val="0"/>
          <w:sz w:val="24"/>
          <w:lang w:bidi="hi-IN"/>
        </w:rPr>
        <w:t xml:space="preserve">  </w:t>
      </w:r>
      <w:r>
        <w:rPr>
          <w:kern w:val="0"/>
          <w:sz w:val="24"/>
          <w:lang w:bidi="hi-IN"/>
        </w:rPr>
        <w:t>约</w:t>
      </w:r>
      <w:r>
        <w:rPr>
          <w:kern w:val="0"/>
          <w:sz w:val="24"/>
          <w:lang w:bidi="hi-IN"/>
        </w:rPr>
        <w:t>9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名词解释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8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1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8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简答题：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25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0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分析论述题：</w:t>
      </w: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小题，每小题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，共</w:t>
      </w:r>
      <w:r>
        <w:rPr>
          <w:kern w:val="0"/>
          <w:sz w:val="24"/>
          <w:lang w:bidi="hi-IN"/>
        </w:rPr>
        <w:t>120</w:t>
      </w:r>
      <w:r>
        <w:rPr>
          <w:kern w:val="0"/>
          <w:sz w:val="24"/>
          <w:lang w:bidi="hi-IN"/>
        </w:rPr>
        <w:t>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b/>
          <w:b/>
          <w:kern w:val="0"/>
          <w:sz w:val="24"/>
          <w:lang w:bidi="hi-IN"/>
        </w:rPr>
      </w:pPr>
      <w:r>
        <w:rPr>
          <w:rFonts w:cs="宋体"/>
          <w:b/>
          <w:kern w:val="0"/>
          <w:sz w:val="24"/>
          <w:lang w:bidi="hi-IN"/>
        </w:rPr>
        <w:t>考试</w:t>
      </w:r>
      <w:r>
        <w:rPr>
          <w:rFonts w:cs="宋体"/>
          <w:b/>
          <w:kern w:val="0"/>
          <w:sz w:val="24"/>
          <w:lang w:bidi="hi-IN"/>
        </w:rPr>
        <w:t>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掌握中国历史的基本史实，历史发展的主要过程、基本线索和阶段特征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掌握基本理论，能正确运用辩证唯物主义和历史唯物主义的观点，分析、比较和评价中国历史上重要的历史事件和人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中国历史研究的基本史料，并能以科学的理论和方法分析解读。能辨析史料的价值、偏颇或局限，获取有效信息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论据确凿，论证严谨，逻辑合理，文字准确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/>
          <w:b/>
          <w:color w:val="000000"/>
          <w:kern w:val="0"/>
          <w:sz w:val="24"/>
          <w:lang w:bidi="hi-IN"/>
        </w:rPr>
      </w:pPr>
      <w:r>
        <w:rPr>
          <w:rFonts w:cs="宋体" w:ascii="宋体" w:hAnsi="宋体"/>
          <w:b/>
          <w:color w:val="000000"/>
          <w:kern w:val="0"/>
          <w:sz w:val="24"/>
          <w:lang w:bidi="hi-I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Arial"/>
          <w:color w:val="000000"/>
          <w:sz w:val="24"/>
        </w:rPr>
      </w:pPr>
      <w:r>
        <w:rPr>
          <w:rFonts w:cs="宋体"/>
          <w:b/>
          <w:kern w:val="0"/>
          <w:sz w:val="24"/>
          <w:lang w:bidi="hi-IN"/>
        </w:rPr>
        <w:t>考试内容</w:t>
      </w:r>
      <w:r>
        <w:rPr>
          <w:rFonts w:cs="宋体"/>
          <w:b/>
          <w:kern w:val="0"/>
          <w:sz w:val="24"/>
          <w:lang w:bidi="hi-IN"/>
        </w:rPr>
        <w:t>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</w:r>
    </w:p>
    <w:p>
      <w:pPr>
        <w:pStyle w:val="Normal"/>
        <w:spacing w:lineRule="auto" w:line="312" w:before="156" w:after="156"/>
        <w:ind w:left="540" w:hanging="0"/>
        <w:jc w:val="center"/>
        <w:rPr>
          <w:rStyle w:val="StrongEmphasis"/>
          <w:rFonts w:ascii="宋体" w:hAnsi="宋体" w:cs="Arial"/>
          <w:color w:val="000000"/>
          <w:sz w:val="24"/>
        </w:rPr>
      </w:pPr>
      <w:r>
        <w:rPr>
          <w:rStyle w:val="StrongEmphasis"/>
          <w:rFonts w:ascii="宋体" w:hAnsi="宋体" w:cs="Arial"/>
          <w:color w:val="000000"/>
          <w:sz w:val="24"/>
        </w:rPr>
        <w:t>中国古代史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一章 史前时代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旧石器时代的人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新石器时代的主要文化遗存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古史传说：五帝传说，禅让制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二章 夏商西周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夏朝与夏文化的探究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夏朝的建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夏朝的社会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夏文化，“二里头文化”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商朝及其考古发现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1. </w:t>
      </w:r>
      <w:r>
        <w:rPr>
          <w:rFonts w:ascii="宋体" w:hAnsi="宋体" w:cs="Arial"/>
          <w:color w:val="000000"/>
          <w:sz w:val="24"/>
        </w:rPr>
        <w:t>商朝的建立与政治经济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青铜文化与甲骨文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西周的盛衰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西周的建立：武王伐纣和周公东征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2. </w:t>
      </w:r>
      <w:r>
        <w:rPr>
          <w:rFonts w:ascii="宋体" w:hAnsi="宋体" w:cs="Arial"/>
          <w:color w:val="000000"/>
          <w:sz w:val="24"/>
        </w:rPr>
        <w:t>西周的制度和社会结构：分封制，宗法制度，</w:t>
      </w:r>
      <w:r>
        <w:rPr>
          <w:rFonts w:ascii="Arial" w:hAnsi="Arial" w:cs="Arial"/>
          <w:kern w:val="0"/>
          <w:sz w:val="24"/>
        </w:rPr>
        <w:t>井</w:t>
      </w:r>
      <w:r>
        <w:rPr>
          <w:rFonts w:ascii="Arial" w:hAnsi="Arial" w:cs="Arial"/>
          <w:kern w:val="0"/>
          <w:sz w:val="24"/>
        </w:rPr>
        <w:t>田制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西周的灭亡：国人暴动和平王东迁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甲骨文和金文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三章 春秋战国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春秋时期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王室衰微与大国争霸：春秋五霸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社会生产力发展和生产关系的变化：井田制的解体，封建生产关系的产生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战国时期封建制度的确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各国封建政权的建立与变法运动：三家分晋，田氏代齐，商鞅等变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各国的兼并战争和秦的统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春秋战国的思想与文化：诸子百家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四章 秦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秦帝国的建立及其历史影响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巩固统一的措施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统一的多民族的封建国家的形成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秦末农民战争：陈涉首义和楚汉之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西汉统一多民族封建国家的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西汉建立与文景之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汉武帝的统治与西汉的强盛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</w:t>
      </w:r>
      <w:r>
        <w:rPr>
          <w:rFonts w:ascii="宋体" w:hAnsi="宋体" w:cs="Arial"/>
          <w:color w:val="000000"/>
          <w:sz w:val="24"/>
        </w:rPr>
        <w:t>．西汉与周边民族的关系：和亲，对匈奴的战争，张骞通西域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西汉后期的社会危机与王莽改制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东汉的政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 xml:space="preserve">1. </w:t>
      </w:r>
      <w:r>
        <w:rPr>
          <w:rFonts w:ascii="宋体" w:hAnsi="宋体" w:cs="Arial"/>
          <w:color w:val="000000"/>
          <w:sz w:val="24"/>
        </w:rPr>
        <w:t>绿林赤眉起义和东汉的建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东汉的社会经济：豪强地主田庄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东汉民族关系和对外关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东汉后期的腐朽统治和黄巾起义：外戚宦官专权，党锢之祸，黄巾起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两汉文化：经学、史学等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五章 魏晋南北朝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三国鼎立与西晋的短暂统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东晋南朝的政治与经济：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士族与门阀政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南朝政权的更替和江南社会经济的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十六国北朝的政治形势与民族关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北朝经济的缓慢发展与民族大融合：北魏孝文帝改革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魏晋南北朝的思想、文化与科技：思想文化的多元化发展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六章 隋唐五代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隋朝的统一与覆灭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唐朝前期政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唐朝的建立和“贞观之治”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武则天和唐玄宗的统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隋及唐前期的国家制度与社会经济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安史之乱与中晚唐政局：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安史之乱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中晚唐的财政改革与社会经济：两税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唐末农民战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隋唐的民族关系与中外经济文化交流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隋唐的思想、文化和科技：隋唐时期佛教的发展，唐代的崇道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五代十国的政治与经济：周世宗改革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七章 宋、辽、西夏、金、元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宋朝建立与专制集权的加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北宋中期的统治危机与王安石变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辽、西夏、金的建立及其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宋、辽、西夏、金的关系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元朝的统一及其影响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蒙古族的发展和蒙古国的建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蒙古灭西夏和金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四大汗国的建立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元朝的政治：不平等的民族政策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宋元的社会经济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七）宋元的社会矛盾与农民起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八）宋元的思想、文化与科技：程朱理学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九）宋元对外经济文化交流</w:t>
      </w:r>
    </w:p>
    <w:p>
      <w:pPr>
        <w:pStyle w:val="Normal"/>
        <w:spacing w:lineRule="auto" w:line="312" w:before="156" w:after="156"/>
        <w:ind w:left="540" w:hanging="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第八章 明、清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鸦片战争前</w:t>
      </w:r>
      <w:r>
        <w:rPr>
          <w:rFonts w:cs="Arial" w:ascii="宋体" w:hAnsi="宋体"/>
          <w:color w:val="000000"/>
          <w:sz w:val="24"/>
        </w:rPr>
        <w:t>)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一）明初专制集权统治的加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二）明中后期的政治和社会危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宦官干政和内阁倾轧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张居正改革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后期的社会危机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4.</w:t>
      </w:r>
      <w:r>
        <w:rPr>
          <w:rFonts w:ascii="宋体" w:hAnsi="宋体" w:cs="Arial"/>
          <w:color w:val="000000"/>
          <w:sz w:val="24"/>
        </w:rPr>
        <w:t>明末农民战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三）清代统一多民族封建国家的进一步发展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.</w:t>
      </w:r>
      <w:r>
        <w:rPr>
          <w:rFonts w:ascii="宋体" w:hAnsi="宋体" w:cs="Arial"/>
          <w:color w:val="000000"/>
          <w:sz w:val="24"/>
        </w:rPr>
        <w:t>明清鼎革与清初的社会矛盾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2.</w:t>
      </w:r>
      <w:r>
        <w:rPr>
          <w:rFonts w:ascii="宋体" w:hAnsi="宋体" w:cs="Arial"/>
          <w:color w:val="000000"/>
          <w:sz w:val="24"/>
        </w:rPr>
        <w:t>清代疆域的奠定与多民族国家的统一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3.</w:t>
      </w:r>
      <w:r>
        <w:rPr>
          <w:rFonts w:ascii="宋体" w:hAnsi="宋体" w:cs="Arial"/>
          <w:color w:val="000000"/>
          <w:sz w:val="24"/>
        </w:rPr>
        <w:t>康乾盛世及其社会问题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四）明清国家制度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五）明清社会经济的发展</w:t>
      </w:r>
    </w:p>
    <w:p>
      <w:pPr>
        <w:pStyle w:val="Normal"/>
        <w:spacing w:lineRule="auto" w:line="312" w:before="156" w:after="156"/>
        <w:ind w:left="540" w:firstLine="8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明代中后期商品货币经济的发展和资本主义的萌芽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六）明清对外关系与贸易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Arial"/>
          <w:color w:val="000000"/>
          <w:sz w:val="24"/>
        </w:rPr>
      </w:pPr>
      <w:r>
        <w:rPr>
          <w:rFonts w:ascii="宋体" w:hAnsi="宋体" w:cs="Arial"/>
          <w:color w:val="000000"/>
          <w:sz w:val="24"/>
        </w:rPr>
        <w:t>（七）明清思想、文化和科技：“陆王心学”，乾嘉考据之学等</w:t>
      </w:r>
    </w:p>
    <w:p>
      <w:pPr>
        <w:pStyle w:val="Normal"/>
        <w:spacing w:lineRule="auto" w:line="312" w:before="156" w:after="156"/>
        <w:ind w:left="540"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中国近代史（</w:t>
      </w:r>
      <w:r>
        <w:rPr>
          <w:rFonts w:cs="宋体" w:ascii="宋体" w:hAnsi="宋体"/>
          <w:b/>
          <w:sz w:val="24"/>
        </w:rPr>
        <w:t>1840-1919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一章  鸦片战争                                  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鸦片战争前的中国和世界             </w:t>
      </w:r>
    </w:p>
    <w:p>
      <w:pPr>
        <w:pStyle w:val="Normal"/>
        <w:spacing w:lineRule="auto" w:line="36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清政府的对外政策；中西的接触与冲突；鸦片贸易；虎门销烟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鸦片战争的经过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战争的三个阶段；《南京条约》及其内容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鸦片战争后的中国                     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首批中外不平等条约的签订及其内容、危害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望厦条约》；《黄埔条约》；《虎门条约》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鸦片战争对中国社会经济的影响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经世致用思潮</w:t>
      </w:r>
    </w:p>
    <w:p>
      <w:pPr>
        <w:pStyle w:val="Normal"/>
        <w:spacing w:lineRule="auto" w:line="360"/>
        <w:ind w:left="481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代表人物、著述及思想主张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二章  太平天国与第二次鸦片战争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太平天国起义的酝酿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平天国起义爆发的原因；洪秀全早期的活动和思想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太平天国前期的军事胜利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金田起义；永安分封；太平天国的北伐和西征；响应太平天国的反清起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太平天国前期的制度和政策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圣库制度；男女分馆制度；《天朝田亩制度》；乡官制度；太平天国前期制度和政策的评价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清政府镇压太平天国的政策与措施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厘金制度；湘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五）第二次鸦片战争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战前英法美等国的修约活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战争的借口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亚罗号事件；马神甫事件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第二次鸦片战争的经过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天津条约》；《北京条约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第二次鸦片战争对中国社会的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辛酉政变及其以后的清朝政局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辛酉政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辛酉政变的缘起、过程与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政策与制度的变化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借师助剿”；总理衙门；总税务司；南洋大臣；北洋大臣；同文馆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七）太平天国的后期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天京事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天京事变起因、过程与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后期的政治、经济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李秀成；陈玉成；洪仁玕；《资政新篇》的内容与评价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后期的军事斗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河之役；安庆保卫战；天京保卫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太平天国的历史意义和失败的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太平天国的历史意义；太平天国失败的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三章  洋务运动和中国资本主义的产生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中国社会半殖民地化的加深                  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列强对清政府的控制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赫德与中国海关；蒲安臣使团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列强对华经济侵略的深入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自然经济结构的逐步解体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洋务派与晚清政治派别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洋务派的产生及其思想主张；不同的洋务集团；洋务派与清流派、顽固派之间的关系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创建军事工业与新式海陆军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洋务派兴办的近代军事工业及其特点；洋务派编练新式海陆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四）近代民用企业的产生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洋务派创办的民用企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洋务派创办民用企业的原因，官办、官督商办、官商合办的洋务民用企业及其特点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商办企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办企业的出现及其特点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五）兴办文化教育事业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创办近代新式学校；派遣留美、留欧学生；翻译西书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六）新阶级的出现和思想文化的演变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早期资产阶级与无产阶级；早期维新思想的产生；早期维新思想的代表人物、主张及其评价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七）洋务运动的历史评价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洋务运动的历史作用；洋务运动失败的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中法战争和中日甲午战争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列强对中国边疆的侵略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新疆危机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左宗棠收复新疆；《伊犁条约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美、日侵犯台湾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英俄进窥西藏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嘉理事件、《烟台条约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中法战争   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法国侵越与黑旗军的援越抗法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刘永福；黑旗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中法战争的经过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战争的三个阶段；马尾海战；冯子材与镇南关大捷；《中法新约》的签订及其内容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中法战争结局与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不败而败的原因；中法战争的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中日甲午战争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战前的中国和日本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战前日本对华侵略政策；战前的中日关系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甲午战争的经过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战争中的重要战役与人物；《马关条约》的签订及其危害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战后的反割台斗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台湾民主国；反割台的代表人物及其活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甲午战争中国战败的原因及其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失败的原因，甲午战争对近代中国与世界的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戊戌变法和义和团运动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民族危机的加重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列强强占租借地和势力范围；帝国主义对华资本输出；美国提出的“门户开放”政策</w:t>
      </w:r>
    </w:p>
    <w:p>
      <w:pPr>
        <w:pStyle w:val="Normal"/>
        <w:tabs>
          <w:tab w:val="clear" w:pos="420"/>
          <w:tab w:val="left" w:pos="540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戊戌维新  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维新运动的产生和发展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车上书；各地的维新变法运动；重要的维新变法团体、学堂与报刊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康、梁等人的维新变法思想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康有为、梁启超、谭嗣同、严复的代表作品及其维新变法思想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维新派与顽固守旧的思想论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战的缘起、内容与评价；张之洞的《劝学篇》；中体西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百日维新与戊戌政变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百日维新的主要内容；戊戌政变；戊戌六君子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维新运动的历史意义与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维新运动的历史意义；失败原因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义和团运动                             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义和团运动的兴起与发展</w:t>
      </w:r>
    </w:p>
    <w:p>
      <w:pPr>
        <w:pStyle w:val="Normal"/>
        <w:tabs>
          <w:tab w:val="clear" w:pos="420"/>
          <w:tab w:val="left" w:pos="5220" w:leader="none"/>
        </w:tabs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义和团兴起的原因；义和团在各地的发展；扶清灭洋口号的评价；清政府对待义和团政策的变化过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八国联军侵华与《辛丑条约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国联军侵华与中国的抗击；《辛丑条约》签订及其内容、危害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义和团运动时期南方的重要政治事件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东南互保”；惠州起义；自立军起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义和团运动的历史意义与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义和团运动的历史意义；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六、清末新政与辛亥革命      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世纪初的中国社会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列强侵略的加深；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初中国社会经济的发展变化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清末新政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01—1905</w:t>
      </w:r>
      <w:r>
        <w:rPr>
          <w:rFonts w:ascii="宋体" w:hAnsi="宋体" w:cs="宋体"/>
          <w:sz w:val="24"/>
        </w:rPr>
        <w:t>年间的新政改革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政的内容及其影响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预备立宪时期的新政改革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备立宪与新政改革；立宪派与预备立宪运动；“铁路干线国有”政策与保路风潮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清末新政的影响及其失败的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政的历史影响；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世纪初的反帝爱国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拒俄运动；抵制美货运动；收回利权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四）资产阶级民主革命运动的兴起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孙中山和兴中会的创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孙中山的早期革命思想与活动；兴中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民主革命思想的传播与革命团体的建立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章炳麟、邹容、陈天华及代表作；华兴会、光复会、日知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五）同盟会的成立与民主革命运动的高涨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同盟会的成立及其政治纲领；革命派和改良派的论战；同盟会领导和影响下的武装起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六）辛亥革命的胜利和失败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武昌起义和全国响应；南京临时政府及其评价；帝国主义的破坏与袁世凯窃取政权；“宋案”与二次革命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辛亥革命的历史意义与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辛亥革命的历史意义；失败原因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八）辛亥革命时期的社会思潮与文化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粹主义思潮；无政府主义思潮；文化教育事业的新发展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七、北洋军阀的统治与近代中国历史的新趋向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袁世凯的专制统治及其覆灭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袁世凯的专制统治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国初年袁世凯破坏民主政治的活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民初的反袁斗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白朗起义；中华革命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洪宪帝制与护国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筹安会；洪宪帝制；护国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二）军阀割据与护法运动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军阀割据局面的形成；府院之争；张勋复辟；段祺瑞的独裁；护法运动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三）帝国主义对中国的侵略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二十一条”与日本对中国的侵略；沙俄对西北边疆的侵略；英国对西藏的侵略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四）民国初年的社会经济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农村的社会经济；民族工业的进一步发展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五）新文化运动                     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文化运动的兴起和发展；中西文化论战；马克思主义开始传播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中国现代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五四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五四运动前夕的中国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北洋军阀的统治。帝国主义侵略的加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国资本主义的发展，工人阶级的壮大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《新青年》与新文化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十月革命对中国的影响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五四爱国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山东问题和巴黎和会上中国外交的失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五四运动的经过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五四运动的意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马列主义的广泛传播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早期共产主义思想的传播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马克思主义同反马克思主义思潮的论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中国共产党的创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国共产党的成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各地共产主义小组的出现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国共产党第一次全国代表大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中国共产党关于民主革命纲领的制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华盛顿会议与中国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直皖战争和“武力统一”、“联省自治”政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国民族经济的衰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中国共产党第二次全国代表大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第一次工人运动高潮和农民运动兴起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香港海员罢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安源路矿工人罢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开滦煤矿工人罢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京汉铁路工人大罢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浙江、广东、湖南等地农民运动的兴起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国共产党关于革命统一战线方针的确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孙中山与北伐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共产国际和中共对孙中山的帮助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国共产党第三次全国代表大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中国共产党创立时期的文化思想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马列主义宣传教育的开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文学革命的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反对封建复古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“科学和人生观”的论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共合作的形成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国民党“一大”、第一次国共合作的建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广东革命运动的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黄埔军校的建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广州农讲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沙面罢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平定商团叛乱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废除不平等条约和国民会议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共第四次代表大会、五卅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共“四大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五卅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省港大罢工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广东革命根据地的统一、广州国民政府的建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统一广东革命根据地的战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广州国民政府的建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革命统一战线内部争夺领导权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对戴季陶主义和国家主义派的批判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反对西山会议派，国民党“二大”的召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共产党人对中国社会各阶级的分析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中山舰事件和整理党务案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北伐战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北伐前夕国内政治军事形势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北洋军阀各派的割据与暂时的合作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北洋军阀各派的联合“反赤”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北伐战争的胜利进军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先遣队入湘作战和国民政府誓师北伐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两湖战场告捷，进军东南五省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武汉国民政府的第二次北伐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武汉、九江英租界的收回，上海工人三次武装起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收回武汉、九江英租界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上海工人三次武装起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以湖南为中心的农村大革命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农民运动的深入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毛泽东的《湖南农民运动考察报告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武汉国民政府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武汉国民政府的成立及其对内对外政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迁都之争和国民党二届三中全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武汉国民政府的对内对外政策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四一二反革命政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帝国主义对中国革命的加紧干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四一二反革命政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武汉地区革命运动的深入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武汉政府讨蒋和工农运动的高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反革命势力对武汉的包围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共第五次全国代表大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第一次国内革命战争的失败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夏斗寅叛变和马日事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陈独秀右倾投降主义的危害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七一五反革命政变。第一次国内革命战争的失败及其教训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对甲寅派、现代评论派的批判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民党新军阀统治的建立，红色政权的创立与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国工农红军和井冈山革命根据地的建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南昌起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八七会议和秋收起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广州起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井冈山革命根据地的建立和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南京国民政府的反动统治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党新军阀的暂时统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南京政府的内政与外交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共第六次全国代表大会、毛泽东关于红色政权的理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共第六次全国代表大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毛泽东关于红色政权的理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．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国民党新军阀的混战、中共在国统区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党新军阀的混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共在国统区的斗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农村革命根据地的发展和反军事“围剿”的胜利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农村革命根据地的发展．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共中央“九月来信”和古田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土地革命的广泛开展．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各革命根据地反军事“围剿”的胜利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王明“左”倾冒险主义错误的出现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国统区文化教育战线上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无产阶级革命文学的论争和中国左翼作家联盟的成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教育战线上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国社会性质问题的论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抗日反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九一八事变和一二八事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九一八事变和国民党政府的不抵抗政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一二八事变和《淞沪停战协定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帝国主义各国对日本侵华的态度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中共的抗日主张，全国抗日民主运动的高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日本扶植的“满洲国”及其殖民统治，东北人民的抗日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日本扶植的“满洲国”及其殖民统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东北人民的抗日斗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央工农民主政府和革命根据地的各项建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央工农民主政府的建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中国工农红军第四次反“围剿”的胜利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土地革命的深入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根据地的各项建设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国民党的分化、法西斯化和官僚买办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党的分化、分裂和动摇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党反动统治的日益法西斯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四大家族官僚资本主义的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国民党统治下的中国资本主义经济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王明“左”倾冒险主义错误的发展、遵义会议、二万五千里长征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王明“左”倾冒险主义错误的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国工农红军第五次反“围剿”失利，长征开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遵义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反对张国焘右倾分裂主义路线，红军长征的胜利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国统区的文化“围剿”和反“围剿”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党反动派的文化“围剿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文艺思想战线上的反“围剿”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三十年代初期左翼文化的成就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西安事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一二九运动、瓦窑堡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华北事变，民族危机的加深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日本对华北经济侵略的加紧及其与英美矛盾的扩大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民党内亲英美派同亲日派的分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一二九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瓦窑堡会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西安事变和抗日民族统一战线的初步形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红军东征回师，中共逼蒋抗日方针的确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全国抗日救亡运动的高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西安事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国民党的五届三中全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中共全国代表会议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红军主力长征后的南方三年游击战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全民族奋起抗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抗日战争全面爆发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“七七”卢沟桥事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“八一三”上海抗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抗日民族统一战线的正式形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各国对中日战争的态度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洛川会议和敌后游击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洛川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华北敌后游击战的初步展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华北抗日根据地的建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华中抗日根据地的建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共产党人论持久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．中共六届六中全会和反对党内新投降主义的斗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抗战初期的国民党战场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华北各地和南京的失陷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徐州会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武汉、广州的失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国民党的内外政策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政府对内政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党对日妥协活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第十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敌后抗日根据地的发展．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日本侵华政策的新变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日寇的“以华制华”政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汪精卫集团的叛国投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敌后抗日根据地的巩固和发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华北军民的反“扫荡”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大江南北敌后游击战争的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东江和琼崖的游击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东北抗日联军的斗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击退逆流和百团大战的胜利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远东慕尼黑阴谋．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宪政运动和国民党五届五中全会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共摩擦的真相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外战中的内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百团大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毛泽东论新民主主义革命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抗日根据地的新民主主义建设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根据地的经济建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根据地的文化教育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根据地的科学技术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文化思想战线上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在国统区开展对国民党摧残文化事业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在沦陷区与日本帝国主义灭亡中国的奴化政策进行的斗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在国统区两种文艺思想的斗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延安的励精图治和重庆的祸国政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皖南事变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皖南事变的发生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围绕皖南事交所进行的斗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共建立华中局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中国民主政团同盟的成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重庆的腐败和祸国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  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抗战中期的国民党战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 w:ascii="宋体" w:hAnsi="宋体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曲线救国”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民党在经济上的垄断与掠夺</w:t>
      </w:r>
    </w:p>
    <w:p>
      <w:pPr>
        <w:pStyle w:val="Normal"/>
        <w:spacing w:lineRule="auto" w:line="312" w:before="156" w:after="156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解放区的励精图治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日寇对解放区的疯狂进攻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解放区的各项政策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整风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大生产运动</w:t>
      </w:r>
    </w:p>
    <w:p>
      <w:pPr>
        <w:pStyle w:val="Normal"/>
        <w:spacing w:lineRule="auto" w:line="312" w:before="156" w:after="156"/>
        <w:ind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反“扫荡”斗争的胜利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解放区的恢复和发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抗日根据地的恢复和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制止内战的再爆发．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六）解放区文化战线上的新成就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延安文艺座谈会和文艺界的新面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解放区文化事业的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解放区教育事业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二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抗日战争的伟大胜利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解放区战场的攻势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解放区的局部反攻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共成立联合政府的主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重庆的危机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豫湘桂战役的大溃败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统区民主运动的高涨</w:t>
      </w:r>
    </w:p>
    <w:p>
      <w:pPr>
        <w:pStyle w:val="Normal"/>
        <w:spacing w:lineRule="auto" w:line="312" w:before="156" w:after="156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国的两种命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共七大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党第六次全国代表大会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.</w:t>
      </w:r>
      <w:r>
        <w:rPr>
          <w:rFonts w:cs="宋体"/>
          <w:kern w:val="0"/>
          <w:sz w:val="24"/>
          <w:lang w:bidi="hi-IN"/>
        </w:rPr>
        <w:t>抗战胜利前夕中间党派的政治主张</w:t>
      </w:r>
    </w:p>
    <w:p>
      <w:pPr>
        <w:pStyle w:val="Normal"/>
        <w:spacing w:lineRule="auto" w:line="312" w:before="156" w:after="156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中美中苏关系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史迪威和中国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赫尔利的扶蒋反共政策</w:t>
      </w:r>
      <w:r>
        <w:rPr>
          <w:rFonts w:cs="Times New Roman" w:eastAsia="Times New Roman"/>
          <w:kern w:val="0"/>
          <w:sz w:val="24"/>
          <w:lang w:bidi="hi-IN"/>
        </w:rPr>
        <w:t xml:space="preserve">   </w:t>
      </w:r>
    </w:p>
    <w:p>
      <w:pPr>
        <w:pStyle w:val="Normal"/>
        <w:spacing w:lineRule="auto" w:line="312" w:before="156" w:after="156"/>
        <w:ind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;</w:t>
      </w:r>
      <w:r>
        <w:rPr>
          <w:rFonts w:cs="宋体"/>
          <w:kern w:val="0"/>
          <w:sz w:val="24"/>
          <w:lang w:bidi="hi-IN"/>
        </w:rPr>
        <w:t>雅尔塔协定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抗日战争的最后胜利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美国投掷原子弹和苏联对日宣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解放区军民大反攻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日本无条件投降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第十三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重庆谈判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一）抗日战争胜利后的时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抗战胜利后的时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官僚资本的恶性膨胀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二）争取实现和平与民主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重庆谈判和上党、邯郸之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民主党派的成立及其政治主张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停战协定的签订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政治协商会议的召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解放区和国统区的鲜明对照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解放区的练兵运动和土地改革的实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“东北问题”真相和建立巩固的东北根据地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民党二中全会及其破坏政协的暴行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国统区人民的反内战运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全面内战的爆发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全面内战的爆发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共力量的对比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谈判与内战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马歇尔的“调停”真相和“中美商约”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解放区自卫战争的胜利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粉碎蒋介石进攻的方针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党全面进攻被粉碎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共和谈的破裂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国民党对陕北、山东的进攻被粉碎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三）少数民族的斗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（四）国统区的危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经济危机和教育危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蒋记“国大”的召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统区民主运动的高涨和台湾人民的二二八起义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第十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民党统治的总崩溃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(</w:t>
      </w:r>
      <w:r>
        <w:rPr>
          <w:rFonts w:cs="宋体"/>
          <w:kern w:val="0"/>
          <w:sz w:val="24"/>
          <w:lang w:bidi="hi-IN"/>
        </w:rPr>
        <w:t>一</w:t>
      </w:r>
      <w:r>
        <w:rPr>
          <w:rFonts w:cs="宋体"/>
          <w:kern w:val="0"/>
          <w:sz w:val="24"/>
          <w:lang w:bidi="hi-IN"/>
        </w:rPr>
        <w:t>)</w:t>
      </w:r>
      <w:r>
        <w:rPr>
          <w:rFonts w:cs="宋体"/>
          <w:kern w:val="0"/>
          <w:sz w:val="24"/>
          <w:lang w:bidi="hi-IN"/>
        </w:rPr>
        <w:t>人民解放军转入战略进攻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国人民解放军的建制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挺进江淮河汉和中国人民解放军宣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华东、西北、东北及华北战场的反攻作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（二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cs="宋体"/>
          <w:kern w:val="0"/>
          <w:sz w:val="24"/>
          <w:lang w:bidi="hi-IN"/>
        </w:rPr>
        <w:t>解放区的土改、整党和新式整军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解放区的土地改革运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整党运动和新式整军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共十二月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健全党的民主集中制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解放区的建设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华北人民政府的成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解放区的经济建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解放区的文化教育事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国民党的“行宪国大”和民主运动进一步高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国民党政府的“动员戡乱令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魏德迈在中国的“调查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国民党的“行宪国大”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“第三条道路”的幻灭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国统区民主运动的进一步高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．民主党派响应中共关于召开新政协会议的号召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战略决战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济南战役和国统区经济的崩溃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辽沈、淮海、平津三大战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十六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中华人民共和国的成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共七届二中全会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南京国民党政府的覆灭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蒋介石的“引退”和李宗仁的“新政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北平和平谈判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京沪解放和国民党政府南逃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解放中南和湖南和平解放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西南战役和解放大西南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6</w:t>
      </w:r>
      <w:r>
        <w:rPr>
          <w:rFonts w:cs="宋体"/>
          <w:kern w:val="0"/>
          <w:sz w:val="24"/>
          <w:lang w:bidi="hi-IN"/>
        </w:rPr>
        <w:t>．沿海岛屿的解放和西藏和平解决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中华人民共和国的成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美国援蒋的失败和“白皮书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中国人民政治协商会议和《共同纲领》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中华人民共和国的成立</w:t>
      </w:r>
    </w:p>
    <w:p>
      <w:pPr>
        <w:pStyle w:val="Normal"/>
        <w:rPr>
          <w:rFonts w:eastAsia="黑体" w:cs="宋体"/>
          <w:kern w:val="0"/>
          <w:sz w:val="32"/>
          <w:szCs w:val="32"/>
          <w:lang w:bidi="hi-IN"/>
        </w:rPr>
      </w:pPr>
      <w:r>
        <w:rPr>
          <w:rFonts w:eastAsia="黑体" w:cs="宋体"/>
          <w:kern w:val="0"/>
          <w:sz w:val="32"/>
          <w:szCs w:val="32"/>
          <w:lang w:bidi="hi-IN"/>
        </w:rPr>
      </w:r>
    </w:p>
    <w:p>
      <w:pPr>
        <w:pStyle w:val="Normal"/>
        <w:widowControl/>
        <w:spacing w:lineRule="atLeast" w:line="360" w:before="225" w:after="280"/>
        <w:jc w:val="center"/>
        <w:rPr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bidi="hi-IN"/>
        </w:rPr>
        <w:t>中国当代史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人民民主政权的巩固。国民经济的恢复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新中国成立初期的形势和党的任务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人民民主政权的巩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人民解放军继续向全国进军与祖国大陆的统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各级人民民主政权与国营经济的建立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抗美援朝战争、土地改革和其他民主改革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抗美援朝战争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土地制度改革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镇压反革命运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96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“三反”，“五反”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5</w:t>
      </w:r>
      <w:r>
        <w:rPr>
          <w:rFonts w:cs="宋体"/>
          <w:kern w:val="0"/>
          <w:sz w:val="24"/>
          <w:lang w:bidi="hi-IN"/>
        </w:rPr>
        <w:t>．社会改革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外交工作的新局面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“一边倒”外交政策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毛泽东访苏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五）国民经济的恢复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全国财经工作的统一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经济恢复任务的完成与基本经验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生产资料私有制社会主义改造的基本完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过渡时期总路线的提出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第一届全国人民代表大会的召开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农业、手工业和资本主义工商业的社会主义改造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农业改造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手工业改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资本主义工商业改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第一个五年计划的实施</w:t>
      </w:r>
    </w:p>
    <w:p>
      <w:pPr>
        <w:pStyle w:val="Normal"/>
        <w:spacing w:lineRule="auto" w:line="312" w:before="156" w:after="156"/>
        <w:ind w:left="178"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第一个五年计划的制定</w:t>
      </w:r>
    </w:p>
    <w:p>
      <w:pPr>
        <w:pStyle w:val="Normal"/>
        <w:spacing w:lineRule="auto" w:line="312" w:before="156" w:after="156"/>
        <w:ind w:left="178"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第一个五年计划的执行与成果</w:t>
      </w:r>
    </w:p>
    <w:p>
      <w:pPr>
        <w:pStyle w:val="Normal"/>
        <w:spacing w:lineRule="auto" w:line="312" w:before="156" w:after="156"/>
        <w:ind w:left="178"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高度集中的政治、经济体制的形成</w:t>
      </w:r>
    </w:p>
    <w:p>
      <w:pPr>
        <w:pStyle w:val="Normal"/>
        <w:spacing w:lineRule="auto" w:line="312" w:before="156" w:after="156"/>
        <w:ind w:left="178" w:firstLine="84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4</w:t>
      </w:r>
      <w:r>
        <w:rPr>
          <w:rFonts w:cs="宋体"/>
          <w:kern w:val="0"/>
          <w:sz w:val="24"/>
          <w:lang w:bidi="hi-IN"/>
        </w:rPr>
        <w:t>．文化思想领域的批判与肃反斗争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中共“八大”与正确处理人民内部矛盾理论的提出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共“八大”的召开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召开前的国内外形势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“八大”的主要内容与意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毛泽东提出关于正确处理人民内部矛盾的理论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背景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主要内容和意义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整风运动和反右斗争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整风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反右斗争的经过和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党在经济建设指导方针上的失误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共“八大”二次会议。社会主义建设总路线的制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中共“八大”二次会议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社会主义建设总路线的制定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“大跃进”运动、人民公社化运动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“大跃进”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人民公社化运动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庐山会议和“反右倾”运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庐山会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“反右倾”运动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国民经济的困难局面与调整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国民经济的严重困难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“左”倾错误的继续发展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国民经济的严重困难局面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国民经济的调整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调整国民经济的“八字方针”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大兴调查之风与各方面工业条例的制定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．七干人大会</w:t>
      </w:r>
    </w:p>
    <w:p>
      <w:pPr>
        <w:pStyle w:val="Normal"/>
        <w:spacing w:lineRule="auto" w:line="312" w:before="156" w:after="156"/>
        <w:ind w:left="1081" w:hanging="60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调整国民经济任务的完成。政治思想文化方面“左”倾错误的继续发展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中共八届十中全会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召开的背景和会议内容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影响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城乡社会主义教育运动的开展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．社教运动的方针政策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．过程和影响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意识形态领域的批判运动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四）调整国民经济任务的完成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"/>
          <w:kern w:val="0"/>
          <w:sz w:val="24"/>
          <w:lang w:bidi="hi-IN"/>
        </w:rPr>
        <w:t>中苏论战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一）起因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二）论战的大体过程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</w:p>
    <w:p>
      <w:pPr>
        <w:pStyle w:val="Normal"/>
        <w:spacing w:lineRule="auto" w:line="312" w:before="156" w:after="156"/>
        <w:ind w:left="178"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三）经验教训</w:t>
      </w:r>
    </w:p>
    <w:p>
      <w:pPr>
        <w:pStyle w:val="Normal"/>
        <w:spacing w:lineRule="auto" w:line="312" w:before="156" w:after="156"/>
        <w:ind w:left="178" w:firstLine="72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主要参考书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朱绍侯等主编《中国古代史》（上、下册），福建人民出版社</w:t>
      </w:r>
      <w:r>
        <w:rPr>
          <w:rFonts w:cs="宋体" w:ascii="宋体" w:hAnsi="宋体"/>
          <w:color w:val="000000"/>
          <w:sz w:val="24"/>
        </w:rPr>
        <w:t>2000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姜义华主编《中国通史教程》（三卷本），复旦大学出版社</w:t>
      </w:r>
      <w:r>
        <w:rPr>
          <w:rFonts w:cs="宋体" w:ascii="宋体" w:hAnsi="宋体"/>
          <w:color w:val="000000"/>
          <w:sz w:val="24"/>
        </w:rPr>
        <w:t>2005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李侃、李时岳等著《中国近代史》（第四版）中华书局，</w:t>
      </w:r>
      <w:r>
        <w:rPr>
          <w:rFonts w:cs="宋体" w:ascii="宋体" w:hAnsi="宋体"/>
          <w:color w:val="000000"/>
          <w:sz w:val="24"/>
        </w:rPr>
        <w:t>1994</w:t>
      </w:r>
      <w:r>
        <w:rPr>
          <w:rFonts w:ascii="宋体" w:hAnsi="宋体" w:cs="宋体"/>
          <w:color w:val="000000"/>
          <w:sz w:val="24"/>
        </w:rPr>
        <w:t>年（此后多次重印）</w:t>
      </w:r>
    </w:p>
    <w:p>
      <w:pPr>
        <w:pStyle w:val="Normal"/>
        <w:spacing w:lineRule="auto" w:line="360"/>
        <w:ind w:firstLine="480"/>
        <w:rPr>
          <w:rFonts w:eastAsia="方正书宋简体;黑体"/>
          <w:sz w:val="24"/>
        </w:rPr>
      </w:pPr>
      <w:r>
        <w:rPr>
          <w:rFonts w:ascii="宋体" w:hAnsi="宋体" w:cs="宋体"/>
          <w:color w:val="000000"/>
          <w:sz w:val="24"/>
        </w:rPr>
        <w:t>苑书义等著《中国近代史新编》人民出版社</w:t>
      </w:r>
      <w:r>
        <w:rPr>
          <w:rFonts w:cs="宋体" w:ascii="宋体" w:hAnsi="宋体"/>
          <w:color w:val="000000"/>
          <w:sz w:val="24"/>
        </w:rPr>
        <w:t>2007</w:t>
      </w:r>
      <w:r>
        <w:rPr>
          <w:rFonts w:ascii="宋体" w:hAnsi="宋体" w:cs="宋体"/>
          <w:color w:val="00000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王桧林主编：《中国现代史》（上下、册），高等教育出版社</w:t>
      </w:r>
      <w:r>
        <w:rPr>
          <w:rFonts w:cs="宋体"/>
          <w:kern w:val="0"/>
          <w:sz w:val="24"/>
          <w:lang w:bidi="hi-IN"/>
        </w:rPr>
        <w:t>2001</w:t>
      </w:r>
      <w:r>
        <w:rPr>
          <w:rFonts w:cs="宋体"/>
          <w:kern w:val="0"/>
          <w:sz w:val="24"/>
          <w:lang w:bidi="hi-IN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 w:cs="宋体"/>
          <w:bCs/>
          <w:kern w:val="0"/>
          <w:sz w:val="28"/>
          <w:szCs w:val="28"/>
          <w:lang w:bidi="hi-IN"/>
        </w:rPr>
      </w:pPr>
      <w:r>
        <w:rPr>
          <w:rFonts w:eastAsia="新宋体" w:cs="宋体"/>
          <w:bCs/>
          <w:kern w:val="0"/>
          <w:sz w:val="28"/>
          <w:szCs w:val="28"/>
          <w:lang w:bidi="hi-IN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eastAsia="新宋体"/>
          <w:bCs/>
          <w:sz w:val="28"/>
          <w:szCs w:val="28"/>
        </w:rPr>
      </w:pPr>
      <w:r>
        <w:rPr>
          <w:rFonts w:eastAsia="新宋体"/>
          <w:bCs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45:00Z</dcterms:created>
  <dc:creator>微软用户</dc:creator>
  <dc:description/>
  <dc:language>en-US</dc:language>
  <cp:lastModifiedBy>Administrator</cp:lastModifiedBy>
  <dcterms:modified xsi:type="dcterms:W3CDTF">2014-09-11T02:06:22Z</dcterms:modified>
  <cp:revision>3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