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exact" w:line="220"/>
        <w:jc w:val="center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华文中宋"/>
          <w:b/>
          <w:b/>
          <w:sz w:val="24"/>
          <w:szCs w:val="21"/>
        </w:rPr>
      </w:pPr>
      <w:r>
        <w:rPr>
          <w:rFonts w:eastAsia="华文中宋" w:ascii="仿宋_GB2312;Arial Unicode MS" w:hAnsi="仿宋_GB2312;Arial Unicode MS"/>
          <w:b/>
          <w:sz w:val="24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6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人文地理学原理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</w:t>
      </w:r>
      <w:r>
        <w:rPr/>
        <w:t>．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础知识、基本理论部分 </w:t>
      </w:r>
      <w:r>
        <w:rPr>
          <w:sz w:val="24"/>
        </w:rPr>
        <w:t>50%        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综合应用部分 </w:t>
      </w:r>
      <w:r>
        <w:rPr>
          <w:sz w:val="24"/>
        </w:rPr>
        <w:t>50%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分析论述题：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（一）考试内容</w:t>
      </w:r>
    </w:p>
    <w:p>
      <w:pPr>
        <w:pStyle w:val="Normal"/>
        <w:spacing w:lineRule="exact" w:line="320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的研究对象和特性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地理学与人文地理学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的研究对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文地理学的学科特性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文地理学的研究任务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人文地理学的研究主题与基本理论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主题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空间现象——文化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文化的时间现象——文化的扩散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文化生态学——文化与环境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文化整合——文化各特质之间的协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文化景观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2. </w:t>
      </w:r>
      <w:r>
        <w:rPr/>
        <w:t>人文地理学理论的基本理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理论的多元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地关系论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人文地理学的研究方法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文地理学研究的一般程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确定研究课题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制定研究计划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收集整理资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调查研究与实地考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5</w:t>
      </w:r>
      <w:r>
        <w:rPr/>
        <w:t>）分析研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6</w:t>
      </w:r>
      <w:r>
        <w:rPr/>
        <w:t>）研究总结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7</w:t>
      </w:r>
      <w:r>
        <w:rPr/>
        <w:t>）成果评审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2</w:t>
      </w:r>
      <w:r>
        <w:rPr/>
        <w:t>．人文地理学的研究方法论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经验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实证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本主义方法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结构主义方法论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3. </w:t>
      </w:r>
      <w:r>
        <w:rPr/>
        <w:t>人文地理学的主要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文地理学研究的调查研究方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文地理学研究的空间模型方法</w:t>
      </w:r>
    </w:p>
    <w:p>
      <w:pPr>
        <w:pStyle w:val="Normal"/>
        <w:spacing w:lineRule="exact" w:line="320"/>
        <w:ind w:left="51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人文地理学研究的社会学方法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人文地理学研究的系统分析方法</w:t>
      </w:r>
    </w:p>
    <w:p>
      <w:pPr>
        <w:pStyle w:val="Normal"/>
        <w:spacing w:lineRule="exact" w:line="320"/>
        <w:ind w:firstLine="42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ind w:left="512" w:hanging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人口、人种和民族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 xml:space="preserve">1. </w:t>
      </w:r>
      <w:r>
        <w:rPr/>
        <w:t>人口与发展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人口增长过程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转变理论与模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人口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口分布与迁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口分布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口迁移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firstLine="435"/>
        <w:rPr/>
      </w:pPr>
      <w:r>
        <w:rPr/>
        <w:t xml:space="preserve">3. </w:t>
      </w:r>
      <w:r>
        <w:rPr/>
        <w:t>人种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人种的划分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人种与地理环境</w:t>
      </w:r>
    </w:p>
    <w:p>
      <w:pPr>
        <w:pStyle w:val="Normal"/>
        <w:spacing w:lineRule="exact" w:line="320"/>
        <w:ind w:firstLine="435"/>
        <w:rPr/>
      </w:pPr>
      <w:r>
        <w:rPr/>
        <w:t>4.</w:t>
      </w:r>
      <w:r>
        <w:rPr/>
        <w:t>民族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1</w:t>
      </w:r>
      <w:r>
        <w:rPr/>
        <w:t>）民族的形成与特征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2</w:t>
      </w:r>
      <w:r>
        <w:rPr/>
        <w:t>）世界民族的分布</w:t>
      </w:r>
    </w:p>
    <w:p>
      <w:pPr>
        <w:pStyle w:val="Normal"/>
        <w:spacing w:lineRule="exact" w:line="320"/>
        <w:ind w:firstLine="435"/>
        <w:rPr>
          <w:color w:val="FFFFFF"/>
          <w:highlight w:val="red"/>
        </w:rPr>
      </w:pPr>
      <w:r>
        <w:rPr/>
        <w:t>（</w:t>
      </w:r>
      <w:r>
        <w:rPr/>
        <w:t>3</w:t>
      </w:r>
      <w:r>
        <w:rPr/>
        <w:t>）民族的迁移与集聚</w:t>
      </w:r>
    </w:p>
    <w:p>
      <w:pPr>
        <w:pStyle w:val="Normal"/>
        <w:spacing w:lineRule="exact" w:line="320"/>
        <w:ind w:firstLine="435"/>
        <w:rPr/>
      </w:pPr>
      <w:r>
        <w:rPr/>
        <w:t>（</w:t>
      </w:r>
      <w:r>
        <w:rPr/>
        <w:t>4</w:t>
      </w:r>
      <w:r>
        <w:rPr/>
        <w:t>）民族的变化与整合</w:t>
      </w:r>
    </w:p>
    <w:p>
      <w:pPr>
        <w:pStyle w:val="Normal"/>
        <w:spacing w:lineRule="exact" w:line="320"/>
        <w:ind w:left="512" w:hanging="0"/>
        <w:rPr/>
      </w:pPr>
      <w:r>
        <w:rPr/>
        <w:t>5</w:t>
      </w:r>
      <w:r>
        <w:rPr/>
        <w:t>．民俗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民间文化与流行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民俗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流行文化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农业的起源与发展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农业的起源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农业起源的地点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农业的发展与类型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原始农业——迁移农业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传统农业——本质特征、形成、类型等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现代农业——基本特征、类型特征等</w:t>
      </w:r>
    </w:p>
    <w:p>
      <w:pPr>
        <w:pStyle w:val="Normal"/>
        <w:spacing w:lineRule="exact" w:line="320"/>
        <w:ind w:left="512" w:hanging="0"/>
        <w:rPr/>
      </w:pPr>
      <w:r>
        <w:rPr/>
        <w:t>3</w:t>
      </w:r>
      <w:r>
        <w:rPr/>
        <w:t>．农业的形成及其对社会发展的影响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世界农业生产布局</w:t>
      </w:r>
    </w:p>
    <w:p>
      <w:pPr>
        <w:pStyle w:val="Normal"/>
        <w:spacing w:lineRule="exact" w:line="320"/>
        <w:ind w:left="512" w:hanging="0"/>
        <w:rPr>
          <w:highlight w:val="red"/>
        </w:rPr>
      </w:pPr>
      <w:r>
        <w:rPr/>
        <w:t>（</w:t>
      </w:r>
      <w:r>
        <w:rPr/>
        <w:t>1</w:t>
      </w:r>
      <w:r>
        <w:rPr/>
        <w:t>）粮食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主要经济作物生产布局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畜牧业生产布局</w:t>
      </w:r>
    </w:p>
    <w:p>
      <w:pPr>
        <w:pStyle w:val="Normal"/>
        <w:spacing w:lineRule="exact" w:line="320"/>
        <w:ind w:left="512" w:hanging="0"/>
        <w:rPr/>
      </w:pPr>
      <w:r>
        <w:rPr/>
        <w:t>5.</w:t>
      </w:r>
      <w:r>
        <w:rPr/>
        <w:t>农业景观和农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农业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农业区位论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工业的出现与工业区位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工业的出现与发展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工业的出现与初期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生产的扩散和继续发展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产业类型及其分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第一产业中的工业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第二产业及其分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其他产业及其与工业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影响工业分布的因素及其新变化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影响工业分布的因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工业区位论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工业分布的新变化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聚落与城市化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聚落起源与发展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与乡村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起源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镇标准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城市化及其动力机制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化的基本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化的进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化的机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当代城市化特征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城市与城市地域结构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城市区位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与自然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城市地域结构发展动力及其模式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城市体系及城市景观与感知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城市体系的等级规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城市的景观与感知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语言类型与语言景观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语言的起源与发展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的产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本质属性与社会功能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世界语言分类与分布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语言谱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主要语言分布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语言的扩散与影响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语言传播特性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语言的传播与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语言扩散及其结果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语言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世界文字及其特点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名景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宗教地理与宗教景观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宗教的产生与世界主要宗教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的定义以及宗教在文化中的作用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的起源与原始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分类与民族宗教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世界三大宗教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宗教的传播与分布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导致宗教传播的因素与宗教主要的传播形式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国家政治、民族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组织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主要宗教的分布区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宗教礼仪、习俗与地理环境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风俗、禁忌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与文化的关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仪式、节日与地理环境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宗教景观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宗教塑造的文化景观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宗教对地理的间接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宗教景观的地载差异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旅游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旅游业的兴起与发展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业的兴起与发展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大众旅游的发展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旅游的区域特征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客源地与目的地的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客源地与目的地的关系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旅游地的文化特征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文化的概念与旅游地文化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地文化的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地文化的基本特征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世界旅游资源与旅游地理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资源的概念及其分类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世界主要旅游地国家</w:t>
      </w:r>
    </w:p>
    <w:p>
      <w:pPr>
        <w:pStyle w:val="Normal"/>
        <w:spacing w:lineRule="exact" w:line="320"/>
        <w:ind w:left="512" w:hanging="0"/>
        <w:rPr/>
      </w:pPr>
      <w:r>
        <w:rPr/>
        <w:t>5.</w:t>
      </w:r>
      <w:r>
        <w:rPr/>
        <w:t>旅游对区域发展的影响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旅游对区域经济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旅游对区域环境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旅游对区域社会发展的影响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旅游对区域文化发展的影响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　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政治与政治地理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政治地理现象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政治地理单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政治地理结构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政治地理过程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国家政治地理特征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的基本特征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领土与领土主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国家的中心性区域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4</w:t>
      </w:r>
      <w:r>
        <w:rPr/>
        <w:t>）边界与边疆</w:t>
      </w:r>
    </w:p>
    <w:p>
      <w:pPr>
        <w:pStyle w:val="Normal"/>
        <w:spacing w:lineRule="exact" w:line="320"/>
        <w:ind w:left="512" w:hanging="0"/>
        <w:rPr/>
      </w:pPr>
      <w:r>
        <w:rPr/>
        <w:t>3.</w:t>
      </w:r>
      <w:r>
        <w:rPr/>
        <w:t>国家权力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国家权力要素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国家实力分析</w:t>
      </w:r>
    </w:p>
    <w:p>
      <w:pPr>
        <w:pStyle w:val="Normal"/>
        <w:spacing w:lineRule="exact" w:line="320"/>
        <w:ind w:left="512" w:hanging="0"/>
        <w:rPr/>
      </w:pPr>
      <w:r>
        <w:rPr/>
        <w:t>4.</w:t>
      </w:r>
      <w:r>
        <w:rPr/>
        <w:t>全球政治地理格局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全球政治地理格局的形成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全球政治地理格局的基本特征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ind w:left="512" w:hanging="0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人类行为与行为空间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1.</w:t>
      </w:r>
      <w:r>
        <w:rPr/>
        <w:t>人类行为与地理环境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环境知觉与认知的概念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地理物象的概念及其规律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3</w:t>
      </w:r>
      <w:r>
        <w:rPr/>
        <w:t>）物象评价与外在行为</w:t>
      </w:r>
    </w:p>
    <w:p>
      <w:pPr>
        <w:pStyle w:val="Normal"/>
        <w:spacing w:lineRule="exact" w:line="320"/>
        <w:ind w:left="512" w:hanging="0"/>
        <w:rPr/>
      </w:pPr>
      <w:r>
        <w:rPr/>
        <w:t>2.</w:t>
      </w:r>
      <w:r>
        <w:rPr/>
        <w:t>人类活动的行为空间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1</w:t>
      </w:r>
      <w:r>
        <w:rPr/>
        <w:t>）人类行为与地理环境</w:t>
      </w:r>
    </w:p>
    <w:p>
      <w:pPr>
        <w:pStyle w:val="Normal"/>
        <w:spacing w:lineRule="exact" w:line="320"/>
        <w:ind w:left="512" w:hanging="0"/>
        <w:rPr/>
      </w:pPr>
      <w:r>
        <w:rPr/>
        <w:t>（</w:t>
      </w:r>
      <w:r>
        <w:rPr/>
        <w:t>2</w:t>
      </w:r>
      <w:r>
        <w:rPr/>
        <w:t>）人类活动的行为空间</w:t>
      </w:r>
    </w:p>
    <w:p>
      <w:pPr>
        <w:pStyle w:val="Normal"/>
        <w:spacing w:lineRule="exact" w:line="320"/>
        <w:ind w:left="512" w:hanging="0"/>
        <w:rPr/>
      </w:pPr>
      <w:r>
        <w:rPr/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（二）考试要求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《人文地理学原理》研究生入学考试，旨在考察考生对人文地理学原理的基础知识和基本理论的掌握、理解程度和运用能力。本课程的考核要求分为两个层次——“了解”、“掌握”。所谓“了解”，就是要求考生基本知道本考试大纲提及的社会、政治、城市与聚落、宗教、工业、农业、旅游等各方面的发展历史、现状和趋势；所谓“掌握”，</w:t>
      </w:r>
      <w:r>
        <w:rPr>
          <w:rFonts w:eastAsia="Times New Roman"/>
        </w:rPr>
        <w:t xml:space="preserve"> </w:t>
      </w:r>
      <w:r>
        <w:rPr/>
        <w:t>就是要求考生必须熟悉本考试大纲所提及的基本概念、基本理论和基本方法，并能运用这些知识针对经济社会领域发展实际情况提出问题、分析问题、解决问题。</w:t>
      </w:r>
    </w:p>
    <w:p>
      <w:pPr>
        <w:pStyle w:val="Normal"/>
        <w:spacing w:lineRule="exact" w:line="500"/>
        <w:rPr>
          <w:rFonts w:eastAsia="华文中宋" w:cs="华文中宋"/>
          <w:b/>
          <w:b/>
          <w:sz w:val="24"/>
        </w:rPr>
      </w:pPr>
      <w:r>
        <w:rPr>
          <w:rFonts w:eastAsia="华文中宋" w:cs="华文中宋"/>
          <w:b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Cs w:val="21"/>
        </w:rPr>
        <w:t>赵荣等编著，《人文地理学》（第二版），高等教育出版社，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admin</cp:lastModifiedBy>
  <cp:lastPrinted>2013-07-26T09:46:00Z</cp:lastPrinted>
  <dcterms:modified xsi:type="dcterms:W3CDTF">2015-07-31T02:18:00Z</dcterms:modified>
  <cp:revision>6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