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心理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firstLine="2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</w:p>
    <w:p>
      <w:pPr>
        <w:pStyle w:val="Normal"/>
        <w:spacing w:lineRule="auto" w:line="312" w:before="156" w:after="156"/>
        <w:ind w:left="420" w:firstLine="240"/>
        <w:jc w:val="left"/>
        <w:rPr>
          <w:rFonts w:eastAsia="方正书宋简体;黑体"/>
          <w:sz w:val="24"/>
        </w:rPr>
      </w:pPr>
      <w:r>
        <w:rPr>
          <w:rFonts w:ascii="宋体;SimSun" w:hAnsi="宋体;SimSun" w:cs="宋体;SimSun"/>
          <w:sz w:val="24"/>
        </w:rPr>
        <w:t>答题方式为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知识理解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知识运用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解释术语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分析、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查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</w:t>
      </w:r>
      <w:r>
        <w:rPr>
          <w:kern w:val="0"/>
          <w:sz w:val="24"/>
          <w:lang w:bidi="hi-IN"/>
        </w:rPr>
        <w:t>识记与了解教育心理学的发展历程、代表人物及主要实验事实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理解和掌握教育心理学的基本概念、原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运用教育心理学的基本规律和主要理论，解释有关教育技术教育现象，解决有关实际问题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rPr/>
      </w:pPr>
      <w:r>
        <w:rPr>
          <w:rFonts w:cs="宋体;SimSun"/>
          <w:kern w:val="0"/>
          <w:sz w:val="24"/>
          <w:lang w:bidi="hi-IN"/>
        </w:rPr>
        <w:t>一．</w:t>
      </w:r>
      <w:r>
        <w:rPr>
          <w:b/>
          <w:bCs/>
          <w:kern w:val="0"/>
          <w:sz w:val="24"/>
          <w:lang w:bidi="hi-IN"/>
        </w:rPr>
        <w:t>教育心理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</w:t>
      </w:r>
      <w:r>
        <w:rPr>
          <w:rFonts w:cs="宋体;SimSun"/>
          <w:kern w:val="0"/>
          <w:sz w:val="24"/>
          <w:lang w:bidi="hi-IN"/>
        </w:rPr>
        <w:t>心理</w:t>
      </w:r>
      <w:r>
        <w:rPr>
          <w:rFonts w:cs="宋体;SimSun"/>
          <w:kern w:val="0"/>
          <w:sz w:val="24"/>
          <w:lang w:bidi="hi-IN"/>
        </w:rPr>
        <w:t>学的对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心理学的起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心理学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教育心理学的起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教育心理学的发展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教育心理学的研究趋势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．学习与学习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一）学习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什么是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的类别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行为主义学习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联接学习理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习的实质、学习原则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巴甫洛夫的经典条件学习理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经典实验、经典条件学习的基本内容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斯金纳的操作条件学习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操作性条件作用、强化、操作性条件学习理论的运用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班图拉的社会学习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社会认知理论、观察学习、观察学习的教学应用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三）认知派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格式塔的顿悟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完型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关于学习本质的观点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托尔曼的符合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关于学习问题的经典实验、认知目标说的基本内容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布鲁纳的发现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学习理论、教学理论、对理论的评价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奥苏贝尔的认知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接受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有意义学习、接受学习、对理论的评价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加涅的信息加工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学习过程的基本模式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（四）建构主义与人本主义学习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皮亚杰的认知建构主义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认知发展、对理论的评价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维果茨基的社会建构主义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文化历史发展及心理发展理论、思维与语言、最近发展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当代建构主义概述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知识观、学生观、学习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，人本主义学习理论</w:t>
      </w:r>
    </w:p>
    <w:p>
      <w:pPr>
        <w:pStyle w:val="Normal"/>
        <w:spacing w:lineRule="auto" w:line="312" w:before="156" w:after="156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对学习的看法、对教育的看法、基本教学模式、简要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知识学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知识学习概述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知识与知识分类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知识的表征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知识学习的标准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知识学习的信息加工过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传统观点的知识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概念学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原理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问题解决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陈述性知识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陈述性知识学习的一般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，陈述性知识的掌握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陈述性知识的教学策略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程序性知识的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程序性知识学习的一般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程序性知识的掌握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程序性知识的教学策略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．学习策略的学习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学习策略概述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学习策略的概念及特征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策略分类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学习策略的发展差异研究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掌握学习策略的意义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二）学习的认知策略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认知策略及其与学习策略的区别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中的主要认知策略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三）学习的监控策略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中的主要监控策略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四）学习策略的学习与指导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学习策略教学的原则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策略教学的条件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学习策略的训练模式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学习策略的教学技术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．智力与创造力的培养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智力的发展与培养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对智力的认识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智力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智力的测量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影响智力发展的因素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智力的培养与开发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创造力的发展与培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对创造、创造力的认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创造力的发展及影响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创造力的测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创造力的培养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．学习的迁移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一）概述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学习迁移的概念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迁移的类型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二）早期的学习迁移理论及研究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形式训练说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相同要素说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概括化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三）学习迁移的当代理论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认知结构迁移理论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迁移的产生式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促进学习迁移的条件与教学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影响迁移的因素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教学中促进学习迁移的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．品德的形成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品德及其结构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关于品德的认知发展理论及其教育启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情感取向的品德研究及其教育启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关于品德的社会学习理论及其教育启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品德的形成与培养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．影响学习的动机因素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概述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动机的性质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学习动机的分类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学习动机对学习的影响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动机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行为主义的学习动机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人本主义的学习动机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成就动机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学习的归因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自我效能感理论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学习动机的自我价值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动机的培养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．影响学习的认知与人格因素</w:t>
      </w:r>
    </w:p>
    <w:p>
      <w:pPr>
        <w:pStyle w:val="Normal"/>
        <w:spacing w:lineRule="auto" w:line="312" w:before="156" w:after="156"/>
        <w:ind w:firstLine="1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认知发展与学习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二）智力差异与学习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三）学习风格与学习</w:t>
      </w:r>
    </w:p>
    <w:p>
      <w:pPr>
        <w:pStyle w:val="Normal"/>
        <w:spacing w:lineRule="auto" w:line="312" w:before="156" w:after="156"/>
        <w:ind w:firstLine="1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非智力因素与学习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全国十二所重点师范大学联合编写，莫雷主编《教育心理学》教育科学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陈琦、刘儒德主编：《教育心理学》高等教育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微软用户</cp:lastModifiedBy>
  <dcterms:modified xsi:type="dcterms:W3CDTF">2015-09-17T02:51:00Z</dcterms:modified>
  <cp:revision>5</cp:revision>
  <dc:subject/>
  <dc:title>附件2：《考试大纲》格式样本：</dc:title>
</cp:coreProperties>
</file>