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987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科学教育原理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科学的基本史实、概念与科学精神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科学教育的价值取向与科学教育变革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科学教育的三个面向原则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选择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，每小题各计</w:t>
      </w:r>
      <w:r>
        <w:rPr>
          <w:kern w:val="0"/>
          <w:sz w:val="24"/>
          <w:lang w:bidi="hi-IN"/>
        </w:rPr>
        <w:t>2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各计</w:t>
      </w:r>
      <w:r>
        <w:rPr>
          <w:kern w:val="0"/>
          <w:sz w:val="24"/>
          <w:lang w:bidi="hi-IN"/>
        </w:rPr>
        <w:t>20%</w:t>
      </w:r>
      <w:r>
        <w:rPr>
          <w:kern w:val="0"/>
          <w:sz w:val="24"/>
          <w:lang w:bidi="hi-IN"/>
        </w:rPr>
        <w:t>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共计</w:t>
      </w:r>
      <w:r>
        <w:rPr>
          <w:kern w:val="0"/>
          <w:sz w:val="24"/>
          <w:lang w:bidi="hi-IN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科学教育</w:t>
      </w:r>
      <w:r>
        <w:rPr>
          <w:rFonts w:cs="宋体;SimSun"/>
          <w:kern w:val="0"/>
          <w:sz w:val="24"/>
          <w:lang w:bidi="hi-IN"/>
        </w:rPr>
        <w:t>的基本概念、</w:t>
      </w:r>
      <w:r>
        <w:rPr>
          <w:rFonts w:cs="宋体;SimSun"/>
          <w:kern w:val="0"/>
          <w:sz w:val="24"/>
          <w:lang w:bidi="hi-IN"/>
        </w:rPr>
        <w:t>基本史实、</w:t>
      </w:r>
      <w:r>
        <w:rPr>
          <w:rFonts w:cs="宋体;SimSun"/>
          <w:kern w:val="0"/>
          <w:sz w:val="24"/>
          <w:lang w:bidi="hi-IN"/>
        </w:rPr>
        <w:t>基本理论和现代</w:t>
      </w:r>
      <w:r>
        <w:rPr>
          <w:rFonts w:cs="宋体;SimSun"/>
          <w:kern w:val="0"/>
          <w:sz w:val="24"/>
          <w:lang w:bidi="hi-IN"/>
        </w:rPr>
        <w:t>科学</w:t>
      </w:r>
      <w:r>
        <w:rPr>
          <w:rFonts w:cs="宋体;SimSun"/>
          <w:kern w:val="0"/>
          <w:sz w:val="24"/>
          <w:lang w:bidi="hi-IN"/>
        </w:rPr>
        <w:t>教育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科学教育的价值取向与实现原则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科学</w:t>
      </w:r>
      <w:r>
        <w:rPr>
          <w:rFonts w:cs="宋体;SimSun"/>
          <w:kern w:val="0"/>
          <w:sz w:val="24"/>
          <w:lang w:bidi="hi-IN"/>
        </w:rPr>
        <w:t>教育基本理论分析和解决</w:t>
      </w:r>
      <w:r>
        <w:rPr>
          <w:rFonts w:cs="宋体;SimSun"/>
          <w:kern w:val="0"/>
          <w:sz w:val="24"/>
          <w:lang w:bidi="hi-IN"/>
        </w:rPr>
        <w:t>科学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实践</w:t>
      </w:r>
      <w:r>
        <w:rPr>
          <w:rFonts w:cs="宋体;SimSun"/>
          <w:kern w:val="0"/>
          <w:sz w:val="24"/>
          <w:lang w:bidi="hi-IN"/>
        </w:rPr>
        <w:t>问题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科学的本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科学的定义与本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的定义；科学的本质特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科学主义与反科学、伪科学的差别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主义的含义；反科学与伪科学的差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科学与技术的关系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技术的概念；ＳＴＳ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科学文化与人文文化的关系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玄之争；两种文化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科学教育的历史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西方科学教育史上的史实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斯宾塞与《教育论》；实物教学模式；布鲁纳的《教育过程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我国科学教育史上的史实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墨家的科学教育思想；格致课程；２００１年基础教育课程改革目标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科学研究活动内蕴的人文资源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被遮蔽的科学精神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雅斯贝尔斯、杜威、胡适、张君劢等人的观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科学中的理性与求真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性的内涵；科学的精神气质；求真的价值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科学中的批判与创新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批判的三个对象；创新的价值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科学中的自由与独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中自由的两个方面；科学家的独立人格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科学中的公平与宽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中的公平含义；科学宽容的含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西方文化与科学教育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西方文化的历史渊源与特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两希文化对理性与非理性的认识；中世纪神文与人文的对立；近代科学文化与人文文化的对立；事实与价值的二元划分；科学主义与人文主义的对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西方十九世纪的科学教育价值取向与科学教育的重心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斯宾塞、赫胥黎的科学教育价值观；以知识为重心的科学教育及弊端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西方二十世纪的科学教育价值取向与科学教育的重心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罗素、杜威、巴格莱、雅斯贝尔斯的科学教育价值观；科学知识与科学方法的关系；学生是探索者的含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西方二十世纪末的科学教育价值取向与科学教育的重心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教育的生态价值；以探究为基础的科学教育及特点；科学课程内容的整合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中华文化与科学教育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中华文化的历史渊源与特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天人合一的思想；人伦秩序；直觉体验；传统文化的双重性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我国十九世纪的科学教育取向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体西用的含义；洋务派的科学教育价值观；维新派的科学教育价值观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二十世纪上半叶的科学教育价值取向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蔡元培的科学教育价值观；科学教育价值的多元取向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我国二十世纪中叶之后的科学教育价值取向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教育改革的史实；科学课程目标的变化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科学教育变革的基本原则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面向人的生活世界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生活世界的含义；科学教育对生活世界的回归与超越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面向真实的科学研究世界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研究性学习；研究性学习的四个原则；科学课程资源的开发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面向科学发展的历史世界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史的教育价值；科学史教育的可能性；科学史教育的基本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主要参考书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德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基于人文立场的科学教育变革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师范大学出版社</w:t>
      </w:r>
      <w:r>
        <w:rPr>
          <w:rFonts w:cs="宋体;SimSun" w:ascii="宋体;SimSun" w:hAnsi="宋体;SimSun"/>
          <w:sz w:val="24"/>
        </w:rPr>
        <w:t>,2016.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廖伯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科学教育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科学出版社</w:t>
      </w:r>
      <w:r>
        <w:rPr>
          <w:rFonts w:cs="宋体;SimSun" w:ascii="宋体;SimSun" w:hAnsi="宋体;SimSun"/>
          <w:sz w:val="24"/>
        </w:rPr>
        <w:t>,2013.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7:38:00Z</dcterms:created>
  <dc:creator>微软用户</dc:creator>
  <dc:description/>
  <cp:keywords/>
  <dc:language>en-US</dc:language>
  <cp:lastModifiedBy>微软用户</cp:lastModifiedBy>
  <dcterms:modified xsi:type="dcterms:W3CDTF">2016-09-26T01:42:00Z</dcterms:modified>
  <cp:revision>14</cp:revision>
  <dc:subject/>
  <dc:title>附件2：《考试大纲》格式样本：</dc:title>
</cp:coreProperties>
</file>