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师范大学</w:t>
      </w:r>
      <w:r>
        <w:rPr>
          <w:rFonts w:ascii="宋体;SimSun" w:hAnsi="宋体;SimSun" w:cs="宋体;SimSun"/>
          <w:b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]  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民族音乐学专业理论综合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音乐分析         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民族音乐学      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分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曲式图示，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析报告，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部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简答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论述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kern w:val="0"/>
          <w:sz w:val="24"/>
          <w:lang w:bidi="hi-IN"/>
        </w:rPr>
        <w:t>6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cs="宋体;SimSun" w:ascii="宋体;SimSun" w:hAnsi="宋体;SimSun"/>
          <w:b/>
          <w:bCs/>
          <w:sz w:val="24"/>
        </w:rPr>
        <w:t xml:space="preserve">)  </w:t>
      </w:r>
      <w:r>
        <w:rPr>
          <w:rFonts w:ascii="宋体;SimSun" w:hAnsi="宋体;SimSun" w:cs="宋体;SimSun"/>
          <w:b/>
          <w:bCs/>
          <w:sz w:val="24"/>
        </w:rPr>
        <w:t>民族音乐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：民族音乐学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历史发展及其定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科名称来源和历史发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科定义、性质、研究对象和范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相关学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在音乐理论科学及音乐学中的位置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社会科学领域非音乐理论学科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民族音乐学的方法论观念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价值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体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时空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网络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质量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实地调查的理论与方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实地调查的经验积累和科学意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实地调查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调查前的理论和技术准备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实地调查的方法和若干原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资料储存的理论与技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描述与解释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音乐民族志描写的方法论取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描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音乐解释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民族音乐学著述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乐志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乐论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民族音乐学的学术论文及其写作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：中国传统音乐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界定、属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源流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来源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历史时期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吸收、融化、创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构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民间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文人音乐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宫廷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宗教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音乐体系和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三大乐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音乐体系的十二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欧洲音乐体系的两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波斯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阿拉伯音乐体系的三个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艺术特色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美学基础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形态特征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丰富内涵与主要特征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研究的体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主要特征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考生必须掌握民族音乐学的学科定义、基础理论与研究方法，对民族音乐学的学科定位、学科发展脉络以及它在中国的发展阶段有较为清晰的认识，同时要对民族音乐学的最新研究动向和热点有所关注。要求对中国传统音乐的基础知识全面掌握，并对我国三大音乐体系的基本特征及其主要支脉能熟练掌握并分辨。对不同区域下的音乐现象、音乐体裁、音乐特征要有较强的本体与文化的立体解析能力，能独立思考和回答一些综合概括性的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伍国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民族音乐学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199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,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北京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kern w:val="0"/>
          <w:sz w:val="24"/>
        </w:rPr>
        <w:t>中国艺术研究院音乐研究所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民族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人民音乐出版社</w:t>
      </w:r>
      <w:r>
        <w:rPr>
          <w:rFonts w:cs="宋体;SimSun" w:ascii="宋体;SimSun" w:hAnsi="宋体;SimSun"/>
          <w:kern w:val="0"/>
          <w:sz w:val="24"/>
        </w:rPr>
        <w:t>1964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北京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王耀华、杜亚雄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中国传统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福建教育出版社</w:t>
      </w:r>
      <w:r>
        <w:rPr>
          <w:rFonts w:cs="宋体;SimSun" w:ascii="宋体;SimSun" w:hAnsi="宋体;SimSun"/>
          <w:kern w:val="0"/>
          <w:sz w:val="24"/>
        </w:rPr>
        <w:t>.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杨民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音乐民族志方法导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央音乐学院出版社</w:t>
      </w:r>
      <w:r>
        <w:rPr>
          <w:rFonts w:cs="宋体;SimSun" w:ascii="宋体;SimSun" w:hAnsi="宋体;SimSun"/>
          <w:kern w:val="0"/>
          <w:sz w:val="24"/>
        </w:rPr>
        <w:t>.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kern w:val="0"/>
          <w:sz w:val="24"/>
        </w:rPr>
        <w:t>袁静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上海音乐出版社</w:t>
      </w:r>
      <w:r>
        <w:rPr>
          <w:rFonts w:cs="宋体;SimSun" w:ascii="宋体;SimSun" w:hAnsi="宋体;SimSun"/>
          <w:kern w:val="0"/>
          <w:sz w:val="24"/>
        </w:rPr>
        <w:t>.200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kern w:val="0"/>
          <w:sz w:val="24"/>
        </w:rPr>
        <w:t>印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46:00Z</dcterms:created>
  <dc:creator>USER</dc:creator>
  <dc:description/>
  <cp:keywords/>
  <dc:language>en-US</dc:language>
  <cp:lastModifiedBy>user</cp:lastModifiedBy>
  <dcterms:modified xsi:type="dcterms:W3CDTF">2015-09-30T02:51:00Z</dcterms:modified>
  <cp:revision>4</cp:revision>
  <dc:subject/>
  <dc:title>湖南师范大学硕士研究生入学考试自命题考试大纲</dc:title>
</cp:coreProperties>
</file>