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第一部分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体育硕士专业学位研究生入学资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全国联考体育综合考试大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4"/>
        </w:numPr>
        <w:jc w:val="center"/>
        <w:rPr>
          <w:sz w:val="44"/>
          <w:szCs w:val="44"/>
        </w:rPr>
      </w:pPr>
      <w:r>
        <w:rPr>
          <w:sz w:val="44"/>
          <w:szCs w:val="44"/>
        </w:rPr>
        <w:t>运动训练学</w:t>
      </w:r>
    </w:p>
    <w:p>
      <w:pPr>
        <w:pStyle w:val="Normal"/>
        <w:rPr/>
      </w:pPr>
      <w:r>
        <w:rPr>
          <w:sz w:val="32"/>
          <w:szCs w:val="32"/>
        </w:rPr>
        <w:t>一、竞技体育与运动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竞技体育概述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竞技体育释义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竞技体育的形成动因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竞技体育的基本构成要素</w:t>
      </w:r>
    </w:p>
    <w:p>
      <w:pPr>
        <w:pStyle w:val="Normal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竞技体育的特点与社会价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运动训练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运动训练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运动训练的基本阶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现代运动训练的基本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运动训练学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运动训练学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运动训练学的理论体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运动训练学研究的主要任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运动训练学研究的主要内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运动成绩与竞技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运动成绩及其决定因素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运动成绩释义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运动成绩的决定因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运动员竞技能力及其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竞技能力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竞技能力的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竞技能力与运动能力的异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竞技能力与训练水平的异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运动训练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运动训练基本原则概述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训练规律与训练原则的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训练的基本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竞技需要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竞技需要原则的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竞技需要原则的理论依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竞技需要原则的训练学要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有效控制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有效控制原则的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有效控制原则的理论依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有效控制原则的训练学要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周期安排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周期安排的原则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周期安排原则的理论依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周期安排原则的训练学要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五）适宜负荷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适宜负荷原则的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适宜负荷原则的理论依据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适宜负荷原则的训练学要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科学地处理负荷量与负荷强度的关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科学地根据项目的性质安排负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六）区别对待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区别对待原则的含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区别对待原则的理论依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区别对待原则的训练学要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七）适时恢复训练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适时恢复训练原则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适时恢复训练原则的科学基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贯彻适时恢复训练原则的训练学要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运动训练方法与手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运动训练方法与手段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训练方法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训练方法体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运动训练手段概述</w:t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运动训练手段体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运动训练的具体操作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重复训练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间歇训练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变换训练法</w:t>
      </w:r>
    </w:p>
    <w:p>
      <w:pPr>
        <w:pStyle w:val="Normal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循环训练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运动训练常用手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周期性单一练习手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混合性多元练习手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固定组合练习手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变异组合练习手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运动员体能及其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运动员体能训练概述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体能训练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员体能的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体能训练的基本要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力量素质及其训练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力量素质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最大力量的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快速力量的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爆发力的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相对力量的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力量耐力的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速度素质及其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速度素质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反应速度的评定与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动作速度的评定与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位移速度的评定与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耐力素质及其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耐力素质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有氧耐力的评定与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糖酵解无氧代谢功能的无氧耐力的评定与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耐力训练的方法与手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运动员技术能力及其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运动技术与运动员技术能力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技术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动作要素与技术结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技术训练常用的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直观法与语言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完整法与分解法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想象法与表象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减难法与加难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技术训练的基本要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处理好基本技术与高难度技术的关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处理好特长与全面技术的关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处理好规范化与个体差异的关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处理好循序渐进与难点先行的关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抓好技术风格的培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运动员的战术能力及其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竞技战术与运动员的战术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竞技战术的定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竞技战术的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运动员的战术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战术训练方法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分解和完整战术训练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程序训练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模拟训练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实战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战术方案的制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战术方案的基本内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制订战术方案的注意事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运动员心理能力与运动智能及其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运动员心理能力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员心理能力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员心理能力的重要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运动员心理训练类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运动员心理能力训练的常用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意念训练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诱导训练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模拟训练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几种心理现象及其克服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心理紧张的几种常用克服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使用表象放松和自我暗示放松法的关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心理胆怯的克服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情绪消极的克服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情绪激动的克服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运动智能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智能释义及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员智能训练的重要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运动智能训练的基本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运动员状态诊断与训练目标建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状态诊断在训练中的重要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建立目标在训练中的重要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起始状态与目标状态的完整体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训练状态与训练目标的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起始状态诊断的基本内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训练目标的基本内容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成绩指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竞技能力指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训练负荷指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运动训练计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运动训练计划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训练计划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制订运动训练计划意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运动训练计划分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多年训练计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全程性多年训练计划释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制定多年训练计划的必要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全程性多年训练计划的划分与不同阶段的主要任务和负荷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全程性多年训练计划的年龄特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全程性多年训练计划的负荷特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基础训练计划的多年训练计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>专项提高阶段、最佳竞技阶段的多年训练计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>竞技保持阶段的多年训练计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运动训练课时计划与组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训练课的种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不同类型训练课的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不同任务训练课的要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训练课的结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训练课的负荷量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篇参考书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田麦久</w:t>
      </w:r>
      <w:r>
        <w:rPr>
          <w:sz w:val="32"/>
          <w:szCs w:val="32"/>
        </w:rPr>
        <w:t>.</w:t>
      </w:r>
      <w:r>
        <w:rPr>
          <w:sz w:val="32"/>
          <w:szCs w:val="32"/>
        </w:rPr>
        <w:t>运动训练学［</w:t>
      </w:r>
      <w:r>
        <w:rPr>
          <w:sz w:val="32"/>
          <w:szCs w:val="32"/>
        </w:rPr>
        <w:t>M</w:t>
      </w:r>
      <w:r>
        <w:rPr>
          <w:sz w:val="32"/>
          <w:szCs w:val="32"/>
        </w:rPr>
        <w:t>］</w:t>
      </w:r>
      <w:r>
        <w:rPr>
          <w:sz w:val="32"/>
          <w:szCs w:val="32"/>
        </w:rPr>
        <w:t>.</w:t>
      </w:r>
      <w:r>
        <w:rPr>
          <w:sz w:val="32"/>
          <w:szCs w:val="32"/>
        </w:rPr>
        <w:t>北京：人民体育出版社</w:t>
      </w:r>
      <w:r>
        <w:rPr>
          <w:sz w:val="32"/>
          <w:szCs w:val="32"/>
        </w:rPr>
        <w:t>,20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学校体育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学校体育总论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学校体育的发展历史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国外学校体育的产生与发展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我国学校体育的产生与发展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学校体育与现代社会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学校体育与社区体育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学校体育与竞技体育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学校体育与素质教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学校体育的结构、功能与目标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学校体育的结构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学校体育的功能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</w:rPr>
        <w:t>学校体育的目标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体育课程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体育课程的含义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>体育课程的概念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体育课程的特征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体育课程的编制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体育课程的目标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体育课程的内容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我国体育课程发展的历史经验与改革趋势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历史经验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改革趋势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体育教学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体育教学活动的要素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构成要素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体育教师、学生、体育教材之间的关系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体育教学目标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体育教学目标的概念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体育教学目标的功能</w:t>
      </w:r>
    </w:p>
    <w:p>
      <w:pPr>
        <w:pStyle w:val="Normal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体育教学目标的层次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体育教学过程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体育教学过程的概念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体育教学过程的性质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体育教学过程的基本规律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体育教学原则体系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体育教学方法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体育教学方法的概念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选择体育教学方法的依据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中小学常用体育教学方法及其基本要求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体育教学计划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体育教学计划的含义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单元体育教学计划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课时计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六）体育教学实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体育教学常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体育教学中队列队形的运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体育教学中场地器材的布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体育教学组织形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课余体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课余体育的地位和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课余体育的地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课余体育的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课余体育锻炼的特点和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课余体育锻炼的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课余体育锻炼的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学校体育管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学校体育管理体制与法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学校体育宏观管理的机构与职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学校体育微观管理的机构与职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学校体育管理的依据与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学校体育管理的主要内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学校体育管理法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体育教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体育教师的劳动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体育教师的基本条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体育教师的基本职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编参考书目</w:t>
      </w:r>
    </w:p>
    <w:p>
      <w:pPr>
        <w:pStyle w:val="Normal"/>
        <w:rPr/>
      </w:pPr>
      <w:r>
        <w:rPr>
          <w:sz w:val="32"/>
          <w:szCs w:val="32"/>
        </w:rPr>
        <w:t>周登嵩</w:t>
      </w:r>
      <w:r>
        <w:rPr>
          <w:sz w:val="32"/>
          <w:szCs w:val="32"/>
        </w:rPr>
        <w:t>.</w:t>
      </w:r>
      <w:r>
        <w:rPr>
          <w:sz w:val="32"/>
          <w:szCs w:val="32"/>
        </w:rPr>
        <w:t>学校体育学［</w:t>
      </w:r>
      <w:r>
        <w:rPr>
          <w:sz w:val="32"/>
          <w:szCs w:val="32"/>
        </w:rPr>
        <w:t>M</w:t>
      </w:r>
      <w:r>
        <w:rPr>
          <w:sz w:val="32"/>
          <w:szCs w:val="32"/>
        </w:rPr>
        <w:t>］</w:t>
      </w:r>
      <w:r>
        <w:rPr>
          <w:sz w:val="32"/>
          <w:szCs w:val="32"/>
        </w:rPr>
        <w:t>.</w:t>
      </w:r>
      <w:r>
        <w:rPr>
          <w:sz w:val="32"/>
          <w:szCs w:val="32"/>
        </w:rPr>
        <w:t>北京：人民体育出版社，</w:t>
      </w:r>
      <w:r>
        <w:rPr>
          <w:sz w:val="32"/>
          <w:szCs w:val="32"/>
        </w:rPr>
        <w:t>200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运动生理学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绪论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运动生理学的研究对象、目的和任务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人体功能活动的调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肌肉的活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肌肉收缩的原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肌肉收缩的滑行学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肌肉的收缩过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肌肉收缩的形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缩短收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拉长收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等长收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肌肉收缩的力学特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张力与速度的关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长度与张力的关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不同类型骨骼肌纤维的形态、代谢和生理特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形态特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代谢特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生理特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五）骨骼肌纤维类型与运动的关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员的肌纤维类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训练对骨骼肌纤维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呼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呼吸运动与肺通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呼吸的定义及全过程组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呼吸的形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肺通气功能的评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训练对通气功能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气体的交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长期运动对换气功能的影响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呼吸运动的调节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呼吸运动的调节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运动时呼吸的变化和调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运动时的合理呼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减少呼吸道阻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提高肺泡通气效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呼吸与技术动作相适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合理运用憋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血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血液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体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血液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血液的功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输血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维持内环境相对稳定的功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保护和防御功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氧气的血液运输与氧解离曲线的意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氧气的血液运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氧解离曲线及其生理意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运动对红细胞和血红蛋白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对红细胞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对血红蛋白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血液循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心输出量和心脏做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心输出量及其影响因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心脏泵血功能及其评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血管中的血压和血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动脉血压的成因及其影响因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静脉回流及其影响因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运动对心血管功能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肌肉运动时血液循环功能的变化及调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长期运动对心血管功能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脉搏（心率）和血压测定在运动实践中的意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有氧、无氧工作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有氧工作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最大摄氧量的概念、影响因素及测定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乳酸阈概念、测定方法及在运动实践中的意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提高有氧工作能力的训练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无氧工作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无氧工作能力的影响因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无氧工作能力的测试与评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提高无氧工作能力的训练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肌肉活动与物质能量代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肌肉活动与物质能量代谢的相关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物质代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能量代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基础代谢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糖代谢与运动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糖的分解供能（无氧酵解和有氧氧化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血糖浓度与运动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糖原储备与运动能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运动与补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脂肪代谢与运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运动过程中脂肪代谢供能的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对脂肪代谢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运动与蛋白质代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蛋白质的生理供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对蛋白质代谢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五）水的代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水的主要生理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状态下水的代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六）肾脏在维持机体内环境稳态中的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肾脏在维持机体水平衡中的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肾脏在维持机体酸碱平衡中的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七）运动对肾泌尿功能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与运动性蛋白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性血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八）人体运动的能量供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人体三个供能系统的特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能量连续统一体理论在体育实践中的应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不同运动项目的能量供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运动时能耗量的计算及其意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运动技能的学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运动技能的形成（条件反射学说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技能的概念和分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运动技能的形成过程及其影响因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体育教学训练中应注意的问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肌肉活动的激素调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激素及其生理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激素的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激素的生理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几种主要激素的生物学作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糖皮质激素与应激反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儿茶酚胺与“应急”反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生长激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睾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兴奋剂及其危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兴奋剂与使用兴奋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分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危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运动过程中人体机能的变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赛前状态与准备活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赛前状态的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准备活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极点与第二次呼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极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第二次呼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影响极点与第二次呼吸的因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运动性疲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产生机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判断运动性疲劳的指标及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恢复过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恢复过程的一般规律（超量恢复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促进人体功能恢复的措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一、身体素质的生理学分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身体素质概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身体素质的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发展身体素质的意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力量素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力量素质的概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力量素质的生理基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力量素质的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速度素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速度素质的概念及分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速度素质的生理基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速度素质的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四）耐力素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无氧耐力的生理学基础及其训练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有氧耐力的生理学基础及其训练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五）灵敏与柔韧素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灵敏素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柔韧素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二、体育教学与课余运动训练的生理学分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体育教学与课余运动训练思维负荷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负荷阈的组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体育教学负荷阈的特征与调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课余运动训练负荷阈的特征与调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体育教学与课余运动训练效果的生理学评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安静状态下运动效果的生理学评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定量负荷时运动效果的生理学评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极量负荷时运动效果的生理学评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三、儿童少年与体育运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儿童少年的生理特点与运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运动系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氧运输系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儿童少年身体素质的发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身体素质发展的特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四、环境与运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高原环境与运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高原环境对运动能力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高原训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热环境与运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预防热危害的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补充体液的原则与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篇参考书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邓树勋等</w:t>
      </w:r>
      <w:r>
        <w:rPr>
          <w:sz w:val="32"/>
          <w:szCs w:val="32"/>
        </w:rPr>
        <w:t>.</w:t>
      </w:r>
      <w:r>
        <w:rPr>
          <w:sz w:val="32"/>
          <w:szCs w:val="32"/>
        </w:rPr>
        <w:t>运动生理学［</w:t>
      </w:r>
      <w:r>
        <w:rPr>
          <w:sz w:val="32"/>
          <w:szCs w:val="32"/>
        </w:rPr>
        <w:t>M</w:t>
      </w:r>
      <w:r>
        <w:rPr>
          <w:sz w:val="32"/>
          <w:szCs w:val="32"/>
        </w:rPr>
        <w:t>］</w:t>
      </w:r>
      <w:r>
        <w:rPr>
          <w:sz w:val="32"/>
          <w:szCs w:val="32"/>
        </w:rPr>
        <w:t>.</w:t>
      </w:r>
      <w:r>
        <w:rPr>
          <w:sz w:val="32"/>
          <w:szCs w:val="32"/>
        </w:rPr>
        <w:t>北京：高等教育出版社，</w:t>
      </w:r>
      <w:r>
        <w:rPr>
          <w:sz w:val="32"/>
          <w:szCs w:val="32"/>
        </w:rPr>
        <w:t>2005.</w:t>
      </w:r>
    </w:p>
    <w:p>
      <w:pPr>
        <w:pStyle w:val="Normal"/>
        <w:rPr/>
      </w:pPr>
      <w:r>
        <w:rPr>
          <w:sz w:val="32"/>
          <w:szCs w:val="32"/>
        </w:rPr>
        <w:t>2.</w:t>
      </w:r>
      <w:r>
        <w:rPr>
          <w:sz w:val="32"/>
          <w:szCs w:val="32"/>
        </w:rPr>
        <w:t>王瑞元</w:t>
      </w:r>
      <w:r>
        <w:rPr>
          <w:sz w:val="32"/>
          <w:szCs w:val="32"/>
        </w:rPr>
        <w:t>.</w:t>
      </w:r>
      <w:r>
        <w:rPr>
          <w:sz w:val="32"/>
          <w:szCs w:val="32"/>
        </w:rPr>
        <w:t>运动生理学［</w:t>
      </w:r>
      <w:r>
        <w:rPr>
          <w:sz w:val="32"/>
          <w:szCs w:val="32"/>
        </w:rPr>
        <w:t>M</w:t>
      </w:r>
      <w:r>
        <w:rPr>
          <w:sz w:val="32"/>
          <w:szCs w:val="32"/>
        </w:rPr>
        <w:t>］</w:t>
      </w:r>
      <w:r>
        <w:rPr>
          <w:sz w:val="32"/>
          <w:szCs w:val="32"/>
        </w:rPr>
        <w:t>.</w:t>
      </w:r>
      <w:r>
        <w:rPr>
          <w:sz w:val="32"/>
          <w:szCs w:val="32"/>
        </w:rPr>
        <w:t>北京：人民体育出版社，</w:t>
      </w:r>
      <w:r>
        <w:rPr>
          <w:sz w:val="32"/>
          <w:szCs w:val="32"/>
        </w:rPr>
        <w:t>200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chineseCountingThousand"/>
      <w:lvlText w:val="第%1篇"/>
      <w:lvlJc w:val="left"/>
      <w:pPr>
        <w:tabs>
          <w:tab w:val="num" w:pos="855"/>
        </w:tabs>
        <w:ind w:left="855" w:hanging="85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40:00Z</dcterms:created>
  <dc:creator>Administrator</dc:creator>
  <dc:description/>
  <cp:keywords/>
  <dc:language>en-US</dc:language>
  <cp:lastModifiedBy>Microsoft</cp:lastModifiedBy>
  <dcterms:modified xsi:type="dcterms:W3CDTF">2015-09-14T10:03:00Z</dcterms:modified>
  <cp:revision>11</cp:revision>
  <dc:subject/>
  <dc:title/>
</cp:coreProperties>
</file>