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jc w:val="center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740</w:t>
      </w:r>
      <w:r>
        <w:rPr>
          <w:rFonts w:eastAsia="方正书宋简体;黑体"/>
          <w:sz w:val="24"/>
        </w:rPr>
        <w:t xml:space="preserve">]           </w:t>
      </w:r>
      <w:r>
        <w:rPr>
          <w:rFonts w:eastAsia="方正书宋简体;黑体"/>
          <w:sz w:val="24"/>
        </w:rPr>
        <w:t>考试科目名称：</w:t>
      </w:r>
      <w:r>
        <w:rPr>
          <w:b/>
          <w:bCs/>
          <w:kern w:val="0"/>
          <w:sz w:val="24"/>
          <w:lang w:bidi="hi-IN"/>
        </w:rPr>
        <w:t>中外美术史论</w:t>
      </w:r>
    </w:p>
    <w:p>
      <w:pPr>
        <w:pStyle w:val="Style15"/>
        <w:rPr>
          <w:rFonts w:eastAsia="新宋体"/>
          <w:b/>
          <w:b/>
          <w:bCs/>
          <w:sz w:val="28"/>
          <w:szCs w:val="28"/>
        </w:rPr>
      </w:pPr>
      <w:r>
        <w:rPr>
          <w:rFonts w:eastAsia="新宋体"/>
          <w:b/>
          <w:bCs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)</w:t>
      </w:r>
      <w:r>
        <w:rPr>
          <w:rFonts w:cs="宋体;SimSun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答题方式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答题方式为闭卷、笔试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国美术史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75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外</w:t>
      </w:r>
      <w:r>
        <w:rPr>
          <w:kern w:val="0"/>
          <w:sz w:val="24"/>
          <w:lang w:bidi="hi-IN"/>
        </w:rPr>
        <w:t>国</w:t>
      </w:r>
      <w:r>
        <w:rPr>
          <w:kern w:val="0"/>
          <w:sz w:val="24"/>
          <w:lang w:bidi="hi-IN"/>
        </w:rPr>
        <w:t>美术史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75</w:t>
      </w:r>
      <w:r>
        <w:rPr>
          <w:kern w:val="0"/>
          <w:sz w:val="24"/>
          <w:lang w:bidi="hi-IN"/>
        </w:rPr>
        <w:t>分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4)</w:t>
      </w:r>
      <w:r>
        <w:rPr>
          <w:rFonts w:cs="宋体;SimSun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480"/>
        <w:rPr/>
      </w:pPr>
      <w:r>
        <w:rPr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480"/>
        <w:rPr/>
      </w:pPr>
      <w:r>
        <w:rPr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</w:t>
      </w:r>
      <w:r>
        <w:rPr>
          <w:kern w:val="0"/>
          <w:sz w:val="24"/>
          <w:lang w:bidi="hi-IN"/>
        </w:rPr>
        <w:t>（选做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）</w:t>
      </w:r>
      <w:r>
        <w:rPr>
          <w:kern w:val="0"/>
          <w:sz w:val="24"/>
          <w:lang w:bidi="hi-IN"/>
        </w:rPr>
        <w:t>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480"/>
        <w:rPr/>
      </w:pPr>
      <w:r>
        <w:rPr>
          <w:kern w:val="0"/>
          <w:sz w:val="24"/>
          <w:lang w:bidi="hi-IN"/>
        </w:rPr>
        <w:t>分析题：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</w:t>
      </w:r>
      <w:r>
        <w:rPr>
          <w:kern w:val="0"/>
          <w:sz w:val="24"/>
          <w:lang w:bidi="hi-IN"/>
        </w:rPr>
        <w:t>（选做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）</w:t>
      </w:r>
      <w:r>
        <w:rPr>
          <w:kern w:val="0"/>
          <w:sz w:val="24"/>
          <w:lang w:bidi="hi-IN"/>
        </w:rPr>
        <w:t>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Normal"/>
        <w:widowControl/>
        <w:jc w:val="center"/>
        <w:rPr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中国美术史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目标：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1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系统了解中国美术史的发展状况，能够对若干历史时期美术发展的某些特征、对一些流派、作者的艺术思想倾向和具体的美术作品进行分析和评价</w:t>
      </w:r>
      <w:r>
        <w:rPr>
          <w:rFonts w:cs="宋体;SimSun"/>
          <w:kern w:val="0"/>
          <w:lang w:bidi="hi-IN"/>
        </w:rPr>
        <w:t>。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2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全面掌握绘画、雕塑、建筑、工艺美术等各门类美术的发展情况以及彼此间的相互联系，理清一条中国美术史发展的线索</w:t>
      </w:r>
      <w:r>
        <w:rPr>
          <w:rFonts w:cs="宋体;SimSun"/>
          <w:kern w:val="0"/>
          <w:lang w:bidi="hi-IN"/>
        </w:rPr>
        <w:t>。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3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了解中国古代美术优秀传统，增强艺术素养，为美术创作和美术理论研究打下坚实的基础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内容：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一、原始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原始陶器艺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陶器及陶器的装饰手段，我国新石器时代出土陶器的著名文化遗址，新石器时代陶器的主要类型及风格特征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原始绘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原始陶绘艺术，早期地画、壁画、岩画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原始雕塑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史前陶塑艺术品的造型种类，新石器时代石雕刻的两个中心及主要风格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二、先秦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先秦青铜艺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夏商周三代青铜器的发展过程及各阶段的风格特征，青铜器的分类，青铜器纹饰的主要分类及其特征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先秦雕塑艺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青铜雕塑的两种类型，简述先秦时期的雕塑艺术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先秦绘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三幅先秦帛画的名称、内容、性质，战国帛画对后世人物画的影响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三、秦汉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秦汉绘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西汉长沙马王堆</w:t>
      </w:r>
      <w:r>
        <w:rPr>
          <w:rFonts w:cs="宋体;SimSun"/>
          <w:kern w:val="0"/>
          <w:lang w:bidi="hi-IN"/>
        </w:rPr>
        <w:t>1</w:t>
      </w:r>
      <w:r>
        <w:rPr>
          <w:rFonts w:cs="宋体;SimSun"/>
          <w:kern w:val="0"/>
          <w:lang w:bidi="hi-IN"/>
        </w:rPr>
        <w:t>号墓帛画的主题、特点，西汉长沙马王堆</w:t>
      </w:r>
      <w:r>
        <w:rPr>
          <w:rFonts w:cs="宋体;SimSun"/>
          <w:kern w:val="0"/>
          <w:lang w:bidi="hi-IN"/>
        </w:rPr>
        <w:t>3</w:t>
      </w:r>
      <w:r>
        <w:rPr>
          <w:rFonts w:cs="宋体;SimSun"/>
          <w:kern w:val="0"/>
          <w:lang w:bidi="hi-IN"/>
        </w:rPr>
        <w:t>号墓帛画的绘画技巧，山东金雀山西汉帛画的绘制方法，秦汉墓室壁画兴起的原因，汉代墓室壁画的重要代表、主要表现题材，汉代宫廷绘画的主要职能，汉代文人画家代表人物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秦汉雕塑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秦代陶塑兵马俑的主要艺术特点，汉代霍去病墓石刻的手法及代表性的石雕，汉代陶俑的主要分类，汉代青铜塑像的杰出代表作品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秦汉画像石、画像砖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画像石、画像砖的概念，秦汉画像石、画像砖的两种制作方法，秦汉画像石、画像砖兴盛的原因，汉代画像石、画像砖的主要分布地区及艺术表现特征，汉代画像石、画像砖的题材与表现内容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四）秦汉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秦汉金属工艺、漆器工艺与染织刺绣工艺的艺术成就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四、魏晋南北朝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南传佛教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早期佛教造像南传系统的风格特点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北方佛教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北方佛教造像几大石窟的艺术成就及造像风格特征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魏晋南北朝绘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魏晋南北朝绘画的代表人物及其风格特点、代表作品，顾恺之的三件传世作品及主要内容、表现手法，魏晋南北朝时期山水画的发展状况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四）绘画理论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列举魏晋南北朝时期主要的几篇画论著作，山水画形成期宗炳、王微的两篇山水画论著作，顾恺之的三篇画论及主要论点，谢赫的六法论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五、隋唐五代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隋唐五代人物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阎立本及其代表作品，吴道子的作品、风格特征、艺术成就，尉迟乙僧的绘画特点，张萱、周昉的仕女画作品及画风，孙位及其作品，南唐著名的代表性画家及其作品，中国人物画的“四家样”及各自的风格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隋唐五代的山水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隋展子虔的代表作品及其在山水画史上的意义，唐青绿山水画派画家李思训、李昭道及其作品，唐代水墨山水画的代表人物，王维的山水画及技法特点，五代北方山水画派代表人物荆浩、关仝及其作品、风格，五代南方山水画派代表人物董源、巨然及其作品、风格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隋唐五代山水花鸟鞍马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鞍马题材画家及代表作品，画牛名家及存世作品，唐代花鸟画代表画家及艺术成就，五代花鸟画“徐黄异体”指哪两种风格，各自有何特点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四）宗教墓室壁画及石刻线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唐代宗教壁画和墓室壁画与当时绘画的相互影响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五）隋唐五代雕塑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唐代陵墓石雕艺术的代表，隋唐重要的雕塑家，唐代雕塑艺术的成就及对后世的影响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六）隋唐五代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唐代陶瓷美术的代表作品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六、宋元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宋元山水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北宋四大家的代表作品及风格特点，郭熙山水画论《林泉高致集》的主要观点，南宋四大家的代表作品及风格特点，两宋其他的山水画家，元初赵孟頫的代表作品及画风，赵孟頫倡导的“复古”的含义，元四大家的代表作品、风格特征，元代山水画的其他代表人物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宋元人物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北宋宗教人物画代表画家及其作品、艺术特点，南宋减笔人物画的代表画家及其作品，宋代风俗画的代表画家及其作品，元代人物画的代表画家，元代宗教壁画的代表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宋元花鸟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宋代画院机构名称，宋徽宗赵佶的花鸟画作品及风格，宋代画院的其他花鸟画家代表人物，宋代文人花鸟画家的代表人物，元代花鸟画的两大风格，元代擅画竹、梅、墨花墨禽的代表人物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四）宋元雕塑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元代宗教雕塑的特点及代表性作品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五）宋元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宋代五大名窑及各自特色，元代瓷器产地及各自特点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七、明清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明清山水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明代浙派山水画家及作品，吴门四家的作品及风格特征，明代后期华亭派的代表人物，董其昌的画风及代表作品，明代其他著名的山水画家及作品，清初“四五”、吴历的艺术风格，清代三画僧的艺术风格，“金陵八家”的代表人物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明清花鸟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明代宫廷花鸟画的代表人物及风格特点，吴派文人花鸟画的代表作品，明代大写意水墨花鸟画的代表人物及其作品与影响，清代恽寿平、朱耷花鸟画的风格特点，“扬州八怪”的代表性画家与风格，“海上画派”的代表性画家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明清人物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明代浙派宫廷人物画的代表人物，唐寅、仇英的人物国代表作品及风格特点，“南陈北崔”的代表人物及画风，明代肖像画的代表画家及技法特点，清代人物画的代表画家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四）明代壁画、版画和年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明代版画的代表作品，明代年画的产地及各自的风格特点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五）明清雕塑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明清雕塑的特点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六）明清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明式家具的特点与主要产地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八、近代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近代中国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近代中国画的三大分期，北京画坛的代表性画家及各自特点，“画坛三重臣”指哪三位画家及他们各自的风格特点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近代西洋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油画在中国近代是如何发展的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近代版画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近代版画的代表画家及风格特点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四）近代雕塑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近代雕塑在写实造型方面的突破及代表人物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五）近代美术史论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五四时期有关中国画的争论的主要观点，近代代表性的美术史论家及其论著。</w:t>
      </w:r>
    </w:p>
    <w:p>
      <w:pPr>
        <w:pStyle w:val="Normal"/>
        <w:widowControl/>
        <w:jc w:val="center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</w:r>
    </w:p>
    <w:p>
      <w:pPr>
        <w:pStyle w:val="Normal"/>
        <w:widowControl/>
        <w:jc w:val="center"/>
        <w:rPr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外国美术史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目标：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1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系统了解世界美术史的发展状况。在此基础上，能初步进行中西方美术审美特征的比较，完成回顾历史—思考当下的学习认知目的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2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全面掌握世界范围</w:t>
      </w:r>
      <w:r>
        <w:rPr/>
        <w:t>不同历史时期美术存在的时代文化背景、审美特征，代表作品、代表人物、及其艺术风格、艺术成就和影响，认识每个时期美术发展在历史长河中的地位、意义与审美价值。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3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了解</w:t>
      </w:r>
      <w:r>
        <w:rPr/>
        <w:t>外国美术史的发展流变</w:t>
      </w:r>
      <w:r>
        <w:rPr>
          <w:rFonts w:cs="宋体;SimSun"/>
          <w:kern w:val="0"/>
          <w:lang w:bidi="hi-IN"/>
        </w:rPr>
        <w:t>，增强艺术素养，为美术创作和美术理论研究打下坚实的基础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内容：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一、史前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旧石器时代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新石器时代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关于艺术的起源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二、古代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古代两河流域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苏美尔——阿卡德美术，古巴比伦美术，亚述美术，新巴比伦美术，波斯美术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古代埃及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古王国时期美术，中王国时期美术，新王国时期美术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古代印度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佛教美术，印度教美术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四）古代希腊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爱琴文化时期，古希腊美术（荷马时期、古风时期、古典时期、希腊化时期）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五）古代罗马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古罗马建筑艺术，古罗马雕刻艺术，古罗马绘画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三、欧洲中世纪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早期基督教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早期基督教教堂的特点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拜占庭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拜占庭美术的主要艺术成就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早期中世纪美术特点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中世纪美术的主要特点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四）罗马式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罗马式教堂及建筑的特点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五）哥特式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哥特式建筑及雕刻的特点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四、欧洲文艺复兴时期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意大利早期文艺复兴时期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文艺复兴与人文主义，文艺复兴绘画之父乔托的绘画，意大利早期文艺复兴时期三位杰出代表，佛罗伦萨画派代表波提切利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意大利盛期文艺复兴时期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文艺复兴“三杰”主要作品及风格，乔尔乔纳的绘画，提香的绘画，样式主义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尼德兰文艺复兴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细密画与宗教画，凡</w:t>
      </w:r>
      <w:r>
        <w:rPr>
          <w:rFonts w:cs="宋体;SimSun"/>
          <w:kern w:val="0"/>
          <w:lang w:bidi="hi-IN"/>
        </w:rPr>
        <w:t>·</w:t>
      </w:r>
      <w:r>
        <w:rPr>
          <w:rFonts w:cs="宋体;SimSun"/>
          <w:kern w:val="0"/>
          <w:lang w:bidi="hi-IN"/>
        </w:rPr>
        <w:t>艾克兄弟的绘画，勃鲁盖尔的绘画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四）德国文艺复兴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德国文艺复兴美术主要代表人物及风格特征，丢勒、荷尔拜因、格吕内瓦尔德、克拉纳赫的绘画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五）法国文艺复兴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法国枫丹白露画派，法国文艺复兴美术的主要代表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五、</w:t>
      </w:r>
      <w:r>
        <w:rPr>
          <w:rFonts w:cs="宋体;SimSun"/>
          <w:b/>
          <w:bCs/>
          <w:kern w:val="0"/>
          <w:lang w:bidi="hi-IN"/>
        </w:rPr>
        <w:t>17</w:t>
      </w:r>
      <w:r>
        <w:rPr>
          <w:rFonts w:cs="宋体;SimSun"/>
          <w:b/>
          <w:bCs/>
          <w:kern w:val="0"/>
          <w:lang w:bidi="hi-IN"/>
        </w:rPr>
        <w:t>世纪欧洲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</w:t>
      </w:r>
      <w:r>
        <w:rPr>
          <w:rFonts w:cs="宋体;SimSun"/>
          <w:kern w:val="0"/>
          <w:lang w:bidi="hi-IN"/>
        </w:rPr>
        <w:t>17</w:t>
      </w:r>
      <w:r>
        <w:rPr>
          <w:rFonts w:cs="宋体;SimSun"/>
          <w:kern w:val="0"/>
          <w:lang w:bidi="hi-IN"/>
        </w:rPr>
        <w:t>世纪意大利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卡拉奇的学院主义美术，卡拉瓦乔的现实主义美术，巴洛克美术，贝里尼的雕塑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</w:t>
      </w:r>
      <w:r>
        <w:rPr>
          <w:rFonts w:cs="宋体;SimSun"/>
          <w:kern w:val="0"/>
          <w:lang w:bidi="hi-IN"/>
        </w:rPr>
        <w:t>17</w:t>
      </w:r>
      <w:r>
        <w:rPr>
          <w:rFonts w:cs="宋体;SimSun"/>
          <w:kern w:val="0"/>
          <w:lang w:bidi="hi-IN"/>
        </w:rPr>
        <w:t>世纪佛兰德斯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鲁本斯的绘画，凡</w:t>
      </w:r>
      <w:r>
        <w:rPr>
          <w:rFonts w:cs="宋体;SimSun"/>
          <w:kern w:val="0"/>
          <w:lang w:bidi="hi-IN"/>
        </w:rPr>
        <w:t>·</w:t>
      </w:r>
      <w:r>
        <w:rPr>
          <w:rFonts w:cs="宋体;SimSun"/>
          <w:kern w:val="0"/>
          <w:lang w:bidi="hi-IN"/>
        </w:rPr>
        <w:t>代克的绘画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</w:t>
      </w:r>
      <w:r>
        <w:rPr>
          <w:rFonts w:cs="宋体;SimSun"/>
          <w:kern w:val="0"/>
          <w:lang w:bidi="hi-IN"/>
        </w:rPr>
        <w:t>17</w:t>
      </w:r>
      <w:r>
        <w:rPr>
          <w:rFonts w:cs="宋体;SimSun"/>
          <w:kern w:val="0"/>
          <w:lang w:bidi="hi-IN"/>
        </w:rPr>
        <w:t>世纪荷兰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哈尔斯的绘画，伦勃朗的绘画，维米尔的绘画，荷兰小画派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四）</w:t>
      </w:r>
      <w:r>
        <w:rPr>
          <w:rFonts w:cs="宋体;SimSun"/>
          <w:kern w:val="0"/>
          <w:lang w:bidi="hi-IN"/>
        </w:rPr>
        <w:t>17</w:t>
      </w:r>
      <w:r>
        <w:rPr>
          <w:rFonts w:cs="宋体;SimSun"/>
          <w:kern w:val="0"/>
          <w:lang w:bidi="hi-IN"/>
        </w:rPr>
        <w:t>世纪西班牙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委拉斯贵支的绘画，苏巴朗的绘画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五）</w:t>
      </w:r>
      <w:r>
        <w:rPr>
          <w:rFonts w:cs="宋体;SimSun"/>
          <w:kern w:val="0"/>
          <w:lang w:bidi="hi-IN"/>
        </w:rPr>
        <w:t>17</w:t>
      </w:r>
      <w:r>
        <w:rPr>
          <w:rFonts w:cs="宋体;SimSun"/>
          <w:kern w:val="0"/>
          <w:lang w:bidi="hi-IN"/>
        </w:rPr>
        <w:t>世纪法国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法国古典主义绘画，普桑的绘画，拉图尔的绘画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六、</w:t>
      </w:r>
      <w:r>
        <w:rPr>
          <w:rFonts w:cs="宋体;SimSun"/>
          <w:b/>
          <w:bCs/>
          <w:kern w:val="0"/>
          <w:lang w:bidi="hi-IN"/>
        </w:rPr>
        <w:t>18</w:t>
      </w:r>
      <w:r>
        <w:rPr>
          <w:rFonts w:cs="宋体;SimSun"/>
          <w:b/>
          <w:bCs/>
          <w:kern w:val="0"/>
          <w:lang w:bidi="hi-IN"/>
        </w:rPr>
        <w:t>世纪欧洲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</w:t>
      </w:r>
      <w:r>
        <w:rPr>
          <w:rFonts w:cs="宋体;SimSun"/>
          <w:kern w:val="0"/>
          <w:lang w:bidi="hi-IN"/>
        </w:rPr>
        <w:t>18</w:t>
      </w:r>
      <w:r>
        <w:rPr>
          <w:rFonts w:cs="宋体;SimSun"/>
          <w:kern w:val="0"/>
          <w:lang w:bidi="hi-IN"/>
        </w:rPr>
        <w:t>世纪法国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罗可可风格，华托与布歇的绘画，夏尔丹的绘画，乌东的雕塑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</w:t>
      </w:r>
      <w:r>
        <w:rPr>
          <w:rFonts w:cs="宋体;SimSun"/>
          <w:kern w:val="0"/>
          <w:lang w:bidi="hi-IN"/>
        </w:rPr>
        <w:t>18</w:t>
      </w:r>
      <w:r>
        <w:rPr>
          <w:rFonts w:cs="宋体;SimSun"/>
          <w:kern w:val="0"/>
          <w:lang w:bidi="hi-IN"/>
        </w:rPr>
        <w:t>世纪英国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荷加斯的绘画，雷诺兹的绘画，庚斯博罗的绘画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</w:t>
      </w:r>
      <w:r>
        <w:rPr>
          <w:rFonts w:cs="宋体;SimSun"/>
          <w:kern w:val="0"/>
          <w:lang w:bidi="hi-IN"/>
        </w:rPr>
        <w:t>18</w:t>
      </w:r>
      <w:r>
        <w:rPr>
          <w:rFonts w:cs="宋体;SimSun"/>
          <w:kern w:val="0"/>
          <w:lang w:bidi="hi-IN"/>
        </w:rPr>
        <w:t>世纪西班牙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戈雅的绘画，西班牙现实主义风格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四）</w:t>
      </w:r>
      <w:r>
        <w:rPr>
          <w:rFonts w:cs="宋体;SimSun"/>
          <w:kern w:val="0"/>
          <w:lang w:bidi="hi-IN"/>
        </w:rPr>
        <w:t>18</w:t>
      </w:r>
      <w:r>
        <w:rPr>
          <w:rFonts w:cs="宋体;SimSun"/>
          <w:kern w:val="0"/>
          <w:lang w:bidi="hi-IN"/>
        </w:rPr>
        <w:t>世纪俄罗斯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俄罗斯肖像画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七、</w:t>
      </w:r>
      <w:r>
        <w:rPr>
          <w:rFonts w:cs="宋体;SimSun"/>
          <w:b/>
          <w:bCs/>
          <w:kern w:val="0"/>
          <w:lang w:bidi="hi-IN"/>
        </w:rPr>
        <w:t>19</w:t>
      </w:r>
      <w:r>
        <w:rPr>
          <w:rFonts w:cs="宋体;SimSun"/>
          <w:b/>
          <w:bCs/>
          <w:kern w:val="0"/>
          <w:lang w:bidi="hi-IN"/>
        </w:rPr>
        <w:t>世纪欧洲及美国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新古典主义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法国新古典主义风格，大卫与热拉尔的绘画，安格尔与普吕东的绘画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浪漫主义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法国浪漫主义风格，席里柯的绘画，德拉克洛瓦的绘画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现实主义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法国现实主义风格，巴比松画派，库尔贝、柯罗、米勒、杜米埃的绘画，罗丹、布尔德尔、马约尔的雕塑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四）印象主义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印象主义风格、马奈与莫奈的绘画、德加与雷诺阿的绘画、西斯莱与毕沙罗的绘画、新印象主义风格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五）后印象主义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后印象主义与印象主义区别，塞尚的绘画，高更的绘画，凡</w:t>
      </w:r>
      <w:r>
        <w:rPr>
          <w:rFonts w:cs="宋体;SimSun"/>
          <w:kern w:val="0"/>
          <w:lang w:bidi="hi-IN"/>
        </w:rPr>
        <w:t>·</w:t>
      </w:r>
      <w:r>
        <w:rPr>
          <w:rFonts w:cs="宋体;SimSun"/>
          <w:kern w:val="0"/>
          <w:lang w:bidi="hi-IN"/>
        </w:rPr>
        <w:t>高的绘画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六）</w:t>
      </w:r>
      <w:r>
        <w:rPr>
          <w:rFonts w:cs="宋体;SimSun"/>
          <w:kern w:val="0"/>
          <w:lang w:bidi="hi-IN"/>
        </w:rPr>
        <w:t>19</w:t>
      </w:r>
      <w:r>
        <w:rPr>
          <w:rFonts w:cs="宋体;SimSun"/>
          <w:kern w:val="0"/>
          <w:lang w:bidi="hi-IN"/>
        </w:rPr>
        <w:t>世纪英国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英国风景画，透纳与康斯太勃尔的绘画，拉斐尔前派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七）</w:t>
      </w:r>
      <w:r>
        <w:rPr>
          <w:rFonts w:cs="宋体;SimSun"/>
          <w:kern w:val="0"/>
          <w:lang w:bidi="hi-IN"/>
        </w:rPr>
        <w:t>19</w:t>
      </w:r>
      <w:r>
        <w:rPr>
          <w:rFonts w:cs="宋体;SimSun"/>
          <w:kern w:val="0"/>
          <w:lang w:bidi="hi-IN"/>
        </w:rPr>
        <w:t>世纪俄罗斯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艺术世界派，巡回画派，列宾与苏里柯夫的绘画，列维坦与谢洛夫的绘画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八）</w:t>
      </w:r>
      <w:r>
        <w:rPr>
          <w:rFonts w:cs="宋体;SimSun"/>
          <w:kern w:val="0"/>
          <w:lang w:bidi="hi-IN"/>
        </w:rPr>
        <w:t>19</w:t>
      </w:r>
      <w:r>
        <w:rPr>
          <w:rFonts w:cs="宋体;SimSun"/>
          <w:kern w:val="0"/>
          <w:lang w:bidi="hi-IN"/>
        </w:rPr>
        <w:t>世纪美国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美国风景画派的风格，惠斯勒的绘画，霍麦的绘画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八、</w:t>
      </w:r>
      <w:r>
        <w:rPr>
          <w:rFonts w:cs="宋体;SimSun"/>
          <w:b/>
          <w:bCs/>
          <w:kern w:val="0"/>
          <w:lang w:bidi="hi-IN"/>
        </w:rPr>
        <w:t>20</w:t>
      </w:r>
      <w:r>
        <w:rPr>
          <w:rFonts w:cs="宋体;SimSun"/>
          <w:b/>
          <w:bCs/>
          <w:kern w:val="0"/>
          <w:lang w:bidi="hi-IN"/>
        </w:rPr>
        <w:t>世纪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</w:t>
      </w:r>
      <w:r>
        <w:rPr>
          <w:rFonts w:cs="宋体;SimSun"/>
          <w:kern w:val="0"/>
          <w:lang w:bidi="hi-IN"/>
        </w:rPr>
        <w:t>20</w:t>
      </w:r>
      <w:r>
        <w:rPr>
          <w:rFonts w:cs="宋体;SimSun"/>
          <w:kern w:val="0"/>
          <w:lang w:bidi="hi-IN"/>
        </w:rPr>
        <w:t>世纪上半叶西方现代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现代主义风格，野兽主义（马蒂斯），立体主义（毕加索），表现主义（蒙克），抽象主义（康定斯基），维也纳分离派（克里姆特），未来主义（波丘尼），风格派（蒙德里安），超现实主义（达利），达达主义（杜尚），巴黎画派（莫迪里阿尼）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</w:t>
      </w:r>
      <w:r>
        <w:rPr>
          <w:rFonts w:cs="宋体;SimSun"/>
          <w:kern w:val="0"/>
          <w:lang w:bidi="hi-IN"/>
        </w:rPr>
        <w:t>20</w:t>
      </w:r>
      <w:r>
        <w:rPr>
          <w:rFonts w:cs="宋体;SimSun"/>
          <w:kern w:val="0"/>
          <w:lang w:bidi="hi-IN"/>
        </w:rPr>
        <w:t>世纪下半叶西方现代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抽象表现主义，波普艺术，观念艺术，大地艺术，超写实主义，新表现主义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前苏联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俄罗斯左翼艺术家联盟、前苏联美术代表画家及风格特点。</w:t>
      </w:r>
    </w:p>
    <w:p>
      <w:pPr>
        <w:pStyle w:val="Normal"/>
        <w:spacing w:before="156" w:after="156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三、主要参考书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中央美术学院美术史系中国美术史教研室</w:t>
      </w:r>
      <w:r>
        <w:rPr>
          <w:rFonts w:cs="宋体;SimSun"/>
          <w:kern w:val="0"/>
          <w:lang w:bidi="hi-IN"/>
        </w:rPr>
        <w:t>：《</w:t>
      </w:r>
      <w:r>
        <w:rPr>
          <w:rFonts w:cs="宋体;SimSun"/>
          <w:kern w:val="0"/>
          <w:lang w:bidi="hi-IN"/>
        </w:rPr>
        <w:t>中国美术简史</w:t>
      </w:r>
      <w:r>
        <w:rPr>
          <w:rFonts w:cs="宋体;SimSun"/>
          <w:kern w:val="0"/>
          <w:lang w:bidi="hi-IN"/>
        </w:rPr>
        <w:t>》，</w:t>
      </w:r>
      <w:r>
        <w:rPr>
          <w:rFonts w:cs="宋体;SimSun"/>
          <w:kern w:val="0"/>
          <w:lang w:bidi="hi-IN"/>
        </w:rPr>
        <w:t>中国青年</w:t>
      </w:r>
      <w:r>
        <w:rPr>
          <w:rFonts w:cs="宋体;SimSun"/>
          <w:kern w:val="0"/>
          <w:lang w:bidi="hi-IN"/>
        </w:rPr>
        <w:t>出版社。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中央美术学院美术史系外国美术史教研室：《外国美术简史》，中国青年</w:t>
      </w:r>
      <w:r>
        <w:rPr>
          <w:rFonts w:cs="宋体;SimSun"/>
          <w:kern w:val="0"/>
          <w:lang w:bidi="hi-IN"/>
        </w:rPr>
        <w:t>出版社</w:t>
      </w:r>
      <w:r>
        <w:rPr>
          <w:rFonts w:cs="宋体;SimSun"/>
          <w:kern w:val="0"/>
          <w:lang w:bidi="hi-IN"/>
        </w:rPr>
        <w:t>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7:12:00Z</dcterms:created>
  <dc:creator>chens</dc:creator>
  <dc:description/>
  <cp:keywords/>
  <dc:language>en-US</dc:language>
  <cp:lastModifiedBy>User</cp:lastModifiedBy>
  <dcterms:modified xsi:type="dcterms:W3CDTF">2014-09-15T07:56:00Z</dcterms:modified>
  <cp:revision>17</cp:revision>
  <dc:subject/>
  <dc:title>2014年硕士研究生入学考试自命题考试大纲</dc:title>
</cp:coreProperties>
</file>