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师范大学硕士研究生入学考试自命题考试大纲（</w:t>
      </w:r>
      <w:r>
        <w:rPr>
          <w:b/>
          <w:sz w:val="44"/>
          <w:szCs w:val="44"/>
        </w:rPr>
        <w:t>026</w:t>
      </w:r>
      <w:r>
        <w:rPr>
          <w:b/>
          <w:sz w:val="44"/>
          <w:szCs w:val="44"/>
        </w:rPr>
        <w:t>附属张家界）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科目代码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[105101]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科目名称：内科学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考试形式与试卷结构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时间：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时间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钟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答题方式：闭卷、笔试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试卷内容结构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一）呼吸系统疾病　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二）循环系统疾病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三）消化系统疾病　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四）泌尿系统疾病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五）血液系统疾病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%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六）内分泌系统疾病、代谢与营养疾病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七）风湿性疾病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八）理化因素疾病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%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九）神经科疾病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%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题型结构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a: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词解释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小题，每小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简答题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小题，每小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病历分析题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小题，每小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60" w:before="156" w:after="156"/>
        <w:rPr>
          <w:rFonts w:ascii="仿宋_GB2312" w:hAnsi="仿宋_GB2312" w:eastAsia="仿宋_GB2312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 xml:space="preserve">                           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呼吸系统</w:t>
      </w:r>
    </w:p>
    <w:p>
      <w:pPr>
        <w:pStyle w:val="Normal"/>
        <w:spacing w:lineRule="exact" w:line="560" w:before="156" w:after="156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一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呼吸系统疾病是我国的常见病多发病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掌握呼吸系统的结构功能与疾病的关系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影响呼吸系统疾病的主要相关因素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呼吸系统常见病症的临床表现及诊断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急性上呼吸道感染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因和发病机制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上感的病理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上感的一般临床表现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掌握实验检查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掌握上感的治疗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预防措施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急性气管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-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支气管炎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急性气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支气管炎的病因和发病机制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表现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掌握实验室和其它辅助检查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与鉴别诊断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掌握治疗原则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预防措施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firstLine="14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肺炎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</w:t>
      </w:r>
    </w:p>
    <w:p>
      <w:pPr>
        <w:pStyle w:val="3"/>
        <w:spacing w:lineRule="exact" w:line="560"/>
        <w:ind w:left="0"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细菌性肺炎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1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肺炎链球菌肺炎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因和发病机制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典型病理改变分四期：充血期、红色肝变期、灰色肝变期、消散期。消散后肺泡结构恢复正常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其临床表现：全身症状、呼吸道症状、肺实变体征（触：语颤增强、叩：浊音、听：病理性支气管呼吸音、语音传导增强）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炎链球菌肺炎的并发症：重症肺炎定义及诊断依据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实验室检查：血象、痰及Ｘ线检查（累及段叶，大片均匀密度增高影、支气管气道征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诊断与鉴别诊断：注意与支原体、衣原体肺炎的鉴别，后者以喘憋为明显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治疗：加强护理和支持疗法，抗菌素应用（选药、疗程热退后３－５天）。重症肺炎治疗原则、措施。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2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葡萄球菌肺炎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因和发病机理：致病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金黄色葡萄球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+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为主，其致病力强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病理：化脓性感染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其临床表现：中毒症状严重（咳粉红色乳状痰和脓血痰），易出现呼吸、循环衰竭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线检查特点：病灶多样性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诊断：临床症状加实验室检查（主要是细菌学检查）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治疗：抗菌素的选用。（耐青霉素酶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β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－内酰胺类）</w:t>
      </w:r>
    </w:p>
    <w:p>
      <w:pPr>
        <w:pStyle w:val="3"/>
        <w:spacing w:lineRule="exact" w:line="560"/>
        <w:ind w:left="0"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掌握其他病原体所致肺炎 ：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肺炎支原体肺炎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肺炎衣原体肺炎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病毒性肺炎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真菌性肺炎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卡氏肺囊虫肺炎的临床表现、诊断、鉴别诊断、治疗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肺脓肿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脓肿的病因和发病机理</w:t>
      </w:r>
    </w:p>
    <w:p>
      <w:pPr>
        <w:pStyle w:val="3"/>
        <w:spacing w:lineRule="exact" w:line="560"/>
        <w:ind w:left="199" w:firstLine="1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好发部位：（右上叶后段，下叶背段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其临床表现：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实验室和其他检查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线液气平面的空洞有意义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脓肿诊断和鉴别诊断：与细菌性肺炎、肺结核、支气管肺癌、肺囊肿继发感染等鉴别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脓肿的治疗原则。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支气管扩张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扩的病因与发病机理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理改变：支气管柱状和囊状扩张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扩的临床表现：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重点掌握支扩的Ｘ线表现：肺纹理增粗紊乱，多个不规则环状透光阴影成卷发阴影；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与鉴别诊断：依靠临床表现、Ｘ线、支气管碘油造影可确诊。主要与肺结核、肺脓肿鉴别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扩的治疗原则：控制感染，清除痰液（体位引流，祛痰剂）的方法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预防：积极治疗支气管炎症，预防肺动脉高压的形成。</w:t>
      </w:r>
    </w:p>
    <w:p>
      <w:pPr>
        <w:pStyle w:val="3"/>
        <w:spacing w:lineRule="exact" w:line="560"/>
        <w:ind w:left="0" w:firstLine="6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肺结核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            （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流行病学，我国今年来肺结核患者呈明显上升趋势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结核分枝杆菌生物特性：分枝杆菌、多形性、抗酸性、生长慢４－６周、抵抗力强、菌体结构复杂、耐药性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结核病在人群中的传播：感染途径（呼吸道、消化道）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结核病的发生与发展：肺结核的发生、发展过程，与变态反应和免疫力的关系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结核病的病理学：基本病理变化。（①渗出、变质、增殖；②吸收消散、液化、空洞、播散；③淋巴、血行、自然管道）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结核病的临床表现：全身结核中毒症状、呼吸系统症状（①低热、盗汗、乏力、食欲下降、消瘦；②咳、痰、咯血、胸痛、气急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结核诊断各项检查的临床意义：痰查结核菌、Ｘ线检查、结核菌素试验、血象、血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结核临床分型及其特征，除结核性胸膜炎外其余四型病理、临床及Ｘ线的特点。（原发型肺结核，儿童多见，分为原发综合征（原发病灶，淋巴炎、淋巴结炎、呈哑铃状）和肺门及胸内淋巴结结核。血行播散型肺结核，①分急性（两肺布“三均匀”粟粒结节）、亚急性和慢性；继发型肺结核，包括①浸润型肺结核，②空洞，③干酪性肺炎，④结核球；症状为结核中毒症状和咳、痰、咯血、胸痛；体征为肩胛区或锁骨上下部位，于咳痰后闻及中、细湿罗音；⑤纤维空洞型，长期排菌，一般情况差，咳嗽、咯脓痰、咯血、气急；体查气管患则移位，胸部变形；多种并发症；Ｘ线表现有空洞，病灶，胸膜增厚，肺纹理垂柳状）。菌阴肺结核等诊断依据：病史、临床表现、Ｘ线及痰菌检查，并确定临床类型及其活动性。（①临床类型；②病变部位；③痰菌；④活动性：进展期、好转期、稳定期；⑤并发症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鉴别诊断：肺炎、慢性阻塞性肺疾病、支气管扩张、肺癌、肺脓肿、纵隔和肺门疾病。</w:t>
      </w:r>
    </w:p>
    <w:p>
      <w:pPr>
        <w:pStyle w:val="3"/>
        <w:spacing w:lineRule="exact" w:line="560"/>
        <w:ind w:left="199" w:firstLine="32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结核病的化学治疗：抗结核药物治疗（常用药、原则、方法、方案），（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INH,RFP,SM,PZA,EMB,PAS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②早期联合，规律，全程使用敏感药物；③常规和短程化疗；间歇，两阶段强化、巩固用药；④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S(E)HRZ/ 4H</w:t>
      </w:r>
      <w:r>
        <w:rPr>
          <w:rFonts w:eastAsia="仿宋_GB2312" w:cs="宋体;SimSun" w:ascii="仿宋_GB2312" w:hAnsi="仿宋_GB2312"/>
          <w:color w:val="000000"/>
          <w:sz w:val="32"/>
          <w:szCs w:val="32"/>
          <w:vertAlign w:val="subscript"/>
        </w:rPr>
        <w:t>3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R</w:t>
      </w:r>
      <w:r>
        <w:rPr>
          <w:rFonts w:eastAsia="仿宋_GB2312" w:cs="宋体;SimSun" w:ascii="仿宋_GB2312" w:hAnsi="仿宋_GB2312"/>
          <w:color w:val="000000"/>
          <w:sz w:val="32"/>
          <w:szCs w:val="32"/>
          <w:vertAlign w:val="subscript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、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其他治疗：对症治疗（咯血：①小剂量镇静剂及弱镇咳剂；②患侧卧位；③垂体后叶素，静滴；④窒息先兆处理及防止窒息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结核病控制策略与措施：接种卡介苗，彻底治疗病人，切断传染途径。</w:t>
      </w:r>
    </w:p>
    <w:p>
      <w:pPr>
        <w:pStyle w:val="3"/>
        <w:spacing w:lineRule="exact" w:line="560"/>
        <w:ind w:left="0"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慢性阻塞性肺疾病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 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慢阻肺的病因与发病机理：</w:t>
      </w:r>
    </w:p>
    <w:p>
      <w:pPr>
        <w:pStyle w:val="3"/>
        <w:spacing w:lineRule="exact" w:line="560"/>
        <w:ind w:left="199" w:firstLine="1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理改变：肺脏充气过度，终末细支气管远端部分膨胀或破裂的一种病理状态，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慢阻肺的临床表现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实验室及特殊检查：肺功能检查最重要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与严重程度分级：诊断依据（原发病＋症状＋体征）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疗：控制感染、对症治疗。</w:t>
      </w:r>
    </w:p>
    <w:p>
      <w:pPr>
        <w:pStyle w:val="3"/>
        <w:spacing w:lineRule="exact" w:line="560"/>
        <w:ind w:left="420" w:hanging="0"/>
        <w:jc w:val="distribut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支气管哮喘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气管哮喘病因和发病机理：Ⅰ型变态反应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IgE↑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支气管变态反应性炎症、气道高反应性；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气管哮喘的临床表现：外源性与内源性哮喘的临床特点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哮喘重度和危重的定义（严重哮喘发作，用一般支气管扩张剂无效；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诊断：诊断依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病史、症状、体征、排除其它疾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鉴别诊断：主要与心源性哮喘鉴别，还应当注意与哮喘性支气管炎鉴别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治疗：发作期以解痉平喘（舒喘灵、博利康尼、氨茶硷、糖皮质激素）为主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重症治疗原则：吸氧、联合用支气管扩张剂，补液是祛痰的重要措施，纠正酸碱失衡，选择有效抗菌素，处理并发症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气管哮喘的预防：避免过敏原，色苷酸二钠，防治呼吸道感染。</w:t>
      </w:r>
    </w:p>
    <w:p>
      <w:pPr>
        <w:pStyle w:val="3"/>
        <w:spacing w:lineRule="exact" w:line="560"/>
        <w:ind w:left="420" w:hanging="0"/>
        <w:jc w:val="distribut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慢性肺源性心脏病</w:t>
      </w:r>
    </w:p>
    <w:p>
      <w:pPr>
        <w:pStyle w:val="3"/>
        <w:spacing w:lineRule="exact" w:line="560"/>
        <w:ind w:left="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心病的病因（支气管肺疾病、胸廓、肺血管疾病）；</w:t>
      </w:r>
    </w:p>
    <w:p>
      <w:pPr>
        <w:pStyle w:val="3"/>
        <w:spacing w:lineRule="exact" w:line="560"/>
        <w:ind w:left="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慢性肺心病的发病机理（肺动脉高压、心脏受累）：由于肺、胸廓或肺动脉血管慢性病变所致的肺动脉高压，进而右心肥厚，扩大，甚至发生右心衰竭的心脏病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慢性肺源性心脏病的临床表现：代偿期；失代偿期：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实验室检查和其他检查：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疾病的诊断：有肺动脉高压的诱因史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鉴别诊断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疗原则：氧疗原则：低流量持续给氧。。</w:t>
      </w:r>
    </w:p>
    <w:p>
      <w:pPr>
        <w:pStyle w:val="3"/>
        <w:spacing w:lineRule="exact" w:line="560"/>
        <w:ind w:left="420" w:hanging="0"/>
        <w:jc w:val="distribut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firstLine="2715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胸膜疾病           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胸腔积液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胸水循环机制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因和发病机理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表现：干性胸膜炎症状；渗出性胸膜炎症状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有诊断意义的实验室和特殊检查：Ｘ线、超声、胸液检查（渗出液，查病因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疾病的诊断与鉴别诊断：病因、病理诊断；与其他原因所致胸腔积液鉴别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疾病的治疗：注意胸腔穿刺抽液（速度不宜过快，每次小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0ml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气胸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气胸的病因和发病机制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分型及各自特点：闭合性（单纯性）、张力性（高压性、易感染）、交通性（开放性、纵隔摆动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典型临床表现：症状、气胸的典型体征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影像学检查：Ｘ线是确定气胸的最重要方法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与其他疾病的鉴别诊断：症状、体征、Ｘ线检查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气胸的治疗原则：排气治疗适应征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支气管肺癌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因及发病机理（吸烟、苯并芘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气管肺癌的病理和分类：中央型、周围型、细支气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肺泡细胞癌</w:t>
      </w:r>
    </w:p>
    <w:p>
      <w:pPr>
        <w:pStyle w:val="3"/>
        <w:spacing w:lineRule="exact" w:line="560"/>
        <w:ind w:left="420" w:first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组织细胞学分型（非小细胞癌、鳞癌、腺癌、未分化癌、大细胞癌、小细胞癌）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肺癌临床分期：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表现：</w:t>
      </w:r>
    </w:p>
    <w:p>
      <w:pPr>
        <w:pStyle w:val="3"/>
        <w:spacing w:lineRule="exact" w:line="560"/>
        <w:ind w:left="199" w:firstLine="1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有特征性的影像学及其他检查：Ｘ线（肺部类圆型阴影、肺门肿大、癌性空洞、粟粒状阴影；阻塞性肺不张、肺炎、肺气肿、肺脓肿）。痰脱落细胞、纤维支气管镜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支气管肺癌的诊断方法：早期诊断的线索、分型、分期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其鉴别诊断：与肺结核、肺脓肿、肺内其他肿块鉴别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疗原则：早期手术是首选疗法，放疗、化疗、免疫疗法相结合。</w:t>
      </w:r>
    </w:p>
    <w:p>
      <w:pPr>
        <w:pStyle w:val="3"/>
        <w:spacing w:lineRule="exact" w:line="560"/>
        <w:ind w:left="0" w:firstLine="80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呼吸衰竭        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呼吸衰竭的定义：动脉氧分压指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动脉血氧分压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mmHg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或不伴有二氧化碳潴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动脉血二氧化碳分压＞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mmHg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，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发病机制和病理生理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慢性呼吸衰竭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慢性呼吸衰竭的病因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其临床表现：呼吸困难和发绀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指标：病史、临床表现、血气分析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PaO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mmHg (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或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PaCO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＞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mmHg (Ⅱ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疗原则：纠正缺氧；改善通气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急性肺损伤与急性呼吸窘迫综合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掌握发病病因及掌握一般治疗原则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肺血栓栓塞症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掌握典型临床表现，掌握治疗原则                                        </w:t>
      </w:r>
    </w:p>
    <w:p>
      <w:pPr>
        <w:pStyle w:val="3"/>
        <w:spacing w:lineRule="exact" w:line="560"/>
        <w:ind w:left="199" w:firstLine="321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系统性炎症反应综合征与多器官功能障碍综合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掌握其概念、</w:t>
      </w:r>
    </w:p>
    <w:p>
      <w:pPr>
        <w:pStyle w:val="Normal"/>
        <w:spacing w:lineRule="exact" w:line="560" w:before="156" w:after="156"/>
        <w:ind w:firstLine="643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60" w:before="156" w:after="156"/>
        <w:ind w:firstLine="643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循环系统疾病</w:t>
      </w:r>
    </w:p>
    <w:p>
      <w:pPr>
        <w:pStyle w:val="Normal"/>
        <w:spacing w:lineRule="exact" w:line="560" w:before="156" w:after="156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慢性心力衰竭：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分型、分期与分级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表现：肺循环淤血的症状和体征。</w:t>
      </w:r>
    </w:p>
    <w:p>
      <w:pPr>
        <w:pStyle w:val="3"/>
        <w:spacing w:lineRule="exact" w:line="560"/>
        <w:ind w:left="420" w:firstLine="2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右心衰表现：主要是体静脉系统淤血的症状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实验室检查：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与鉴别诊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掌握疾病的治疗原则：适当强心，减轻心脏负荷为主。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急性心力衰竭                                              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因和发病机制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表现：急性肺水肿的特点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与鉴别诊断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疗原则：强心、利尿、扩血管、镇静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心律失常 </w:t>
      </w:r>
    </w:p>
    <w:p>
      <w:pPr>
        <w:pStyle w:val="3"/>
        <w:spacing w:lineRule="exact" w:line="560"/>
        <w:ind w:left="420" w:hanging="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重点：各类心律失常的心电图特点，临床表现，防治要点。 抗心律失常药物的合理使用。      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概述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脏传导系统的解剖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律失常的分类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律失常的发生机制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常见心律失常的诊断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窦性心律失常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窦性心动过速的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窦性心动过缓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窦性停搏概念及心电图表现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态窦房结综合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房性心律失常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房性期前收缩的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房性心动过速的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房扑动的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房颤动定义及心电图表现，掌握房颤的三主征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房室交界性心律失常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房室交界区性期前收缩</w:t>
      </w:r>
    </w:p>
    <w:p>
      <w:pPr>
        <w:pStyle w:val="3"/>
        <w:spacing w:lineRule="exact" w:line="560"/>
        <w:ind w:left="199" w:firstLine="32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预激综合征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室性心律失常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室性期前收缩的定义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室性心动过速的概念及心电图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室扑动与心室颤动的概念及心电图表现</w:t>
      </w:r>
    </w:p>
    <w:p>
      <w:pPr>
        <w:pStyle w:val="3"/>
        <w:spacing w:lineRule="exact" w:line="560"/>
        <w:ind w:left="0"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心脏传导阻滞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房室传导阻滞的心电图特点。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掌握心律失常的介入治疗和手术治疗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心脏电复律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心脏起搏治疗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导管射频消融治疗快速性心律失常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快速性心律失常的外科治疗</w:t>
      </w:r>
    </w:p>
    <w:p>
      <w:pPr>
        <w:pStyle w:val="3"/>
        <w:spacing w:lineRule="exact" w:line="560"/>
        <w:ind w:left="0"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心脏骤停与心脏性猝死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：</w:t>
      </w:r>
    </w:p>
    <w:p>
      <w:pPr>
        <w:pStyle w:val="3"/>
        <w:spacing w:lineRule="exact" w:line="560"/>
        <w:ind w:left="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重点掌握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心脏骤停的处理：徒手心肺复苏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复苏后的处理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脏骤停的预后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脏性猝死的预防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高血压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：</w:t>
      </w:r>
    </w:p>
    <w:p>
      <w:pPr>
        <w:pStyle w:val="3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掌握原发性高血压及继发性高血压诊断鉴别诊断。</w:t>
      </w:r>
    </w:p>
    <w:p>
      <w:pPr>
        <w:pStyle w:val="3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掌握发病机制</w:t>
      </w:r>
    </w:p>
    <w:p>
      <w:pPr>
        <w:pStyle w:val="3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掌握其治疗：用药的选择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冠状动脉粥样硬化性心脏病 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稳定型心绞痛的定义、临床表现及处理原则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不稳定型心绞痛的定义、临床表现及处理原则：尽早完善冠脉造影</w:t>
      </w:r>
    </w:p>
    <w:p>
      <w:pPr>
        <w:pStyle w:val="3"/>
        <w:spacing w:lineRule="exact" w:line="560"/>
        <w:ind w:left="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心肌梗死的定义。掌握心肌梗塞的典型临床表现及典型的心电图变化。掌握心肌梗塞的治疗原则。掌握与心绞痛的鉴别。</w:t>
      </w:r>
    </w:p>
    <w:p>
      <w:pPr>
        <w:pStyle w:val="3"/>
        <w:spacing w:lineRule="exact" w:line="560"/>
        <w:ind w:left="0"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无症状心肌缺血临床表现及诊断和鉴别诊断：冠脉造影确诊</w:t>
      </w:r>
    </w:p>
    <w:p>
      <w:pPr>
        <w:pStyle w:val="3"/>
        <w:spacing w:lineRule="exact" w:line="560"/>
        <w:ind w:left="0"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缺血性心肌病概念</w:t>
      </w:r>
    </w:p>
    <w:p>
      <w:pPr>
        <w:pStyle w:val="3"/>
        <w:spacing w:lineRule="exact" w:line="560"/>
        <w:ind w:left="0"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猝死的病因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冠状动脉粥样硬化性心脏病的介入诊断和治疗</w:t>
      </w:r>
    </w:p>
    <w:p>
      <w:pPr>
        <w:pStyle w:val="3"/>
        <w:spacing w:lineRule="exact" w:line="560"/>
        <w:ind w:left="420" w:hanging="0"/>
        <w:jc w:val="distribute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3"/>
        <w:spacing w:lineRule="exact" w:line="560"/>
        <w:ind w:left="420" w:hanging="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心脏瓣膜病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尖瓣疾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二尖瓣狭窄的病理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二尖瓣狭窄的临床表现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二尖瓣关闭不全病理及临床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主动脉瓣疾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主动脉狭窄的病理及临床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主动脉关闭不全的病理及临床表现</w:t>
      </w:r>
    </w:p>
    <w:p>
      <w:pPr>
        <w:pStyle w:val="3"/>
        <w:spacing w:lineRule="exact" w:line="560"/>
        <w:ind w:left="0"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掌握三尖瓣和肺动脉瓣疾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三尖瓣狭窄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三尖瓣关闭不全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肺动脉狭窄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肺动瓣关闭不全</w:t>
      </w:r>
    </w:p>
    <w:p>
      <w:pPr>
        <w:pStyle w:val="3"/>
        <w:spacing w:lineRule="exact" w:line="560"/>
        <w:ind w:left="0"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掌握多瓣膜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病因：两个或两个以上瓣膜同时受累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病理生理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常见多瓣膜病</w:t>
      </w:r>
    </w:p>
    <w:p>
      <w:pPr>
        <w:pStyle w:val="3"/>
        <w:spacing w:lineRule="exact" w:line="560"/>
        <w:ind w:left="0"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感染性心内膜炎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   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感染性心内膜炎的病因（风心、先心）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发病机制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理改变：赘生物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临床表现：全身中毒症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发热、贫血、消瘦、杵状指、脾肿大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心脏病变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杂音改变、心衰、心律失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表现，栓塞和血管受损（欧氏结）现象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了解其并发症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实验室和其他检查：血象、血培养（最为重要）、超声心动图检查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诊断和鉴别诊断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疗原则：抗生素治疗：早期、联合、杀菌药（首选青霉素），剂量足（最大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疗程长（４～６周）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治愈标准（体温正常，症状消失，抗生素疗程结束后第１、２、６周分别血培养阴性）。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 xml:space="preserve">心肌疾病                                               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心肌病（原发性）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掌握各型心肌病的临床特点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了解特异性心肌病的临床特点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酒精性心肌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围生期心肌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药物性心肌病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克山病（地方性心肌病）</w:t>
      </w:r>
    </w:p>
    <w:p>
      <w:pPr>
        <w:pStyle w:val="3"/>
        <w:spacing w:lineRule="exact" w:line="560"/>
        <w:ind w:left="0" w:firstLine="787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心包疾病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   </w:t>
      </w:r>
    </w:p>
    <w:p>
      <w:pPr>
        <w:pStyle w:val="3"/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急性心包炎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急性心包炎的病因：感染性（我国以结核菌感染最常见），非感染性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病理改变：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其病理生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ab/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急性心包炎的临床表现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有意义的实验室检查：Ｘ线、超声心动图、血象、心电图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掌握常见病因类型、诊断和鉴别依据。</w:t>
      </w:r>
    </w:p>
    <w:p>
      <w:pPr>
        <w:pStyle w:val="3"/>
        <w:spacing w:lineRule="exact" w:line="560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、掌握治疗： </w:t>
      </w:r>
    </w:p>
    <w:p>
      <w:pPr>
        <w:pStyle w:val="3"/>
        <w:spacing w:lineRule="exact" w:line="560"/>
        <w:ind w:left="4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了解缩窄性心包炎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病因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病理：心包粘连、增厚、钙化、缩窄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病理生理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临床表现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实验室检查：Ｘ线、超声心动图检查、静脉压测定。</w:t>
      </w:r>
    </w:p>
    <w:p>
      <w:pPr>
        <w:pStyle w:val="3"/>
        <w:spacing w:lineRule="exact" w:line="560"/>
        <w:ind w:left="4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治疗：尽早行心包切除术。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消化系统疾病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pacing w:val="-14"/>
          <w:kern w:val="2"/>
          <w:sz w:val="32"/>
          <w:szCs w:val="32"/>
        </w:rPr>
        <w:t>胃 炎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临床表现和诊断要点，熟悉应鉴别的疾病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本病的防治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胃炎是一常见病。熟悉病因，掌握发病原理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w w:val="90"/>
          <w:kern w:val="2"/>
          <w:sz w:val="32"/>
          <w:szCs w:val="32"/>
        </w:rPr>
        <w:t xml:space="preserve">消化性溃疡 </w:t>
      </w:r>
      <w:r>
        <w:rPr>
          <w:rFonts w:ascii="仿宋_GB2312" w:hAnsi="仿宋_GB2312" w:cs="Arial;Microsoft Sans Serif" w:eastAsia="仿宋_GB2312"/>
          <w:b/>
          <w:spacing w:val="-6"/>
          <w:w w:val="90"/>
          <w:kern w:val="2"/>
          <w:sz w:val="32"/>
          <w:szCs w:val="32"/>
        </w:rPr>
        <w:t xml:space="preserve"> </w:t>
      </w:r>
      <w:r>
        <w:rPr>
          <w:rFonts w:eastAsia="仿宋_GB2312" w:cs="Arial;Microsoft Sans Serif" w:ascii="仿宋_GB2312" w:hAnsi="仿宋_GB2312"/>
          <w:b/>
          <w:spacing w:val="-6"/>
          <w:w w:val="90"/>
          <w:kern w:val="2"/>
          <w:sz w:val="32"/>
          <w:szCs w:val="32"/>
        </w:rPr>
        <w:t>Peptic ulcer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 掌握本病的临床表现、诊断和鉴别诊断；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 掌握本病的病因和发病原理；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 掌握本病的防治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pacing w:val="-20"/>
          <w:sz w:val="32"/>
          <w:szCs w:val="32"/>
        </w:rPr>
        <w:t xml:space="preserve">肝 硬 化 </w:t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Hepatic cirrhosis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病因和发病原理及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门静脉肝硬化的临床表现，诊断要点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本病的鉴别诊断和并发症及治疗原则；与引起肝大、腹水、出血及昏迷病例的鉴别。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pacing w:val="-20"/>
          <w:sz w:val="32"/>
          <w:szCs w:val="32"/>
        </w:rPr>
        <w:t xml:space="preserve">原 发 性 肝 癌  </w:t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Primary carcinoma of the liver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病因、发病原理、临床表现、诊断、鉴别诊断及防治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本病在国内比较多见，早期诊断的重要性。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pacing w:val="-20"/>
          <w:sz w:val="32"/>
          <w:szCs w:val="32"/>
        </w:rPr>
        <w:t xml:space="preserve">肝 性 脑 病    </w:t>
      </w:r>
      <w:r>
        <w:rPr>
          <w:rFonts w:eastAsia="仿宋_GB2312" w:cs="Arial;Microsoft Sans Serif" w:ascii="仿宋_GB2312" w:hAnsi="仿宋_GB2312"/>
          <w:b/>
          <w:spacing w:val="-20"/>
          <w:sz w:val="32"/>
          <w:szCs w:val="32"/>
        </w:rPr>
        <w:t>Hepatic encephalopathy, HE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肝性脑病的病因，发病原理和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肝性脑病的临床表现、诊断和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pacing w:val="-20"/>
          <w:sz w:val="32"/>
          <w:szCs w:val="32"/>
        </w:rPr>
        <w:t xml:space="preserve">急 性 胰 腺 炎    </w:t>
      </w:r>
      <w:r>
        <w:rPr>
          <w:rFonts w:eastAsia="仿宋_GB2312" w:cs="Arial;Microsoft Sans Serif" w:ascii="仿宋_GB2312" w:hAnsi="仿宋_GB2312"/>
          <w:b/>
          <w:spacing w:val="-20"/>
          <w:sz w:val="32"/>
          <w:szCs w:val="32"/>
        </w:rPr>
        <w:t>Acute pancreatitis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各类型的临床表现及诊断要点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本病的预防及中西医结合治疗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熟悉病因、掌握发病原理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四、掌握本病的发展规律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肠结核和结核性腹膜炎 </w:t>
      </w:r>
      <w:r>
        <w:rPr>
          <w:rFonts w:ascii="仿宋_GB2312" w:hAnsi="仿宋_GB2312" w:cs="Arial;Microsoft Sans Serif" w:eastAsia="仿宋_GB2312"/>
          <w:b/>
          <w:spacing w:val="-20"/>
          <w:sz w:val="32"/>
          <w:szCs w:val="32"/>
        </w:rPr>
        <w:t xml:space="preserve">  </w:t>
      </w:r>
      <w:r>
        <w:rPr>
          <w:rFonts w:eastAsia="仿宋_GB2312" w:cs="Arial;Microsoft Sans Serif" w:ascii="仿宋_GB2312" w:hAnsi="仿宋_GB2312"/>
          <w:b/>
          <w:spacing w:val="-20"/>
          <w:sz w:val="32"/>
          <w:szCs w:val="32"/>
        </w:rPr>
        <w:t>Intestinal tuberculosis and Tuberculous peritonitis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肠结核和结核性腹膜炎的临床表现、诊断与防治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疾病的病理改变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sz w:val="32"/>
          <w:szCs w:val="32"/>
        </w:rPr>
        <w:t>三、、熟悉发病原理及并发症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炎症性肠病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nflammatory bowel disease,IBD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临床表现；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熟悉本病的病因，掌握疾病的病理改变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熟悉本病的鉴别诊断和治疗要点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</w:p>
    <w:p>
      <w:pPr>
        <w:pStyle w:val="Normal"/>
        <w:spacing w:lineRule="exact" w:line="560" w:before="280" w:after="280"/>
        <w:jc w:val="center"/>
        <w:rPr>
          <w:rFonts w:ascii="仿宋_GB2312" w:hAnsi="仿宋_GB2312" w:eastAsia="仿宋_GB2312" w:cs="Arial;Microsoft Sans Serif"/>
          <w:b/>
          <w:b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造血系统疾病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Hematologic Diseases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贫血概述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ntroduction of Anemia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贫血的基本概念、病因诊断的重要意义，诊断步骤和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贫血的分类（重点是形态学分类和发病机制分类）。掌握贫血的治疗原则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贫血的临床表现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缺铁性贫血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ron Deficiency Anemia, IDA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铁的代谢及缺铁的原因，临床表现，及实验室发现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缺铁性贫血的诊断方法和治疗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发病情况，预防措施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再生障碍性贫血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Aplastic Anemia</w:t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>，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AA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临床表现和血液学特点，诊断依据及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熟悉发病原因，发病机理，治疗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发病情况，病理改变，预后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溶血性贫血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ntroduction of Hemolytic Anemia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血管内外溶血的特点（包括临床表现及实验室发现）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熟悉溶血的分类、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发病机理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出血性疾病概述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ntroduction of Hemorrhagic Disorders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出血性疾病的分类、出血特点，实验室发现及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正常的止血和凝血机制及抗凝机制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熟悉治疗原则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特发性血小板减少性紫癜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diopathic Thrombocytopenic Purpura</w:t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>，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ITP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血小板减少性紫癜常见病因、</w:t>
      </w:r>
      <w:r>
        <w:rPr>
          <w:rFonts w:eastAsia="仿宋_GB2312" w:cs="Arial;Microsoft Sans Serif" w:ascii="仿宋_GB2312" w:hAnsi="仿宋_GB2312"/>
          <w:sz w:val="32"/>
          <w:szCs w:val="32"/>
        </w:rPr>
        <w:t>ITP</w:t>
      </w:r>
      <w:r>
        <w:rPr>
          <w:rFonts w:ascii="仿宋_GB2312" w:hAnsi="仿宋_GB2312" w:cs="Arial;Microsoft Sans Serif" w:eastAsia="仿宋_GB2312"/>
          <w:sz w:val="32"/>
          <w:szCs w:val="32"/>
        </w:rPr>
        <w:t>临床表现、诊断要点及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熟悉</w:t>
      </w:r>
      <w:r>
        <w:rPr>
          <w:rFonts w:eastAsia="仿宋_GB2312" w:cs="Arial;Microsoft Sans Serif" w:ascii="仿宋_GB2312" w:hAnsi="仿宋_GB2312"/>
          <w:sz w:val="32"/>
          <w:szCs w:val="32"/>
        </w:rPr>
        <w:t>ITP</w:t>
      </w:r>
      <w:r>
        <w:rPr>
          <w:rFonts w:ascii="仿宋_GB2312" w:hAnsi="仿宋_GB2312" w:cs="Arial;Microsoft Sans Serif" w:eastAsia="仿宋_GB2312"/>
          <w:sz w:val="32"/>
          <w:szCs w:val="32"/>
        </w:rPr>
        <w:t>的发病机理及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白血病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Leukemia</w:t>
        <w:br/>
      </w:r>
      <w:r>
        <w:rPr>
          <w:rFonts w:eastAsia="仿宋_GB2312" w:cs="Arial;Microsoft Sans Serif" w:ascii="仿宋_GB2312" w:hAnsi="仿宋_GB2312"/>
          <w:sz w:val="32"/>
          <w:szCs w:val="32"/>
        </w:rPr>
        <w:t>1</w:t>
      </w:r>
      <w:r>
        <w:rPr>
          <w:rFonts w:ascii="仿宋_GB2312" w:hAnsi="仿宋_GB2312" w:cs="Arial;Microsoft Sans Serif" w:eastAsia="仿宋_GB2312"/>
          <w:sz w:val="32"/>
          <w:szCs w:val="32"/>
        </w:rPr>
        <w:t>、 掌握本病的临床表现和实验室检查之特点。诊断依据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t>2</w:t>
      </w:r>
      <w:r>
        <w:rPr>
          <w:rFonts w:ascii="仿宋_GB2312" w:hAnsi="仿宋_GB2312" w:cs="Arial;Microsoft Sans Serif" w:eastAsia="仿宋_GB2312"/>
          <w:sz w:val="32"/>
          <w:szCs w:val="32"/>
        </w:rPr>
        <w:t>、 熟悉近代对本病病因及发病机理的认识和概念。发病情况。分类。预后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t>3</w:t>
      </w:r>
      <w:r>
        <w:rPr>
          <w:rFonts w:ascii="仿宋_GB2312" w:hAnsi="仿宋_GB2312" w:cs="Arial;Microsoft Sans Serif" w:eastAsia="仿宋_GB2312"/>
          <w:sz w:val="32"/>
          <w:szCs w:val="32"/>
        </w:rPr>
        <w:t>、 熟悉白血病的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t>4</w:t>
      </w:r>
      <w:r>
        <w:rPr>
          <w:rFonts w:ascii="仿宋_GB2312" w:hAnsi="仿宋_GB2312" w:cs="Arial;Microsoft Sans Serif" w:eastAsia="仿宋_GB2312"/>
          <w:sz w:val="32"/>
          <w:szCs w:val="32"/>
        </w:rPr>
        <w:t>、 掌握白血病常用的治疗方案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淋巴瘤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Lymphoma: Hodgkin lymphoma, HL; non Hodgkin lymphoma, NHL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淋巴瘤的分类；临床表现；诊断依据、分期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熟悉淋巴瘤的诊断方法和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骨髓增生异常综合症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Myelodysplastic Syndrome, MDS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t>1</w:t>
      </w:r>
      <w:r>
        <w:rPr>
          <w:rFonts w:ascii="仿宋_GB2312" w:hAnsi="仿宋_GB2312" w:cs="Arial;Microsoft Sans Serif" w:eastAsia="仿宋_GB2312"/>
          <w:sz w:val="32"/>
          <w:szCs w:val="32"/>
        </w:rPr>
        <w:t>、 熟悉</w:t>
      </w:r>
      <w:r>
        <w:rPr>
          <w:rFonts w:eastAsia="仿宋_GB2312" w:cs="Arial;Microsoft Sans Serif" w:ascii="仿宋_GB2312" w:hAnsi="仿宋_GB2312"/>
          <w:sz w:val="32"/>
          <w:szCs w:val="32"/>
        </w:rPr>
        <w:t>MDS</w:t>
      </w:r>
      <w:r>
        <w:rPr>
          <w:rFonts w:ascii="仿宋_GB2312" w:hAnsi="仿宋_GB2312" w:cs="Arial;Microsoft Sans Serif" w:eastAsia="仿宋_GB2312"/>
          <w:sz w:val="32"/>
          <w:szCs w:val="32"/>
        </w:rPr>
        <w:t>的</w:t>
      </w:r>
      <w:r>
        <w:rPr>
          <w:rFonts w:eastAsia="仿宋_GB2312" w:cs="Arial;Microsoft Sans Serif" w:ascii="仿宋_GB2312" w:hAnsi="仿宋_GB2312"/>
          <w:sz w:val="32"/>
          <w:szCs w:val="32"/>
        </w:rPr>
        <w:t>WHO</w:t>
      </w:r>
      <w:r>
        <w:rPr>
          <w:rFonts w:ascii="仿宋_GB2312" w:hAnsi="仿宋_GB2312" w:cs="Arial;Microsoft Sans Serif" w:eastAsia="仿宋_GB2312"/>
          <w:sz w:val="32"/>
          <w:szCs w:val="32"/>
        </w:rPr>
        <w:t>分型、临床表现、实验室检查特点、诊断及鉴别诊断；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t>2</w:t>
      </w:r>
      <w:r>
        <w:rPr>
          <w:rFonts w:ascii="仿宋_GB2312" w:hAnsi="仿宋_GB2312" w:cs="Arial;Microsoft Sans Serif" w:eastAsia="仿宋_GB2312"/>
          <w:sz w:val="32"/>
          <w:szCs w:val="32"/>
        </w:rPr>
        <w:t>、 了解</w:t>
      </w:r>
      <w:r>
        <w:rPr>
          <w:rFonts w:eastAsia="仿宋_GB2312" w:cs="Arial;Microsoft Sans Serif" w:ascii="仿宋_GB2312" w:hAnsi="仿宋_GB2312"/>
          <w:sz w:val="32"/>
          <w:szCs w:val="32"/>
        </w:rPr>
        <w:t>MDS</w:t>
      </w:r>
      <w:r>
        <w:rPr>
          <w:rFonts w:ascii="仿宋_GB2312" w:hAnsi="仿宋_GB2312" w:cs="Arial;Microsoft Sans Serif" w:eastAsia="仿宋_GB2312"/>
          <w:sz w:val="32"/>
          <w:szCs w:val="32"/>
        </w:rPr>
        <w:t>的治疗、预后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骨髓增生性疾病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Myeloproliferative Diseases, MPD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了解</w:t>
      </w:r>
      <w:r>
        <w:rPr>
          <w:rFonts w:eastAsia="仿宋_GB2312" w:cs="Arial;Microsoft Sans Serif" w:ascii="仿宋_GB2312" w:hAnsi="仿宋_GB2312"/>
          <w:sz w:val="32"/>
          <w:szCs w:val="32"/>
        </w:rPr>
        <w:t>MPD</w:t>
      </w:r>
      <w:r>
        <w:rPr>
          <w:rFonts w:ascii="仿宋_GB2312" w:hAnsi="仿宋_GB2312" w:cs="Arial;Microsoft Sans Serif" w:eastAsia="仿宋_GB2312"/>
          <w:sz w:val="32"/>
          <w:szCs w:val="32"/>
        </w:rPr>
        <w:t>包括的疾病范畴，该组疾病的共同特点；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熟悉本组疾病与相应的继发性红细胞增多症、继发性血小板增多症、继发性骨髓纤维化的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了解真性红细胞增多症（</w:t>
      </w:r>
      <w:r>
        <w:rPr>
          <w:rFonts w:eastAsia="仿宋_GB2312" w:cs="Arial;Microsoft Sans Serif" w:ascii="仿宋_GB2312" w:hAnsi="仿宋_GB2312"/>
          <w:sz w:val="32"/>
          <w:szCs w:val="32"/>
        </w:rPr>
        <w:t>PV</w:t>
      </w:r>
      <w:r>
        <w:rPr>
          <w:rFonts w:ascii="仿宋_GB2312" w:hAnsi="仿宋_GB2312" w:cs="Arial;Microsoft Sans Serif" w:eastAsia="仿宋_GB2312"/>
          <w:sz w:val="32"/>
          <w:szCs w:val="32"/>
        </w:rPr>
        <w:t>）、原发性血小板增多症</w:t>
      </w:r>
      <w:r>
        <w:rPr>
          <w:rFonts w:eastAsia="仿宋_GB2312" w:cs="Arial;Microsoft Sans Serif" w:ascii="仿宋_GB2312" w:hAnsi="仿宋_GB2312"/>
          <w:sz w:val="32"/>
          <w:szCs w:val="32"/>
        </w:rPr>
        <w:t>(PT/ET)</w:t>
      </w:r>
      <w:r>
        <w:rPr>
          <w:rFonts w:ascii="仿宋_GB2312" w:hAnsi="仿宋_GB2312" w:cs="Arial;Microsoft Sans Serif" w:eastAsia="仿宋_GB2312"/>
          <w:sz w:val="32"/>
          <w:szCs w:val="32"/>
        </w:rPr>
        <w:t>、原发性骨髓纤维化的临床表现、实验室检查、治疗。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sz w:val="32"/>
          <w:szCs w:val="32"/>
        </w:rPr>
        <w:t>了解本组疾病之间的鉴别</w:t>
      </w:r>
    </w:p>
    <w:p>
      <w:pPr>
        <w:pStyle w:val="Normal"/>
        <w:spacing w:lineRule="exact" w:line="560" w:before="280" w:after="280"/>
        <w:ind w:firstLine="2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</w:t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>泌 尿 系 统 疾 病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b/>
          <w:b/>
          <w:sz w:val="32"/>
          <w:szCs w:val="32"/>
        </w:rPr>
      </w:pPr>
      <w:r>
        <w:rPr>
          <w:rFonts w:ascii="仿宋_GB2312" w:hAnsi="仿宋_GB2312" w:cs="Arial;Microsoft Sans Serif" w:eastAsia="仿宋_GB2312"/>
          <w:sz w:val="32"/>
          <w:szCs w:val="32"/>
        </w:rPr>
        <w:t>掌握肾脏的主要结构与功能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重点掌握尿液检查及尿异常（包括蛋白尿、白细胞尿、血尿、管型尿、菌尿等）、肾功能检查方法（血尿素氮、血肌肝、肌肝清除率）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掌握肾脏病的诊断要点、方法及防治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肾小球疾病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Glomerular disease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肾小球疾病的定义、特点及原发性肾小球疾病的临床和病理分类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重点掌握急、慢性肾小球肾炎及肾病综合征的典型临床表现、诊断、鉴别诊断及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肾病综合征的病理类型临床特点，熟悉急、慢性肾小球肾炎的病因。熟悉隐匿性肾四、掌握肾小球肾炎，急进性肾小球肾炎。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肾小管－间质性疾病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Tubulointerstitial nephropathy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肾小管性酸中毒的临床特点及分类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急性、慢性间质性肾炎的病理、临床表现、诊断、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肾小管酸中毒以及急性、慢性间质性肾炎的治疗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肾血管疾病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Renal vascular disease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sz w:val="32"/>
          <w:szCs w:val="32"/>
        </w:rPr>
        <w:t>掌握肾动脉狭窄的临床特点、诊断及治疗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继发性肾脏疾病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Secondary glomerular disease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sz w:val="32"/>
          <w:szCs w:val="32"/>
        </w:rPr>
        <w:t>掌握常见继发性肾脏疾病的肾脏改变及临床特点、诊断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尿路感染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Urinary tract infection, UTI</w:t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>一、</w:t>
      </w:r>
      <w:r>
        <w:rPr>
          <w:rFonts w:ascii="仿宋_GB2312" w:hAnsi="仿宋_GB2312" w:cs="Arial;Microsoft Sans Serif" w:eastAsia="仿宋_GB2312"/>
          <w:sz w:val="32"/>
          <w:szCs w:val="32"/>
        </w:rPr>
        <w:t>掌握膀胱炎，急、慢性肾盂肾炎的典型临床表现，诊断根据，鉴别诊断及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肾盂肾炎的病因、感染途径、与感染相关因素，以及复发和再感染的区别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尿路感染的主要实验室诊断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急性肾衰竭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Acute renal failure, ARF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急性肾衰竭（</w:t>
      </w:r>
      <w:r>
        <w:rPr>
          <w:rFonts w:eastAsia="仿宋_GB2312" w:cs="Arial;Microsoft Sans Serif" w:ascii="仿宋_GB2312" w:hAnsi="仿宋_GB2312"/>
          <w:sz w:val="32"/>
          <w:szCs w:val="32"/>
        </w:rPr>
        <w:t>ARF</w:t>
      </w:r>
      <w:r>
        <w:rPr>
          <w:rFonts w:ascii="仿宋_GB2312" w:hAnsi="仿宋_GB2312" w:cs="Arial;Microsoft Sans Serif" w:eastAsia="仿宋_GB2312"/>
          <w:sz w:val="32"/>
          <w:szCs w:val="32"/>
        </w:rPr>
        <w:t>）的临床表现，分期及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实验室检查及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能够引起急性肾衰竭的各种病因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eastAsia="仿宋_GB2312" w:cs="Arial;Microsoft Sans Serif" w:ascii="仿宋_GB2312" w:hAnsi="仿宋_GB2312"/>
          <w:sz w:val="32"/>
          <w:szCs w:val="32"/>
        </w:rPr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慢性肾功能衰竭－尿毒症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Chronic renal failure,CRF</w:t>
        <w:br/>
      </w:r>
      <w:r>
        <w:rPr>
          <w:rFonts w:eastAsia="仿宋_GB2312" w:cs="Arial;Microsoft Sans Serif" w:ascii="仿宋_GB2312" w:hAnsi="仿宋_GB2312"/>
          <w:sz w:val="32"/>
          <w:szCs w:val="32"/>
        </w:rPr>
        <w:t>1</w:t>
      </w:r>
      <w:r>
        <w:rPr>
          <w:rFonts w:ascii="仿宋_GB2312" w:hAnsi="仿宋_GB2312" w:cs="Arial;Microsoft Sans Serif" w:eastAsia="仿宋_GB2312"/>
          <w:sz w:val="32"/>
          <w:szCs w:val="32"/>
        </w:rPr>
        <w:t>、 重点掌握慢性肾功能衰竭的分期标准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eastAsia="仿宋_GB2312" w:cs="Arial;Microsoft Sans Serif" w:ascii="仿宋_GB2312" w:hAnsi="仿宋_GB2312"/>
          <w:sz w:val="32"/>
          <w:szCs w:val="32"/>
        </w:rPr>
        <w:t>2</w:t>
      </w:r>
      <w:r>
        <w:rPr>
          <w:rFonts w:ascii="仿宋_GB2312" w:hAnsi="仿宋_GB2312" w:cs="Arial;Microsoft Sans Serif" w:eastAsia="仿宋_GB2312"/>
          <w:sz w:val="32"/>
          <w:szCs w:val="32"/>
        </w:rPr>
        <w:t>、掌握尿毒症的诊断和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t>3</w:t>
      </w:r>
      <w:r>
        <w:rPr>
          <w:rFonts w:ascii="仿宋_GB2312" w:hAnsi="仿宋_GB2312" w:cs="Arial;Microsoft Sans Serif" w:eastAsia="仿宋_GB2312"/>
          <w:sz w:val="32"/>
          <w:szCs w:val="32"/>
        </w:rPr>
        <w:t>、 掌握慢性肾衰的发病机理，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eastAsia="仿宋_GB2312" w:cs="Arial;Microsoft Sans Serif" w:ascii="仿宋_GB2312" w:hAnsi="仿宋_GB2312"/>
          <w:sz w:val="32"/>
          <w:szCs w:val="32"/>
        </w:rPr>
        <w:t>4</w:t>
      </w:r>
      <w:r>
        <w:rPr>
          <w:rFonts w:ascii="仿宋_GB2312" w:hAnsi="仿宋_GB2312" w:cs="Arial;Microsoft Sans Serif" w:eastAsia="仿宋_GB2312"/>
          <w:sz w:val="32"/>
          <w:szCs w:val="32"/>
        </w:rPr>
        <w:t>、 熟悉尿毒症期的病理改变，</w:t>
      </w:r>
    </w:p>
    <w:p>
      <w:pPr>
        <w:pStyle w:val="Normal"/>
        <w:spacing w:lineRule="exact" w:line="560" w:before="280" w:after="280"/>
        <w:rPr/>
      </w:pPr>
      <w:r>
        <w:rPr>
          <w:rFonts w:eastAsia="仿宋_GB2312" w:cs="Arial;Microsoft Sans Serif" w:ascii="仿宋_GB2312" w:hAnsi="仿宋_GB2312"/>
          <w:sz w:val="32"/>
          <w:szCs w:val="32"/>
        </w:rPr>
        <w:t>5</w:t>
      </w:r>
      <w:r>
        <w:rPr>
          <w:rFonts w:ascii="仿宋_GB2312" w:hAnsi="仿宋_GB2312" w:cs="Arial;Microsoft Sans Serif" w:eastAsia="仿宋_GB2312"/>
          <w:sz w:val="32"/>
          <w:szCs w:val="32"/>
        </w:rPr>
        <w:t>、 各种临床症状产生原理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了解延缓慢性肾衰竭的重要性及透析疗法和适应症。</w:t>
      </w:r>
    </w:p>
    <w:p>
      <w:pPr>
        <w:pStyle w:val="Normal"/>
        <w:spacing w:lineRule="exact" w:line="560" w:before="280" w:after="280"/>
        <w:ind w:firstLine="239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</w:t>
      </w:r>
      <w:r>
        <w:rPr>
          <w:rFonts w:ascii="仿宋_GB2312" w:hAnsi="仿宋_GB2312" w:cs="Arial;Microsoft Sans Serif" w:eastAsia="仿宋_GB2312"/>
          <w:b/>
          <w:color w:val="000000"/>
          <w:sz w:val="32"/>
          <w:szCs w:val="32"/>
        </w:rPr>
        <w:t>内分泌、代谢疾病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color w:val="000000"/>
          <w:sz w:val="32"/>
          <w:szCs w:val="32"/>
        </w:rPr>
        <w:t>一、了解内分泌系统的生理和生化理论基础。</w:t>
      </w:r>
      <w:r>
        <w:rPr>
          <w:rFonts w:eastAsia="仿宋_GB2312" w:cs="Arial;Microsoft Sans Serif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color w:val="000000"/>
          <w:sz w:val="32"/>
          <w:szCs w:val="32"/>
        </w:rPr>
        <w:t>二、掌握临床内分泌学的范围，与临床各科的关系。</w:t>
      </w:r>
      <w:r>
        <w:rPr>
          <w:rFonts w:eastAsia="仿宋_GB2312" w:cs="Arial;Microsoft Sans Serif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color w:val="000000"/>
          <w:sz w:val="32"/>
          <w:szCs w:val="32"/>
        </w:rPr>
        <w:t>三、了解目前内分泌学的发展概况。</w:t>
      </w:r>
      <w:r>
        <w:rPr>
          <w:rFonts w:eastAsia="仿宋_GB2312" w:cs="Arial;Microsoft Sans Serif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color w:val="000000"/>
          <w:sz w:val="32"/>
          <w:szCs w:val="32"/>
        </w:rPr>
        <w:t>四、掌握常见内分泌代谢病的常用诊疗原则。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甲状腺功能亢进症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Hyperthyroidism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熟悉本病的病因分类和发病原理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甲状腺激素过多的病理生理改变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本症的临床表现，包括特殊临床表现，及诊断和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四、掌握本症的药物治疗原则。掌握同位素治疗和手术治疗的适应症，以及甲状腺功能亢进症危象的处理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原发性慢性肾上腺皮质功能减退症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Primary adrenal insufficiency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掌握肾上腺皮质功能减退的主要病因、病理生理要点、临床特征和治疗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皮质醇增多症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Adrenal hyperplasia,AH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病因及发病机理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皮质醇增多症的病理生理与临床表现的联系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不同病因皮质醇增多症的实验室及影象学等的鉴别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四、掌握治疗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糖尿病  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Diabetes mellitus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</w:t>
      </w:r>
      <w:r>
        <w:rPr>
          <w:rFonts w:eastAsia="仿宋_GB2312" w:cs="Arial;Microsoft Sans Serif" w:ascii="仿宋_GB2312" w:hAnsi="仿宋_GB2312"/>
          <w:sz w:val="32"/>
          <w:szCs w:val="32"/>
        </w:rPr>
        <w:t>1</w:t>
      </w:r>
      <w:r>
        <w:rPr>
          <w:rFonts w:ascii="仿宋_GB2312" w:hAnsi="仿宋_GB2312" w:cs="Arial;Microsoft Sans Serif" w:eastAsia="仿宋_GB2312"/>
          <w:sz w:val="32"/>
          <w:szCs w:val="32"/>
        </w:rPr>
        <w:t>型和</w:t>
      </w:r>
      <w:r>
        <w:rPr>
          <w:rFonts w:eastAsia="仿宋_GB2312" w:cs="Arial;Microsoft Sans Serif" w:ascii="仿宋_GB2312" w:hAnsi="仿宋_GB2312"/>
          <w:sz w:val="32"/>
          <w:szCs w:val="32"/>
        </w:rPr>
        <w:t>2</w:t>
      </w:r>
      <w:r>
        <w:rPr>
          <w:rFonts w:ascii="仿宋_GB2312" w:hAnsi="仿宋_GB2312" w:cs="Arial;Microsoft Sans Serif" w:eastAsia="仿宋_GB2312"/>
          <w:sz w:val="32"/>
          <w:szCs w:val="32"/>
        </w:rPr>
        <w:t>型糖尿病的发病机理及两型间临床特点的区别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本病的临床表现、发展规律和常见并发症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掌握本病的诊断步骤和方法及综合治疗原则，掌握胰岛素和口服降糖药的使用方法，掌握血糖、血脂、血压等代谢紊乱长期良好控制的重要意义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四、熟悉糖尿病酮症酸中毒的诊断依据和治疗原则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>水、电解质、酸碱平衡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sz w:val="32"/>
          <w:szCs w:val="32"/>
        </w:rPr>
        <w:t>掌握失衡临床表现，诊断，处理</w:t>
      </w:r>
    </w:p>
    <w:p>
      <w:pPr>
        <w:pStyle w:val="Normal"/>
        <w:spacing w:lineRule="exact" w:line="560" w:before="280" w:after="280"/>
        <w:jc w:val="center"/>
        <w:rPr>
          <w:rFonts w:ascii="仿宋_GB2312" w:hAnsi="仿宋_GB2312" w:eastAsia="仿宋_GB2312" w:cs="Arial;Microsoft Sans Serif"/>
          <w:b/>
          <w:b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>风 湿 性 疾 病</w:t>
      </w:r>
    </w:p>
    <w:p>
      <w:pPr>
        <w:pStyle w:val="Normal"/>
        <w:spacing w:lineRule="exact" w:line="560" w:before="280" w:after="280"/>
        <w:rPr/>
      </w:pPr>
      <w:r>
        <w:rPr>
          <w:rFonts w:ascii="仿宋_GB2312" w:hAnsi="仿宋_GB2312" w:cs="Arial;Microsoft Sans Serif" w:eastAsia="仿宋_GB2312"/>
          <w:sz w:val="32"/>
          <w:szCs w:val="32"/>
        </w:rPr>
        <w:t>一、 掌握风湿性疾病的概念、病因、临床特点、诊断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 熟悉风湿性疾病的分类及治疗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  <w:br/>
      </w: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类 风 湿 关 节 炎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Rheumatoid arthritis,RA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本病的临床表现，诊断和鉴别诊断以及治疗原则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熟悉本病的病因、发病原理及病理特点。</w:t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Arial;Microsoft Sans Serif" w:eastAsia="仿宋_GB2312"/>
          <w:b/>
          <w:sz w:val="32"/>
          <w:szCs w:val="32"/>
        </w:rPr>
        <w:t xml:space="preserve">系 统 性 红 斑 狼 疮  </w:t>
      </w:r>
      <w:r>
        <w:rPr>
          <w:rFonts w:eastAsia="仿宋_GB2312" w:cs="Arial;Microsoft Sans Serif" w:ascii="仿宋_GB2312" w:hAnsi="仿宋_GB2312"/>
          <w:b/>
          <w:sz w:val="32"/>
          <w:szCs w:val="32"/>
        </w:rPr>
        <w:t>Systemic lupus erythematosis,SLE</w:t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一、掌握系统性红斑狼疮的临床表现和实验室检查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二、掌握系统性红斑狼疮的诊断根据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  <w:r>
        <w:rPr>
          <w:rFonts w:ascii="仿宋_GB2312" w:hAnsi="仿宋_GB2312" w:cs="Arial;Microsoft Sans Serif" w:eastAsia="仿宋_GB2312"/>
          <w:sz w:val="32"/>
          <w:szCs w:val="32"/>
        </w:rPr>
        <w:t>三、熟悉系统性红斑狼疮的防治原则、药物治疗方法。</w:t>
      </w:r>
      <w:r>
        <w:rPr>
          <w:rFonts w:eastAsia="仿宋_GB2312" w:cs="Arial;Microsoft Sans Serif" w:ascii="仿宋_GB2312" w:hAnsi="仿宋_GB2312"/>
          <w:sz w:val="32"/>
          <w:szCs w:val="32"/>
        </w:rPr>
        <w:br/>
      </w:r>
    </w:p>
    <w:p>
      <w:pPr>
        <w:pStyle w:val="Normal"/>
        <w:spacing w:lineRule="exact" w:line="560" w:before="280" w:after="280"/>
        <w:rPr>
          <w:rFonts w:ascii="仿宋_GB2312" w:hAnsi="仿宋_GB2312" w:eastAsia="仿宋_GB2312" w:cs="Arial;Microsoft Sans Serif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理化因素疾病</w:t>
      </w:r>
    </w:p>
    <w:p>
      <w:pPr>
        <w:pStyle w:val="Normal"/>
        <w:spacing w:lineRule="exact" w:line="560" w:before="156" w:after="156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掌握：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hi-IN"/>
        </w:rPr>
        <w:t>CO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有机磷中毒、镇静类药物中毒、酒精临床表现、特殊检查、治疗，掌握中暑、蛇咬伤临床表现、诊断、处理</w:t>
      </w:r>
    </w:p>
    <w:p>
      <w:pPr>
        <w:pStyle w:val="Normal"/>
        <w:spacing w:lineRule="exact" w:line="560" w:before="156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参考书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人民卫生出版社出版的陈灏珠 钟南山 陆再英 主编第八版《内科学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hi-I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320"/>
      <w:ind w:left="2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6:00Z</dcterms:created>
  <dc:creator>User</dc:creator>
  <dc:description/>
  <cp:keywords/>
  <dc:language>en-US</dc:language>
  <cp:lastModifiedBy>微软用户</cp:lastModifiedBy>
  <dcterms:modified xsi:type="dcterms:W3CDTF">2016-09-12T01:26:00Z</dcterms:modified>
  <cp:revision>14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