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1</w:t>
      </w:r>
      <w:r>
        <w:rPr>
          <w:rFonts w:eastAsia="方正书宋简体;黑体"/>
          <w:sz w:val="24"/>
        </w:rPr>
        <w:t>3]</w:t>
      </w:r>
      <w:r>
        <w:rPr>
          <w:rFonts w:eastAsia="方正书宋简体;黑体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语言</w:t>
      </w:r>
      <w:r>
        <w:rPr>
          <w:kern w:val="0"/>
          <w:sz w:val="24"/>
          <w:lang w:bidi="hi-IN"/>
        </w:rPr>
        <w:t>综合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tabs>
          <w:tab w:val="clear" w:pos="420"/>
          <w:tab w:val="left" w:pos="2715" w:leader="none"/>
        </w:tabs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  <w:r>
        <w:rPr>
          <w:rFonts w:eastAsia="方正书宋简体;黑体"/>
          <w:sz w:val="24"/>
        </w:rPr>
        <w:tab/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语言学概论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古代汉语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汉语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语言学概论</w:t>
      </w:r>
    </w:p>
    <w:p>
      <w:pPr>
        <w:pStyle w:val="Normal"/>
        <w:ind w:firstLine="482"/>
        <w:rPr>
          <w:szCs w:val="21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szCs w:val="21"/>
        </w:rPr>
        <w:t>要求</w:t>
      </w:r>
      <w:r>
        <w:rPr>
          <w:szCs w:val="21"/>
        </w:rPr>
        <w:t>学生</w:t>
      </w:r>
      <w:r>
        <w:rPr>
          <w:szCs w:val="21"/>
        </w:rPr>
        <w:t>能全面地掌握语言学概论中</w:t>
      </w:r>
      <w:r>
        <w:rPr>
          <w:szCs w:val="21"/>
        </w:rPr>
        <w:t>的</w:t>
      </w:r>
      <w:r>
        <w:rPr>
          <w:szCs w:val="21"/>
        </w:rPr>
        <w:t>基本</w:t>
      </w:r>
      <w:r>
        <w:rPr>
          <w:szCs w:val="21"/>
        </w:rPr>
        <w:t>理论和知识，</w:t>
      </w:r>
      <w:r>
        <w:rPr>
          <w:szCs w:val="21"/>
        </w:rPr>
        <w:t>能较好地</w:t>
      </w:r>
      <w:r>
        <w:rPr>
          <w:szCs w:val="21"/>
        </w:rPr>
        <w:t>运用这些理论和知识解释语言现象和纠正语言运用中的错误。</w:t>
      </w:r>
    </w:p>
    <w:p>
      <w:pPr>
        <w:pStyle w:val="Normal"/>
        <w:ind w:firstLine="472"/>
        <w:rPr>
          <w:rFonts w:ascii="宋体;SimSun" w:hAnsi="宋体;SimSun" w:cs="宋体;SimSun"/>
          <w:color w:val="333333"/>
          <w:szCs w:val="21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　</w:t>
      </w:r>
      <w:r>
        <w:rPr>
          <w:rFonts w:ascii="宋体;SimSun" w:hAnsi="宋体;SimSun" w:cs="宋体;SimSun"/>
          <w:color w:val="333333"/>
          <w:szCs w:val="21"/>
        </w:rPr>
        <w:t>　导论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一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言的社会功能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言是人类最重要的交际工具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和说话；语言是人类社会的交际工具；语言是人类最重要的交际工具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语言是思维的工具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思维离不开语言；儿童学习语言的过程；思维不能离开语言的实验根据；关于聋哑人的思维；思维能力是全人类共同的，语言是各民族不同的；人类思维在机器中的再现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二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言是符号系统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言符号的性质和特点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符号以及用符号来交际；符号应该具备的条件；语言符号的任意性合乎线条性；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语言符号的系统性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的层级体系；组合关系和聚合关系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语言系统是人类特有的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能力；语言是其他动物和人类之间无法逾越的鸿沟；人类语言和所谓动物“语言“的根本区别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三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音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音研究的诸方面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音的最小单位；音标；从哪些方面去研究语音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音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音四要素；音质的音响分析；研究音响的仪器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发音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发音器官；两类音素：元音和辅音；元音；辅音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4.</w:t>
      </w:r>
      <w:r>
        <w:rPr>
          <w:rFonts w:ascii="宋体;SimSun" w:hAnsi="宋体;SimSun" w:cs="宋体;SimSun"/>
          <w:color w:val="333333"/>
          <w:szCs w:val="21"/>
        </w:rPr>
        <w:t>音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对立和互补；音位和音位变体；音质音位和非音质音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　</w:t>
      </w:r>
      <w:r>
        <w:rPr>
          <w:rFonts w:cs="宋体;SimSun" w:ascii="宋体;SimSun" w:hAnsi="宋体;SimSun"/>
          <w:color w:val="333333"/>
          <w:szCs w:val="21"/>
        </w:rPr>
        <w:t>5.</w:t>
      </w:r>
      <w:r>
        <w:rPr>
          <w:rFonts w:ascii="宋体;SimSun" w:hAnsi="宋体;SimSun" w:cs="宋体;SimSun"/>
          <w:color w:val="333333"/>
          <w:szCs w:val="21"/>
        </w:rPr>
        <w:t>音位的聚合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区别特征；聚合群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6.</w:t>
      </w:r>
      <w:r>
        <w:rPr>
          <w:rFonts w:ascii="宋体;SimSun" w:hAnsi="宋体;SimSun" w:cs="宋体;SimSun"/>
          <w:color w:val="333333"/>
          <w:szCs w:val="21"/>
        </w:rPr>
        <w:t>音位的组合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音节；语流音变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四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法和语法单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说话要符合规则；语法规则；语法单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组合规则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素组合成词的规则；词的组合的五种基本类型；语法结构的意义和形式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组合的层次性；组合的递归性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聚合规则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词类；形态；语法范畴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4.</w:t>
      </w:r>
      <w:r>
        <w:rPr>
          <w:rFonts w:ascii="宋体;SimSun" w:hAnsi="宋体;SimSun" w:cs="宋体;SimSun"/>
          <w:color w:val="333333"/>
          <w:szCs w:val="21"/>
        </w:rPr>
        <w:t>变换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变换和句型；变换和句法同义；变换和句法多义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5.</w:t>
      </w:r>
      <w:r>
        <w:rPr>
          <w:rFonts w:ascii="宋体;SimSun" w:hAnsi="宋体;SimSun" w:cs="宋体;SimSun"/>
          <w:color w:val="333333"/>
          <w:szCs w:val="21"/>
        </w:rPr>
        <w:t>语言的结构类型和普遍特征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的语法结构类型；语法结构不能分优劣；语言的普遍特征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五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词义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词汇和词义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词和词汇；词的词汇意义；词义的概括性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词义的聚合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单义和多义；同义词；反义词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词义的组合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词语的搭配；词义和环境；“言内意外”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六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文字和书面语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文字和语言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文字的作用；文字是记录语言的书写符号系统；汉字和汉语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文字的起源、发展和改革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文字的起源；文字的发展；文字的改进和改革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书面语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口语和书面语；书面语的保守性和书面语的改革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七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言随着社会的发展而发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言发展的原因和特点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社会的发展是语言发展的基本条件；语言中各种因素的相互影响和语言的发展；语言发展的特点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语言的分化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随着社会的分化而分化；社会方言；地域方言；亲属语言和语言的谱系分类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语言的统一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随着社会的统一而统一；共同语；共同语的规范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八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言的接触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言成分的借用和吸收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借词；结构规则的借用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语言的融合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语言系统的排挤和皆代；融合的原因；自愿融合和被迫融合；融合的过程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语言接触的一些特征形式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“洋泾浜”；混合语、国际辅助语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第九章</w:t>
      </w:r>
      <w:r>
        <w:rPr>
          <w:rFonts w:ascii="宋体;SimSun" w:hAnsi="宋体;SimSun" w:cs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语言系统的发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1.</w:t>
      </w:r>
      <w:r>
        <w:rPr>
          <w:rFonts w:ascii="宋体;SimSun" w:hAnsi="宋体;SimSun" w:cs="宋体;SimSun"/>
          <w:color w:val="333333"/>
          <w:szCs w:val="21"/>
        </w:rPr>
        <w:t>语音的发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何以知道语音的发展；语音演变的规律性；语音对应关系和历史比较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语法的发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组合规则的发展；聚合规则的发展；语法发展中的类推作用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</w:t>
      </w:r>
      <w:r>
        <w:rPr>
          <w:rFonts w:cs="宋体;SimSun" w:ascii="宋体;SimSun" w:hAnsi="宋体;SimSun"/>
          <w:color w:val="333333"/>
          <w:szCs w:val="21"/>
        </w:rPr>
        <w:t>3.</w:t>
      </w:r>
      <w:r>
        <w:rPr>
          <w:rFonts w:ascii="宋体;SimSun" w:hAnsi="宋体;SimSun" w:cs="宋体;SimSun"/>
          <w:color w:val="333333"/>
          <w:szCs w:val="21"/>
        </w:rPr>
        <w:t>词汇和词义的发展</w:t>
      </w:r>
      <w:r>
        <w:rPr>
          <w:rFonts w:cs="宋体;SimSun" w:ascii="宋体;SimSun" w:hAnsi="宋体;SimSun"/>
          <w:color w:val="333333"/>
          <w:szCs w:val="21"/>
        </w:rPr>
        <w:br/>
      </w:r>
      <w:r>
        <w:rPr>
          <w:rFonts w:ascii="宋体;SimSun" w:hAnsi="宋体;SimSun" w:cs="宋体;SimSun"/>
          <w:color w:val="333333"/>
          <w:szCs w:val="21"/>
        </w:rPr>
        <w:t>　　新词的产生和旧词的消亡；词语的替换；词义的演变</w:t>
      </w:r>
    </w:p>
    <w:p>
      <w:pPr>
        <w:pStyle w:val="Normal"/>
        <w:ind w:firstLine="412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auto" w:line="312" w:before="156" w:after="156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现代汉语</w:t>
      </w:r>
    </w:p>
    <w:p>
      <w:pPr>
        <w:pStyle w:val="Normal"/>
        <w:ind w:firstLine="482"/>
        <w:rPr>
          <w:szCs w:val="21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szCs w:val="21"/>
        </w:rPr>
        <w:t>要求</w:t>
      </w:r>
      <w:r>
        <w:rPr>
          <w:szCs w:val="21"/>
        </w:rPr>
        <w:t>学生</w:t>
      </w:r>
      <w:r>
        <w:rPr>
          <w:szCs w:val="21"/>
        </w:rPr>
        <w:t>能全面地掌握</w:t>
      </w:r>
      <w:r>
        <w:rPr>
          <w:szCs w:val="21"/>
        </w:rPr>
        <w:t>现代汉民族共同语的语音、文字、词汇、语法、修辞等方面的</w:t>
      </w:r>
      <w:r>
        <w:rPr>
          <w:szCs w:val="21"/>
        </w:rPr>
        <w:t>基本</w:t>
      </w:r>
      <w:r>
        <w:rPr>
          <w:szCs w:val="21"/>
        </w:rPr>
        <w:t>理论和知识，</w:t>
      </w:r>
      <w:r>
        <w:rPr>
          <w:szCs w:val="21"/>
        </w:rPr>
        <w:t>能较好地</w:t>
      </w:r>
      <w:r>
        <w:rPr>
          <w:szCs w:val="21"/>
        </w:rPr>
        <w:t>运用这些理论和知识解释语言现象和纠正语言运用中的错误。</w:t>
      </w:r>
    </w:p>
    <w:p>
      <w:pPr>
        <w:pStyle w:val="Normal"/>
        <w:ind w:firstLine="472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绪论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现代汉语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含义及其语音、词汇、语法三方面的特点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国主要方言区的分布情况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语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语音的性质，即物理属性、生理属性、社会属性，其中社会属性是语音的本质属性，语音的四要素及其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全面掌握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发音器官示意图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语音单位：音素、辅音、元音、音节、声母、韵母、声调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记音符号：汉语拼音方案、认识与现代汉语有关的国际音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个辅音声母的发音部位、发音方法及声母辨正，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个韵母的分类、发音原理、舌面元音舌位唇形图、韵母结构分析，调值、调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普通话音节的结构、声韵配合规律、音节的拼写规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音变现象：变调、轻声及其作用、儿化及其作用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音变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文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字的性质、汉字的特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汉字形体的演变及其发展趋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汉字的结构：结构单位（笔画、偏旁）、笔顺的基本规则及运用、造字法及形旁声旁的作用与局限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规范汉字，纠正错别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词汇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基本概念及其相互之间的关系：词汇、语素、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的构成：单纯词、合成词，分析合成词的结构类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义的性质：概括性、模糊性、民族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义的构成：理性义、色彩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义的分解：义项及其分类、比喻义和比喻、单义词、多义词、同音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语义场：同义词及同义词的辨析、反义词及其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基本词汇及其特点、一般词汇及其构成、熟语的种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汇的发展变化及词义演变的途径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语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语法的含义、性质，语法单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划分词类的依据，各类实词、虚词的语法特征及其运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短语的结构类别、功能类别，多义短语，运用层次分析法分析短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句类：分类标准，疑问句的种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句型：主谓句的种类、非主谓句的种类，几种特殊的动词谓语句，变式句和省略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句子分析：运用</w:t>
      </w:r>
      <w:r>
        <w:rPr>
          <w:rFonts w:ascii="宋体;SimSun" w:hAnsi="宋体;SimSun" w:cs="宋体;SimSun"/>
          <w:szCs w:val="21"/>
        </w:rPr>
        <w:t>层次分析法</w:t>
      </w:r>
      <w:r>
        <w:rPr>
          <w:rFonts w:ascii="宋体;SimSun" w:hAnsi="宋体;SimSun" w:cs="宋体;SimSun"/>
          <w:szCs w:val="21"/>
        </w:rPr>
        <w:t>分析单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复句和单句的区别，关联词语和复句的关系，复句的主要类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分析多重复句：指出层次、指明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改正单句、复句中常见的病句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修辞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修辞的含义，原则，修辞与语音、词汇、语法的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修辞的内容：词语的锤炼、句式的选择、辞格的运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 w:before="156" w:after="156"/>
        <w:ind w:firstLine="32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古代</w:t>
      </w:r>
      <w:r>
        <w:rPr>
          <w:rFonts w:eastAsia="方正书宋简体;黑体"/>
          <w:sz w:val="24"/>
        </w:rPr>
        <w:t>汉语</w:t>
      </w:r>
    </w:p>
    <w:p>
      <w:pPr>
        <w:pStyle w:val="Normal"/>
        <w:ind w:firstLine="482"/>
        <w:rPr>
          <w:szCs w:val="21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szCs w:val="21"/>
        </w:rPr>
        <w:t>要求</w:t>
      </w:r>
      <w:r>
        <w:rPr>
          <w:szCs w:val="21"/>
        </w:rPr>
        <w:t>学生</w:t>
      </w:r>
      <w:r>
        <w:rPr>
          <w:szCs w:val="21"/>
        </w:rPr>
        <w:t>能全面地掌握古代汉语</w:t>
      </w:r>
      <w:r>
        <w:rPr>
          <w:szCs w:val="21"/>
        </w:rPr>
        <w:t>的文字、词汇、</w:t>
      </w:r>
      <w:r>
        <w:rPr>
          <w:szCs w:val="21"/>
        </w:rPr>
        <w:t>音韵、训诂、</w:t>
      </w:r>
      <w:r>
        <w:rPr>
          <w:szCs w:val="21"/>
        </w:rPr>
        <w:t>语法、修辞等方面的</w:t>
      </w:r>
      <w:r>
        <w:rPr>
          <w:szCs w:val="21"/>
        </w:rPr>
        <w:t>基本</w:t>
      </w:r>
      <w:r>
        <w:rPr>
          <w:szCs w:val="21"/>
        </w:rPr>
        <w:t>理论和知识，</w:t>
      </w:r>
      <w:r>
        <w:rPr>
          <w:szCs w:val="21"/>
        </w:rPr>
        <w:t>能较好地</w:t>
      </w:r>
      <w:r>
        <w:rPr>
          <w:szCs w:val="21"/>
        </w:rPr>
        <w:t>运用这些理论和知识解释语言现象和纠正语言运用中的错误。</w:t>
      </w:r>
    </w:p>
    <w:p>
      <w:pPr>
        <w:pStyle w:val="Normal"/>
        <w:ind w:firstLine="472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/>
      </w:pP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第一章 文字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汉字的形体结构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传统六书的定义及其应用分析，象形、指事、会意、形声四种汉字结构的特点，字形结构与汉字本义的关系分析，形符、声符、部首、偏旁等概念及其相互关系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汉字书体的演变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甲骨文、金文、战国文字和小篆的通行时代和主要特点，隶书产生的原因和时代，隶变造成的简省讹变字例。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古书用字中的字形歧异现象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古今字、异体字、假借字、繁简字的概念，本字、借字、本义、借义、通假字、后起本字的概念，古今字形成的原因及文选中字例分析，通假字的对应本字及其意义，繁简字的对应关系分析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词汇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词语的演变与类型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古今词义的变化，单音词、复音词、连绵词、偏义复词的概念。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词语的意义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词的本义、引申义、假借义，同义词的辨析，古代汉语常用词的基本意义和用法。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训诂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训诂的含义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训诂的材料与内容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训诂的术语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训诂的方式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古注的读法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校勘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音韵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音韵概说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声母、韵母和声调分析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中古语音系统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上古语音系统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近体诗的格律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63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语法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古代汉语实词的语法特点</w:t>
      </w:r>
    </w:p>
    <w:p>
      <w:pPr>
        <w:pStyle w:val="Normal"/>
        <w:widowControl/>
        <w:shd w:fill="FFFFFF" w:val="clear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词类活用的性质和主要类型，使动用法和意动用法，名词充当状语的类型及其作用，古代汉语的人称代词，古代汉语的疑问代词，无定代词“或”“莫”的语法功能和意义。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古代汉语虚词的语法特点</w:t>
      </w:r>
    </w:p>
    <w:p>
      <w:pPr>
        <w:pStyle w:val="Normal"/>
        <w:widowControl/>
        <w:shd w:fill="FFFFFF" w:val="clear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介词“于（於、乎）、以、为”，连词“而、以、则、然”，助词“之、是、者、所”，语气词“盖、也、矣、乎、夫、哉、邪（耶）”。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古代汉语的特殊句式</w:t>
      </w:r>
    </w:p>
    <w:p>
      <w:pPr>
        <w:pStyle w:val="Normal"/>
        <w:widowControl/>
        <w:shd w:fill="FFFFFF" w:val="clear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包括宾语前置的各种格式和语法条件，判断句的特点及常见格式，被动句的特点及常见格式，否定句的特点及构成，疑问句的特点及构成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720" w:firstLine="105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文选的阅读</w:t>
      </w:r>
    </w:p>
    <w:p>
      <w:pPr>
        <w:pStyle w:val="Normal"/>
        <w:widowControl/>
        <w:shd w:fill="FFFFFF" w:val="clear"/>
        <w:ind w:left="7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标点：对没有标点的古文，能按句子内容和语气用现代标点符号进行正确标点。</w:t>
      </w:r>
    </w:p>
    <w:p>
      <w:pPr>
        <w:pStyle w:val="Normal"/>
        <w:widowControl/>
        <w:shd w:fill="FFFFFF" w:val="clear"/>
        <w:ind w:left="7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翻译：要求译文语句通顺，文字规范。</w:t>
      </w:r>
    </w:p>
    <w:p>
      <w:pPr>
        <w:pStyle w:val="Normal"/>
        <w:ind w:firstLine="412"/>
        <w:rPr>
          <w:rFonts w:cs="宋体;SimSun"/>
          <w:b/>
          <w:b/>
          <w:kern w:val="0"/>
          <w:sz w:val="24"/>
          <w:lang w:bidi="hi-IN"/>
        </w:rPr>
      </w:pPr>
      <w:r>
        <w:rPr>
          <w:szCs w:val="21"/>
        </w:rPr>
        <w:t>　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ind w:firstLine="412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叶蜚声、徐通锵主编：《语言学纲要》，北京大学出版社</w:t>
      </w:r>
    </w:p>
    <w:p>
      <w:pPr>
        <w:pStyle w:val="Normal"/>
        <w:ind w:firstLine="412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黄伯荣、廖序东主编：《现代汉语》，高等教育出版社</w:t>
      </w:r>
    </w:p>
    <w:p>
      <w:pPr>
        <w:pStyle w:val="Normal"/>
        <w:ind w:firstLine="412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蒋冀骋主编：《古代汉语》，湖南大学出版社</w:t>
      </w:r>
    </w:p>
    <w:p>
      <w:pPr>
        <w:pStyle w:val="Normal"/>
        <w:ind w:firstLine="412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王力主编：《古代汉语》，中华书局</w:t>
      </w:r>
    </w:p>
    <w:p>
      <w:pPr>
        <w:pStyle w:val="Normal"/>
        <w:ind w:firstLine="412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3:00Z</dcterms:created>
  <dc:creator>zhengxianzhang</dc:creator>
  <dc:description/>
  <cp:keywords/>
  <dc:language>en-US</dc:language>
  <cp:lastModifiedBy>lenovo</cp:lastModifiedBy>
  <cp:lastPrinted>2013-09-11T13:52:00Z</cp:lastPrinted>
  <dcterms:modified xsi:type="dcterms:W3CDTF">2015-09-21T03:16:00Z</dcterms:modified>
  <cp:revision>7</cp:revision>
  <dc:subject/>
  <dc:title>××××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