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Arial Unicode MS" w:cs="Times New Roman" w:ascii="微软雅黑;Arial Unicode MS" w:hAnsi="微软雅黑;Arial Unicode MS"/>
          <w:b/>
          <w:sz w:val="36"/>
          <w:szCs w:val="24"/>
        </w:rPr>
        <w:t>201</w:t>
      </w:r>
      <w:r>
        <w:rPr>
          <w:rFonts w:eastAsia="微软雅黑;Arial Unicode MS" w:cs="Times New Roman" w:ascii="微软雅黑;Arial Unicode MS" w:hAnsi="微软雅黑;Arial Unicode MS"/>
          <w:b/>
          <w:sz w:val="36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年硕士研究生入学统一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科目：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轮机概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形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：笔试，闭卷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结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：简答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满分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0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考试时间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2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答题方式为闭卷、笔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轮机概论知识包括：热工基础知识、主动力装置、辅助系统、防污染设备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简答题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小题，共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0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32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轮机概论</w:t>
      </w:r>
    </w:p>
    <w:p>
      <w:pPr>
        <w:pStyle w:val="1"/>
        <w:rPr/>
      </w:pPr>
      <w:r>
        <w:rPr/>
        <w:t>一、</w:t>
      </w:r>
      <w:r>
        <w:rPr/>
        <w:t>船舶轮机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ind w:left="0" w:right="894" w:hanging="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hyperlink w:anchor="__RefHeading___Toc294273865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轮机设备分类及作用</w:t>
        </w:r>
      </w:hyperlink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hyperlink w:anchor="__RefHeading___Toc294273866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热工基础知识</w:t>
        </w:r>
      </w:hyperlink>
    </w:p>
    <w:p>
      <w:pPr>
        <w:pStyle w:val="Normal"/>
        <w:ind w:left="0" w:right="894" w:hanging="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轮机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轮机的组成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对船舶动力装置的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轮机人员的职责与分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热力状态参数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热与功的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传热的三种基本方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船舶柴油机动力装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firstLine="120"/>
        <w:contextualSpacing/>
        <w:rPr/>
      </w:pPr>
      <w:hyperlink w:anchor="__RefHeading___Toc294273932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柴油机工作原理</w:t>
        </w:r>
      </w:hyperlink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hyperlink w:anchor="__RefHeading___Toc294273933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柴油机的结构及主要部件</w:t>
        </w:r>
      </w:hyperlink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hyperlink w:anchor="__RefHeading___Toc294273934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 xml:space="preserve"> </w:t>
        </w:r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柴油机工作系统</w:t>
        </w:r>
      </w:hyperlink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hyperlink w:anchor="__RefHeading___Toc294273935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柴油机启动装置和操纵系统</w:t>
        </w:r>
      </w:hyperlink>
      <w:hyperlink w:anchor="__RefHeading___Toc294273936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，柴油机特性</w:t>
        </w:r>
      </w:hyperlink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hyperlink w:anchor="__RefHeading___Toc294273937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 xml:space="preserve"> </w:t>
        </w:r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柴油机运行管理</w:t>
        </w:r>
      </w:hyperlink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电喷柴油机、燃气发动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楷体_GB2312"/>
          <w:b/>
          <w:b/>
          <w:sz w:val="24"/>
          <w:szCs w:val="24"/>
        </w:rPr>
      </w:pPr>
      <w:r>
        <w:rPr>
          <w:rFonts w:eastAsia="微软雅黑;Arial Unicode MS" w:cs="楷体;楷体_GB2312" w:ascii="微软雅黑;Arial Unicode MS" w:hAnsi="微软雅黑;Arial Unicode MS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柴油机的类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柴油机的基本结构参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四冲程柴油机工作原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二冲程柴油机工作原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冲程柴油机与四冲程柴油机的比较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柴油机的增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柴油机的性能工作指标和工作参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燃烧室部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0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曲柄连杆机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曲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柴油机的主要固定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燃油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润滑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冷却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启动装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7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柴油机操纵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8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柴油机的工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9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柴油机的特性及其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0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柴油机的工作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柴油机的运行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电喷柴油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燃气发动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三、</w:t>
      </w:r>
      <w:r>
        <w:rPr/>
        <w:t>船舶辅助设备与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hyperlink w:anchor="__RefHeading___Toc294273974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船用泵</w:t>
        </w:r>
      </w:hyperlink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hyperlink w:anchor="__RefHeading___Toc294273975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 xml:space="preserve"> </w:t>
        </w:r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活塞式空气压缩机</w:t>
        </w:r>
      </w:hyperlink>
      <w:hyperlink w:anchor="__RefHeading___Toc294273976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、</w:t>
        </w:r>
      </w:hyperlink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>液压甲板机械</w:t>
      </w:r>
      <w:hyperlink w:anchor="__RefHeading___Toc294273977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、</w:t>
        </w:r>
      </w:hyperlink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</w:t>
      </w:r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>船舶辅助锅炉</w:t>
      </w:r>
      <w:hyperlink w:anchor="__RefHeading___Toc294273978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、</w:t>
        </w:r>
      </w:hyperlink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</w:t>
      </w:r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>船舶制冷与空气调节装置</w:t>
      </w:r>
      <w:hyperlink w:anchor="__RefHeading___Toc294273979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、</w:t>
        </w:r>
      </w:hyperlink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</w:t>
      </w:r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>船舶电气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泵的功用与分类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泵的性能参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往复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齿轮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螺杆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离心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活塞式空气压缩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活塞式空压机的结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空压机的自动控制要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0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空压机的管理要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液压传动基本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液压控制阀的功能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叶片泵的工作原理，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柱塞泵的工作原理，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液压马达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液压辅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7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液压舵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8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锚机和绞缆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9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锅炉的性能指标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0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辅锅炉的结构、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压缩制冷装置的组成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电力系统的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电力系统的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电源装置的种类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配电装置种类及特点及其自动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电网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7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电气安全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/>
        <w:t>船舶防污染设备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楷体_GB2312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hyperlink w:anchor="__RefHeading___Toc294274002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船舶对海洋环境的污染</w:t>
        </w:r>
      </w:hyperlink>
      <w:hyperlink w:anchor="__RefHeading___Toc294274003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、</w:t>
        </w:r>
      </w:hyperlink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</w:t>
      </w:r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>船舶防污染相关公约及国内相关法律、法规</w:t>
      </w:r>
      <w:hyperlink w:anchor="__RefHeading___Toc294274004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、</w:t>
        </w:r>
      </w:hyperlink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</w:t>
      </w:r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>船用油水分离器</w:t>
      </w:r>
      <w:hyperlink w:anchor="__RefHeading___Toc294274005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、</w:t>
        </w:r>
      </w:hyperlink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>船舶生活污水处理装置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船用焚烧炉、船舶压载水处理、船舶柴油机废气污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对海洋环境的污染种类及特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船舶防污染相关公约及国内相关法律、法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船舶含油污水来源及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油水分离器结构形式及工作原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油分浓度检测仪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油水分离器的日常管理事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船舶生活污水的来源及处理方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生活污水处理装置的结构形式及工作原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船舶垃圾的处理方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0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船用焚烧炉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船用焚烧炉的日常管理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压载水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压载水处理系统的主要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柴油机排放物对大气的污染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MARPOL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公约附则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VI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关于氮氧化物和燃油含硫量的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控制船舶柴油机废气排放方法。</w:t>
      </w:r>
    </w:p>
    <w:p>
      <w:pPr>
        <w:pStyle w:val="1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/>
          <w:sz w:val="24"/>
          <w:szCs w:val="24"/>
        </w:rPr>
      </w:r>
    </w:p>
    <w:p>
      <w:pPr>
        <w:pStyle w:val="1"/>
        <w:rPr/>
      </w:pPr>
      <w:r>
        <w:rPr/>
        <w:t>参阅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《轮机业务概论》，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ISBN 978-7-5632-2984-0,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张存有等主编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,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大连海事大学出版社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,201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年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月第二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楷体">
    <w:altName w:val="楷体_GB2312"/>
    <w:charset w:val="86"/>
    <w:family w:val="modern"/>
    <w:pitch w:val="default"/>
  </w:font>
  <w:font w:name="微软雅黑">
    <w:altName w:val="Arial Unicode MS"/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es New Roman" w:hAnsi="宋体;es New Roman" w:eastAsia="宋体;es New Roman" w:cs="宋体;es New Roma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楷体_GB2312" w:hAnsi="楷体;楷体_GB2312" w:eastAsia="楷体;楷体_GB2312" w:cs="楷体;楷体_GB2312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1Char">
    <w:name w:val="标题 1 Char"/>
    <w:qFormat/>
    <w:rPr>
      <w:rFonts w:ascii="楷体;楷体_GB2312" w:hAnsi="楷体;楷体_GB2312" w:eastAsia="楷体;楷体_GB2312" w:cs="楷体;楷体_GB2312"/>
      <w:color w:val="000000"/>
      <w:sz w:val="24"/>
    </w:rPr>
  </w:style>
  <w:style w:type="character" w:styleId="1Char1">
    <w:name w:val="样式1 Char"/>
    <w:qFormat/>
    <w:rPr>
      <w:rFonts w:ascii="微软雅黑;Arial Unicode MS" w:hAnsi="微软雅黑;Arial Unicode MS" w:eastAsia="微软雅黑;Arial Unicode MS" w:cs="宋体;es New Roman"/>
      <w:b/>
      <w:color w:val="000000"/>
      <w:sz w:val="28"/>
      <w:szCs w:val="24"/>
    </w:rPr>
  </w:style>
  <w:style w:type="character" w:styleId="Char1">
    <w:name w:val="页脚 Char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1:36:00Z</dcterms:created>
  <dc:creator>china</dc:creator>
  <dc:description/>
  <cp:keywords/>
  <dc:language>en-US</dc:language>
  <cp:lastModifiedBy>User</cp:lastModifiedBy>
  <dcterms:modified xsi:type="dcterms:W3CDTF">2016-09-29T08:19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