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es New Roman" w:hAnsi="宋体;es New Roman" w:cs="宋体;es New Roman"/>
          <w:b/>
          <w:sz w:val="44"/>
          <w:szCs w:val="44"/>
        </w:rPr>
        <w:t>大连海事大学</w:t>
      </w:r>
      <w:r>
        <w:rPr>
          <w:rFonts w:ascii="宋体;es New Roman" w:hAnsi="宋体;es New Roman" w:cs="宋体;es New Roman"/>
          <w:b/>
          <w:sz w:val="44"/>
          <w:szCs w:val="44"/>
        </w:rPr>
        <w:t>硕士研究生入学考试</w:t>
      </w:r>
      <w:r>
        <w:rPr>
          <w:rFonts w:ascii="宋体;es New Roman" w:hAnsi="宋体;es New Roman" w:cs="宋体;es New Roman"/>
          <w:b/>
          <w:sz w:val="44"/>
          <w:szCs w:val="44"/>
        </w:rPr>
        <w:t>大纲</w:t>
      </w:r>
    </w:p>
    <w:p>
      <w:pPr>
        <w:pStyle w:val="Normal"/>
        <w:snapToGrid w:val="false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cs="宋体;es New Roman" w:ascii="宋体;es New Roman" w:hAnsi="宋体;es New Roman"/>
          <w:b/>
          <w:sz w:val="44"/>
          <w:szCs w:val="44"/>
        </w:rPr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一、试卷满分及考试时间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试卷满分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分，考试时间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120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二、答题方式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闭卷、笔试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三、试卷题型结构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热力计算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2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，压气机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5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，燃烧室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1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，涡轮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2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名词解释、简答等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3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；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问答题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4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；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论述题，计算题等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3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sz w:val="24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1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燃气轮机原理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ind w:firstLine="48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热力计算概念、目的，设计点热力计算的目的意义，以及热力计算的过程。航空发动机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/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ab/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ind w:firstLine="420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snapToGrid w:val="false"/>
        <w:ind w:left="360" w:hanging="36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360" w:hanging="36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熟悉涡轮内部流动损失形式、现代涡轮设计注意问题等。</w:t>
      </w:r>
    </w:p>
    <w:p>
      <w:pPr>
        <w:pStyle w:val="Normal"/>
        <w:snapToGrid w:val="false"/>
        <w:ind w:left="360" w:hanging="36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掌握涡轮的材料、工艺和冷却技术在现代涡轮中的应用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</w:rPr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参阅：</w:t>
      </w:r>
    </w:p>
    <w:p>
      <w:pPr>
        <w:pStyle w:val="Normal"/>
        <w:snapToGrid w:val="false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《航空燃气轮机原理》 彭泽琰 刘刚  国防工业出版社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《航空燃气涡轮发动机原理与构造》邓明  国防工业出版社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 xml:space="preserve"> 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微软雅黑">
    <w:altName w:val="Arial Unicode MS"/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User</cp:lastModifiedBy>
  <dcterms:modified xsi:type="dcterms:W3CDTF">2016-09-29T08:27:00Z</dcterms:modified>
  <cp:revision>4</cp:revision>
  <dc:subject/>
  <dc:title>考试科目：传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