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硕士研究生入学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复试电力电子技术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科目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电力电子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2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三、试卷题型：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选择填空、简答题、计算题、电路分析、原理说明、波形作图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电力电子器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晶闸管、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GTO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GTR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MOSFET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IGBT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电力二极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电力电子器件的串并联使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相控整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单相半波可控整流电路，单相桥式可控整流电路，三相半波可控整流电路，三相桥式全控整流电路。变压器漏抗对整流电路的影响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单相桥式半控整流电路，可控整流电路带反电势负载时的工作情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有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逆变的概念，逆变条件、三相有源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逆变失败与最小逆变角限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整流电路的谐波和功率因素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变流装置的触发和驱动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同步信号为锯齿波的触发电路，触发电路的定相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GTR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GTO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MOSFET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IGBT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驱动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集成触发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缓冲及保护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过电压保护和过电流保护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缓冲电路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   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直流斩波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降压斩波电路，升压斩波电路，升降压斩波电路和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CUK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Sepic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斩波电路和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Zeta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复合斩波电路和多相多重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无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换相方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电压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电流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多重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脉宽调制（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PWM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）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PWM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控制的基本原理，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PWM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逆变电路，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PWM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波形的生成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跟踪型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PWM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控制技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PWM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逆变电路的谐波分析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软开关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软开关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软开关电路的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交流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交流变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交流调压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其他交流电力控制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交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交变频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jc w:val="both"/>
        <w:rPr/>
      </w:pPr>
      <w:r>
        <w:rPr>
          <w:b/>
          <w:sz w:val="28"/>
          <w:szCs w:val="28"/>
        </w:rPr>
        <w:t>参阅：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《电子电力技术》  王兆安 刘进军  机械工业出版社 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第五版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</w:rPr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4:00Z</dcterms:created>
  <dc:creator>wangdan</dc:creator>
  <dc:description/>
  <cp:keywords/>
  <dc:language>en-US</dc:language>
  <cp:lastModifiedBy>User</cp:lastModifiedBy>
  <dcterms:modified xsi:type="dcterms:W3CDTF">2016-09-29T08:22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