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  <w:t>201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 《基础日语》 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《基础日语》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基础理论知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，实践应用知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假名汉字、汉字假名、外来语共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填空题（语法、短语、完形填空）共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读解题（涵盖古典）共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日互译（涵写作）共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32"/>
          <w:szCs w:val="24"/>
        </w:rPr>
      </w:pPr>
      <w:r>
        <w:rPr>
          <w:rFonts w:eastAsia="微软雅黑;Batang" w:cs="微软雅黑;Batang" w:ascii="微软雅黑;Batang" w:hAnsi="微软雅黑;Batang"/>
          <w:b/>
          <w:sz w:val="32"/>
          <w:szCs w:val="24"/>
        </w:rPr>
      </w:r>
    </w:p>
    <w:p>
      <w:pPr>
        <w:pStyle w:val="1"/>
        <w:rPr>
          <w:rFonts w:cs="微软雅黑;Batang"/>
        </w:rPr>
      </w:pPr>
      <w:r>
        <w:rPr>
          <w:rFonts w:cs="微软雅黑;Batang"/>
        </w:rPr>
        <w:t>一、基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语音、词汇部分：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日语当用汉字标注假名，通过假名填写出日语当用汉字，外来语在该句中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填空题部分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的语法、短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读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三道大题，若干小题，以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水平为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语言要素，掌握语言的基础知识，分清长短音、清浊音、促音及拗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语言的基本要素及日语的语法特点，同时了解并掌握日本人的思维方式。</w:t>
      </w:r>
    </w:p>
    <w:p>
      <w:pPr>
        <w:pStyle w:val="Normal"/>
        <w:spacing w:lineRule="atLeast" w:line="0" w:before="0" w:after="0"/>
        <w:ind w:left="360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积累读解经验，解答读解题时，要做到思路清晰，在充分理解文章大意的基础上进行判断和分析。</w:t>
      </w:r>
    </w:p>
    <w:p>
      <w:pPr>
        <w:pStyle w:val="1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/>
          <w:sz w:val="24"/>
          <w:szCs w:val="24"/>
        </w:rPr>
      </w:r>
    </w:p>
    <w:p>
      <w:pPr>
        <w:pStyle w:val="1"/>
        <w:rPr>
          <w:rFonts w:cs="微软雅黑;Batang"/>
        </w:rPr>
      </w:pPr>
      <w:r>
        <w:rPr>
          <w:rFonts w:cs="微软雅黑;Batang"/>
        </w:rPr>
        <w:t>二、实践应用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完型填空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古典文的判断或读解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日互译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写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有一定的日语语言运用能力和理论知识，在通过理解与判断的基础上进行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一定的古典理论基础，对古典的语法现象有一定的判断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翻译理论及技巧，翻译的句子通顺，有逻辑性和欣赏情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要求积累一定的写作知识、积淀一定的写作理论及驾驭语言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</w:r>
    </w:p>
    <w:p>
      <w:pPr>
        <w:pStyle w:val="Normal"/>
        <w:spacing w:lineRule="auto" w:line="24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9527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