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6"/>
          <w:szCs w:val="2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动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动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简答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5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推导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3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计算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论述题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每题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气体动力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学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一、</w:t>
      </w:r>
      <w:r>
        <w:rPr/>
        <w:t>绪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力学研究对象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力学研究目的；气体动力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气体动力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研究对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研究目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体动力学的研究方法，掌握气体动力学各研究方法的有缺点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联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二</w:t>
      </w:r>
      <w:r>
        <w:rPr/>
        <w:t>、</w:t>
      </w:r>
      <w:r>
        <w:rPr/>
        <w:t>流体力学</w:t>
      </w:r>
      <w:r>
        <w:rPr/>
        <w:t>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使用范围判据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质点；流体压缩性；压缩性系数；流体的热膨胀性；膨胀系数；输运性质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黏性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流体的导热性与扩散性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拉格朗日法；欧拉法；流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迹线；流线；流管；脉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连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介质假设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，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假设提出的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介质使用范围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.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质点的定义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满足条件以及与数学上几何点之间的区别与联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流体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性质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定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黏性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、产生的物理原因和影响因素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研究流体运动的两种方法及其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及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描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运动的基本概念及各自的特点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/>
      </w:pPr>
      <w:r>
        <w:rPr/>
        <w:t>三、流体静力学基础与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质量力；表面力；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压强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平衡微分方程式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等压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及其微分方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质量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表面力的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压强的概念及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静平衡方程式的推导并理解其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压面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其微分方程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流体力学基本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系统；控制体；随流导数；雷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输运定理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连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；能量方程；伯努利方程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声速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声速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马赫数；滞止参数；极限速度；临界参数；速度因数；气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系统与控制体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随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导数的概念、数学表达式及物理意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雷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输运表达式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力学基本方程的数学表示式、推导过程和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声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马赫数的概念，并掌握声速方程的推导过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常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参考参数的概念及其应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气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的概念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常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数学表达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五、膨胀波和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扰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在气流中的传播规律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马赫锥；马赫角；膨胀波；超声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沿外凸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的基本微分方程；普朗特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迈耶函数；普朗特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迈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角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马赫波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角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弱压缩波；膨胀波相交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的规律；自由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边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；郎金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雨贡纽关系式；普朗特关系式；激波速度图极曲线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范诺线；瑞利线；激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相交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规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锥面激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微扰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在不同流速气流中的传播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膨胀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特点以及普朗特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迈耶流动的相关概念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超声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沿外凸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的基本微分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膨胀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在典型条件下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相交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规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的概念、特点及分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郎金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雨贡纽关系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普朗特关系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推导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速度图极曲线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，熟悉其图形的绘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能够分析该图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8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范诺线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瑞利线的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9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特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条件下激波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相交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反射规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锥面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与平面激波之间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六、一维定常管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变截面管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收缩喷管；拉瓦尔喷管；超声速内压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进气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维定常管流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管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截面积变化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气流参数的影响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收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喷管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相关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及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内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拉瓦尔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喷管的相关概念及其内部典型流动状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超声速内压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进气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道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起动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摩擦雍塞和加热雍塞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，以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摩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加热对气流参数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典型一维定常管流的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七、理想流体多维流动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霍兹速度分解定理；微分形式连续方程；欧拉运动微分方程；葛罗米柯方程；克罗克方程；微分形式能量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霍兹速度分解定理的推导过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熟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析流体微团的运动和变形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直角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圆柱坐标系下微分形式连续方程的推导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直角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圆柱坐标系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欧拉运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分方程的推导过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特定条件下欧拉运动微分方程的积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葛罗米柯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克罗克方程的推导过程，并能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进行分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微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形式能量方程的推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八、理想流体的平面无旋流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速度环量；速度势方程；流函数和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函数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简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平面定常势流；典型平面势流的叠加势流；不带环量的圆柱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速度环量的概念及其数学表达式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速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势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存在的必要与充分条件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速度势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流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定义、性质和流函数方程的推导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简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平面定常势流的流函数和势函数的数学表达式，并能绘制其等流函数线和等势函数线的图形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螺旋流和偶极流的流函数和势函数的数学表达式，并能推导偶极流的流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势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数学表达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不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环量圆柱绕流的流函数和势函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数学表达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Style w:val="Emphasis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九、粘性流体动力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黏性流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两种流态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脉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现象；紊流流动的三个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局部损失；黏性流体运动的基本方程；雷诺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层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紊流的概念及其各自的流动损失机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雷诺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数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表达式、物理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并能用雷诺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别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态及分析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现象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流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损失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局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损失的概念、产生原因及其控制措施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N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-S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微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形式能量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雷诺方程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十、流体的旋涡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；涡量；涡线；涡面；涡管；涡管强度；斯托克斯定理；凯尔文定理；关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霍兹三定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定义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描述旋涡运动的基本参数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斯托克斯定理、凯尔文定理、关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海姆霍兹三定理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内容及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证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过程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能够利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旋涡运动的基本定理分析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流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现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十一、附面层基本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特征量；附面层的转捩和分离；附面层与激波的相互干涉；附面层动量积分方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</w:t>
      </w: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的基本概念、提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附面层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特征厚度的数学表达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及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含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转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、影响因素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离过程，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附面层分离的条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影响附面层分离的因素及控制措施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能够熟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绘制跨声速和超声速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激波与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干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图谱，并能分析其形成过程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附面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动量积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方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推导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《气体动力学》 王新月主编  西北工业大学出版社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bidi="ar-SA" w:val="en-US" w:eastAsia="zh-CN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">
    <w:name w:val="页眉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1">
    <w:name w:val="标题 1 Char"/>
    <w:qFormat/>
    <w:rPr>
      <w:rFonts w:ascii="楷体;楷体_GB2312" w:hAnsi="楷体;楷体_GB2312" w:eastAsia="楷体;楷体_GB2312" w:cs="楷体;楷体_GB2312"/>
      <w:color w:val="000000"/>
      <w:sz w:val="24"/>
      <w:lang w:bidi="ar-SA"/>
    </w:rPr>
  </w:style>
  <w:style w:type="character" w:styleId="Char1">
    <w:name w:val="页脚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6:41:00Z</dcterms:created>
  <dc:creator>微软用户</dc:creator>
  <dc:description/>
  <cp:keywords/>
  <dc:language>en-US</dc:language>
  <cp:lastModifiedBy>User</cp:lastModifiedBy>
  <dcterms:modified xsi:type="dcterms:W3CDTF">2016-09-29T08:27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