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Times New Roman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Times New Roman" w:ascii="微软雅黑" w:hAnsi="微软雅黑"/>
          <w:b/>
          <w:sz w:val="36"/>
          <w:szCs w:val="24"/>
        </w:rPr>
        <w:t>201</w:t>
      </w:r>
      <w:r>
        <w:rPr>
          <w:rFonts w:eastAsia="微软雅黑" w:cs="Times New Roman" w:ascii="微软雅黑" w:hAnsi="微软雅黑"/>
          <w:b/>
          <w:sz w:val="36"/>
          <w:szCs w:val="24"/>
        </w:rPr>
        <w:t>7</w:t>
      </w:r>
      <w:r>
        <w:rPr>
          <w:rFonts w:ascii="微软雅黑" w:hAnsi="微软雅黑" w:cs="微软雅黑" w:eastAsia="微软雅黑"/>
          <w:b/>
          <w:sz w:val="36"/>
          <w:szCs w:val="24"/>
        </w:rPr>
        <w:t>年硕士研究生入学考试</w:t>
      </w:r>
      <w:r>
        <w:rPr>
          <w:rFonts w:ascii="微软雅黑" w:hAnsi="微软雅黑" w:cs="微软雅黑" w:eastAsia="微软雅黑"/>
          <w:b/>
          <w:sz w:val="36"/>
          <w:szCs w:val="24"/>
        </w:rPr>
        <w:t>自命题考试</w:t>
      </w:r>
      <w:r>
        <w:rPr>
          <w:rFonts w:ascii="微软雅黑" w:hAnsi="微软雅黑" w:cs="微软雅黑" w:eastAsia="微软雅黑"/>
          <w:b/>
          <w:sz w:val="36"/>
          <w:szCs w:val="2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法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  <w:r>
        <w:rPr>
          <w:rFonts w:ascii="微软雅黑" w:hAnsi="微软雅黑" w:cs="微软雅黑" w:eastAsia="微软雅黑"/>
          <w:sz w:val="24"/>
          <w:szCs w:val="24"/>
        </w:rPr>
        <w:t>，刑法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民法</w:t>
      </w:r>
    </w:p>
    <w:p>
      <w:pPr>
        <w:pStyle w:val="1"/>
        <w:rPr/>
      </w:pPr>
      <w:r>
        <w:rPr/>
        <w:t>一、</w:t>
      </w:r>
      <w:r>
        <w:rPr/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民法的适用  民法的基本原则 民事法律关系  自然人  法人 合伙  法律行为  代理  诉讼时效与期限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民法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民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民事法律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自然人的基本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与掌握法人的相关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合伙制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法律行为制度的理论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eastAsia="微软雅黑" w:cs="楷体;Arial Unicode MS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人身权的概念与立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人身权的类型与内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人身权的民法保护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物权与物权法   物权的效力  物权的分类 物权的变动  物权的公示 物权的民法保护 所有权 概述  所有权的权能   所有权的取得  所有权的类型  共有  建筑物区分所有权  用益物权的基本问题 用益物权的类型  典权  相邻关系 地役权 担保物权一般问题  抵押权  质权  留置权 占有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物权与债权的不同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物权的效力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掌握物权变动理论与立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掌握物权公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所有权的一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共有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理解建筑物区分所有权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了解用益物权的基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．了解用益物权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1</w:t>
      </w:r>
      <w:r>
        <w:rPr>
          <w:rFonts w:ascii="微软雅黑" w:hAnsi="微软雅黑" w:cs="微软雅黑" w:eastAsia="微软雅黑"/>
          <w:sz w:val="24"/>
          <w:szCs w:val="24"/>
        </w:rPr>
        <w:t>．理解典权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</w:t>
      </w:r>
      <w:r>
        <w:rPr>
          <w:rFonts w:ascii="微软雅黑" w:hAnsi="微软雅黑" w:cs="微软雅黑" w:eastAsia="微软雅黑"/>
          <w:sz w:val="24"/>
          <w:szCs w:val="24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 xml:space="preserve">掌握担保物权一般问题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>掌握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>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楷体;Arial Unicode MS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债权与债权法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债的发生根据</w:t>
      </w:r>
      <w:r>
        <w:rPr>
          <w:rFonts w:eastAsia="微软雅黑" w:cs="微软雅黑" w:ascii="微软雅黑" w:hAnsi="微软雅黑"/>
          <w:sz w:val="24"/>
          <w:szCs w:val="24"/>
        </w:rPr>
        <w:tab/>
      </w:r>
      <w:r>
        <w:rPr>
          <w:rFonts w:ascii="微软雅黑" w:hAnsi="微软雅黑" w:cs="微软雅黑" w:eastAsia="微软雅黑"/>
          <w:sz w:val="24"/>
          <w:szCs w:val="24"/>
        </w:rPr>
        <w:t>债的分类</w:t>
      </w:r>
      <w:r>
        <w:rPr>
          <w:rFonts w:eastAsia="微软雅黑" w:cs="微软雅黑" w:ascii="微软雅黑" w:hAnsi="微软雅黑"/>
          <w:sz w:val="24"/>
          <w:szCs w:val="24"/>
        </w:rPr>
        <w:tab/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债的履行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债的不履行   债的移转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债的担保</w:t>
      </w:r>
      <w:r>
        <w:rPr>
          <w:rFonts w:ascii="微软雅黑" w:hAnsi="微软雅黑" w:cs="微软雅黑" w:eastAsia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债的保全  债的消灭  侵权行为之债 不当得利之债  无因管理之债   合同的概念与特点  合同的类型  合同法与适用  合同法的基本原则  合同的解释  合同订立方式 合同的成立  合同的内容   合同的形式   缔约过失责任  有效合同  无效合同  可撤销合同  效力待定合同  合同的履行原则  合同履行的规则    涉他合同的履行  合同履行中的抗辩权    合同的变更 合同的转让    合同的终止  违约责任的一般问题   违约行为  违约责任的承担   合同法规定的有名合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债权与债权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债的发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债的类型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了解债的履行与不履行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掌握债的移转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．理解债的消灭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．掌握侵权行为之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．掌握不当得利之债与无因管理之债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  <w:r>
        <w:rPr>
          <w:rFonts w:ascii="微软雅黑" w:hAnsi="微软雅黑" w:cs="微软雅黑" w:eastAsia="微软雅黑"/>
          <w:sz w:val="24"/>
          <w:szCs w:val="24"/>
        </w:rPr>
        <w:t>合同的概念与特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0.</w:t>
      </w:r>
      <w:r>
        <w:rPr>
          <w:rFonts w:ascii="微软雅黑" w:hAnsi="微软雅黑" w:cs="微软雅黑" w:eastAsia="微软雅黑"/>
          <w:sz w:val="24"/>
          <w:szCs w:val="24"/>
        </w:rPr>
        <w:t>掌握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1.</w:t>
      </w:r>
      <w:r>
        <w:rPr>
          <w:rFonts w:ascii="微软雅黑" w:hAnsi="微软雅黑" w:cs="微软雅黑" w:eastAsia="微软雅黑"/>
          <w:sz w:val="24"/>
          <w:szCs w:val="24"/>
        </w:rPr>
        <w:t>理解合同法的适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2.</w:t>
      </w:r>
      <w:r>
        <w:rPr>
          <w:rFonts w:ascii="微软雅黑" w:hAnsi="微软雅黑" w:cs="微软雅黑" w:eastAsia="微软雅黑"/>
          <w:sz w:val="24"/>
          <w:szCs w:val="24"/>
        </w:rPr>
        <w:t>了解合同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.</w:t>
      </w:r>
      <w:r>
        <w:rPr>
          <w:rFonts w:ascii="微软雅黑" w:hAnsi="微软雅黑" w:cs="微软雅黑" w:eastAsia="微软雅黑"/>
          <w:sz w:val="24"/>
          <w:szCs w:val="24"/>
        </w:rPr>
        <w:t>掌握合同的订立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>掌握合同的成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了解合同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>了解合同的形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>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掌握有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9.</w:t>
      </w:r>
      <w:r>
        <w:rPr>
          <w:rFonts w:ascii="微软雅黑" w:hAnsi="微软雅黑" w:cs="微软雅黑" w:eastAsia="微软雅黑"/>
          <w:sz w:val="24"/>
          <w:szCs w:val="24"/>
        </w:rPr>
        <w:t>掌握无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0.</w:t>
      </w:r>
      <w:r>
        <w:rPr>
          <w:rFonts w:ascii="微软雅黑" w:hAnsi="微软雅黑" w:cs="微软雅黑" w:eastAsia="微软雅黑"/>
          <w:sz w:val="24"/>
          <w:szCs w:val="24"/>
        </w:rPr>
        <w:t>掌握可撤销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1.</w:t>
      </w:r>
      <w:r>
        <w:rPr>
          <w:rFonts w:ascii="微软雅黑" w:hAnsi="微软雅黑" w:cs="微软雅黑" w:eastAsia="微软雅黑"/>
          <w:sz w:val="24"/>
          <w:szCs w:val="24"/>
        </w:rPr>
        <w:t>掌握效力待定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2.</w:t>
      </w:r>
      <w:r>
        <w:rPr>
          <w:rFonts w:ascii="微软雅黑" w:hAnsi="微软雅黑" w:cs="微软雅黑" w:eastAsia="微软雅黑"/>
          <w:sz w:val="24"/>
          <w:szCs w:val="24"/>
        </w:rPr>
        <w:t>了解合同的履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3.</w:t>
      </w:r>
      <w:r>
        <w:rPr>
          <w:rFonts w:ascii="微软雅黑" w:hAnsi="微软雅黑" w:cs="微软雅黑" w:eastAsia="微软雅黑"/>
          <w:sz w:val="24"/>
          <w:szCs w:val="24"/>
        </w:rPr>
        <w:t>掌握合同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4.</w:t>
      </w:r>
      <w:r>
        <w:rPr>
          <w:rFonts w:ascii="微软雅黑" w:hAnsi="微软雅黑" w:cs="微软雅黑" w:eastAsia="微软雅黑"/>
          <w:sz w:val="24"/>
          <w:szCs w:val="24"/>
        </w:rPr>
        <w:t>掌握涉他合同的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5.</w:t>
      </w:r>
      <w:r>
        <w:rPr>
          <w:rFonts w:ascii="微软雅黑" w:hAnsi="微软雅黑" w:cs="微软雅黑" w:eastAsia="微软雅黑"/>
          <w:sz w:val="24"/>
          <w:szCs w:val="24"/>
        </w:rPr>
        <w:t>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6.</w:t>
      </w:r>
      <w:r>
        <w:rPr>
          <w:rFonts w:ascii="微软雅黑" w:hAnsi="微软雅黑" w:cs="微软雅黑" w:eastAsia="微软雅黑"/>
          <w:sz w:val="24"/>
          <w:szCs w:val="24"/>
        </w:rPr>
        <w:t xml:space="preserve">掌握合同的变更 、合同的转让与合同的终止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7.</w:t>
      </w:r>
      <w:r>
        <w:rPr>
          <w:rFonts w:ascii="微软雅黑" w:hAnsi="微软雅黑" w:cs="微软雅黑" w:eastAsia="微软雅黑"/>
          <w:sz w:val="24"/>
          <w:szCs w:val="24"/>
        </w:rPr>
        <w:t>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9.</w:t>
      </w:r>
      <w:r>
        <w:rPr>
          <w:rFonts w:ascii="微软雅黑" w:hAnsi="微软雅黑" w:cs="微软雅黑" w:eastAsia="微软雅黑"/>
          <w:sz w:val="24"/>
          <w:szCs w:val="24"/>
        </w:rPr>
        <w:t>掌握违约责任的承担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0.</w:t>
      </w:r>
      <w:r>
        <w:rPr>
          <w:rFonts w:ascii="微软雅黑" w:hAnsi="微软雅黑" w:cs="微软雅黑" w:eastAsia="微软雅黑"/>
          <w:sz w:val="24"/>
          <w:szCs w:val="24"/>
        </w:rPr>
        <w:t>掌握合同法规定的主要有名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继承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继承权  法定继承  遗嘱继承与遗嘱  遗赠与遗赠抚养协议  继承的其他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;Arial Unicode MS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了解继承权的一般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法定继承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遗嘱继承制度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遗赠与遗赠抚养协议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．了解继承的其他问题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刑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一</w:t>
      </w:r>
      <w:r>
        <w:rPr>
          <w:rFonts w:ascii="微软雅黑" w:hAnsi="微软雅黑" w:cs="微软雅黑" w:eastAsia="微软雅黑"/>
          <w:sz w:val="24"/>
          <w:szCs w:val="24"/>
        </w:rPr>
        <w:t>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刑法总则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7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％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刑法分则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二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概念辨析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简答    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论述       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18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案例分析   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道题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×20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三、参考资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一）高铭暄、马克昌主编：《刑法学》（第七版），北京大学出版社、高等教育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1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二）曲新久主编：《刑法学》（第五版），中国政法大学出版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016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三）最新的立法及司法解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一、刑法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法概念、性质、渊源、分类；刑法的根据、任务、功能；刑法体系；刑法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法的概念、性质、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刑法的功能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法解释的各种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、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罪刑法定原则、平等适用刑法原则、罪刑相适应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平等适用刑法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罪刑相适应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罪刑法定原则（基本含义、理论基础、派生原则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三、 刑法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法的空间效力（概念、属地管辖、属人管辖、保护管辖、普遍管辖、对域外刑事判决的消极承认）、刑法的时间效力（概念、刑法的溯及力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刑法的时间效力，特别是溯及力问题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法的空间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四、  犯罪概念与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犯罪概念、犯罪特征、犯罪分类（自然犯与法定犯、亲告罪与非亲告罪等），犯罪构成的概念、犯罪构成要件、构成要件要素的分类（记叙性构成要件要素与规范性构成要件要素、成文的构成要件要素与不成文的构成要件要素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犯罪的概念、犯罪构成的概念（中国犯罪构成与大陆法系犯罪论体系的区别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犯罪的分类，犯罪构成的共同要件、构成要件要素的分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五、  犯罪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客体的概念、分类、犯罪客体与犯罪对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六、  犯罪客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客观方面概述，危害行为（作为、不作为），危害结果（种类、意义），因果关系（概念、认定、与刑事责任的关系），行为的时间、地点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客观方面概述，危害结果，行为的时间、地点、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作为与不作为、因果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七、  犯罪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主体概述、自然人犯罪主体（刑事责任年龄、刑事责任能力、特殊身份）、单位犯罪主体（概念、特征、处罚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主体概述、单位犯罪的概念、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事责任年龄、刑事责任能力、特殊身份、单位犯罪的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八、  犯罪主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犯罪主观方面概述、犯罪故意（概念、故意的认识因素与意志因素、种类）、认识错误（概念、事实认识错误、法律认识错误）、犯罪过失（概念、种类）、犯罪的动机与目的、无罪过事件、期待可能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期待可能性、不可抗力事件、意外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犯罪主观方面概述、犯罪的目的与动机、无罪过事件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故意、认识错误、犯罪过失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九、  正当化事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、正当防卫、紧急避险、其他正当化事由（法令行为、正当业务行为、被害人承诺、自救行为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正当化事由概述、其他正当化事由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正当防卫、紧急避险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、  犯罪未完成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概念、与犯罪阶段的关系、犯罪既遂）、犯罪预备（概念、特征、刑事责任）、犯罪未遂（概念、特征、分类、刑事责任）、犯罪中止（概念、特征、分类、刑事责任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犯罪未完成形态概述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犯罪既遂形态的类型，犯罪预备、犯罪未遂、犯罪中止的成立条件及其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一、  共同犯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念、成立条件（包括不成立共同犯罪的情形）、分类（任意共同犯罪与必要共同犯罪、事前通谋的共同犯罪与事前无通谋的共同犯罪、简单共同犯罪与复杂共同犯罪、一般共同犯罪与特殊共同犯罪）、共同犯罪人的分类及刑事责任（主犯、从犯、胁从犯、教唆犯）、共同犯罪的特殊问题（共同犯罪与身份、共同犯罪与犯罪形态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片面共犯、承继共犯、间接正犯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共同犯罪的概念、分类、共同犯罪的特殊问题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共同犯罪的成立条件、共同犯罪人的分类及刑事责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二、  罪数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概念、区分罪数的标准）、实质的一罪（继续犯、想象竞合犯、结果加重犯）、法定的一罪（结合犯、集合犯）、处断的一罪（连续犯、吸收犯、牵连犯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概述、法定的一罪、处断的一罪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实质的一罪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三、  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事责任概念、刑事责任的根据、刑事责任的发展阶段和解决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四 、 刑罚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刑罚的概念与特征、刑罚目的（概念、特殊预防、一般预防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刑罚的概念与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刑罚目的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五、  刑罚的体系与种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概述（刑罚体系、刑罚种类）、主刑（特点、管制、拘役、有期徒刑、无期徒刑、死刑）、附加刑（特点、罚金、剥夺政治权利、没收财产、驱逐出境）、非刑罚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概述、主刑与附加刑的特点、非刑罚处理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管制、拘役、没收财产、驱逐出境的基本内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有期徒刑、无期徒刑、死刑、罚金、剥夺政治权利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六、  刑罚裁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量刑概述（概念、量刑原则）、量刑情节（概念、法定量刑情节、酌定量刑情节、量刑情节的适用、累犯、自首、坦白、立功）、量刑制度（数罪并罚、缓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量刑概述及原则、酌定量刑情节、量刑情节的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数罪并罚的概念、原则、适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累犯、自首、坦白、立功、缓刑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七、  刑罚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行刑概述（概念、原则）、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理解——行刑的概念、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八、  刑罚消灭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内容：概述（概念、刑罚消灭事由）、时效（概述、追诉时效的期限、延长、中断）、赦免（概念、种类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罚消灭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赦免的概念与种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追诉时效的期限、延长、中断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十九、  刑法各论与刑法总论的关系</w:t>
      </w:r>
      <w:r>
        <w:rPr>
          <w:rFonts w:eastAsia="微软雅黑" w:cs="微软雅黑" w:ascii="微软雅黑" w:hAnsi="微软雅黑"/>
          <w:b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考试内容：刑法各论与刑法总论的关系、各论对刑法总论的作用，刑法分则的体系、 犯罪的分类排列、犯罪分类排列的依据， 具体犯罪条文的构成（ 罪状、罪名、法定刑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刑法分则的体系、 犯罪的分类排列、犯罪分类排列的依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理解——刑法各论与刑法总论的关系、各论对刑法总论的作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具体犯罪条文的构成（ 罪状、罪名、法定刑）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 、危害国家安全罪</w:t>
      </w:r>
      <w:r>
        <w:rPr>
          <w:rFonts w:ascii="微软雅黑" w:hAnsi="微软雅黑" w:cs="微软雅黑" w:eastAsia="微软雅黑"/>
          <w:sz w:val="24"/>
          <w:szCs w:val="24"/>
        </w:rPr>
        <w:t>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危害国家安全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二十一、危害公共安全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危害公共安全罪的基本特征，以危险方法危害公共安全罪的种类及犯罪构成，安全事故类犯罪的种类及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危害公共安全罪的基本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安全事故类犯罪的种类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二、破坏社会主义市场经济秩序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破坏社会主义市场经济秩序罪的概念、种类及各种常发罪的基本特征及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破坏社会主义市场经济秩序罪的概念、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走私罪，生产、销售伪劣商品罪的罪名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三、侵犯公民人身权利、民主权利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侵犯公民人身权利、民主权利罪的概念及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故意杀人罪、故意伤害罪、非法拘禁罪、绑架罪、拐卖妇女儿童罪、刑讯逼供等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四、 侵犯财产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侵犯财产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侵犯财产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盗窃罪、抢劫罪、诈骗罪、敲诈勒索罪、侵占罪、职务侵占罪、故意毁坏财物罪及破坏生产经营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五、 妨害社会管理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妨害社会管理秩序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妨害社会管理秩序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妨害公务罪、寻衅滋事罪、赌博罪、污染环境罪及走私、贩卖、运输、制造毒品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六、 危害国防利益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危害国防利益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七、 贪污贿赂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贪污贿赂罪的概念及各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贪污贿赂罪的概念及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贪污罪、受贿罪、利用影响力受贿罪、巨额财产来源不明罪、私分国有资产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八、 渎职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渎职罪的概念及构成，滥用职权罪、玩忽职守罪及司法机关工作人员渎职犯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了解——渎职罪的概念及构成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 </w:t>
      </w:r>
      <w:r>
        <w:rPr>
          <w:rFonts w:ascii="微软雅黑" w:hAnsi="微软雅黑" w:cs="微软雅黑" w:eastAsia="微软雅黑"/>
          <w:sz w:val="24"/>
          <w:szCs w:val="24"/>
        </w:rPr>
        <w:t>熟悉并能够运用——滥用职权罪、玩忽职守罪及司法机关工作人员渎职犯罪的构成要件及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b/>
          <w:sz w:val="24"/>
          <w:szCs w:val="24"/>
        </w:rPr>
        <w:t>二十九、军人违反职责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军人违反职责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 </w:t>
      </w:r>
      <w:r>
        <w:rPr>
          <w:rFonts w:ascii="微软雅黑" w:hAnsi="微软雅黑" w:cs="微软雅黑" w:eastAsia="微软雅黑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16:00Z</dcterms:created>
  <dc:creator>汪正洋</dc:creator>
  <dc:description/>
  <cp:keywords/>
  <dc:language>en-US</dc:language>
  <cp:lastModifiedBy>汪正洋</cp:lastModifiedBy>
  <dcterms:modified xsi:type="dcterms:W3CDTF">2016-09-22T02:16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