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断题、单选题、多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至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解答题（包括证明题）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：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至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3">
    <w:name w:val=" Char Char3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User</cp:lastModifiedBy>
  <dcterms:modified xsi:type="dcterms:W3CDTF">2016-09-29T08:36:00Z</dcterms:modified>
  <cp:revision>1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