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;Batang" w:cs="Times New Roman" w:ascii="微软雅黑;Batang" w:hAnsi="微软雅黑;Batang"/>
          <w:b/>
          <w:sz w:val="36"/>
          <w:szCs w:val="24"/>
        </w:rPr>
        <w:t>201</w:t>
      </w:r>
      <w:r>
        <w:rPr>
          <w:rFonts w:eastAsia="微软雅黑;Batang" w:cs="Times New Roman" w:ascii="微软雅黑;Batang" w:hAnsi="微软雅黑;Batang"/>
          <w:b/>
          <w:sz w:val="36"/>
          <w:szCs w:val="24"/>
        </w:rPr>
        <w:t>7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年硕士研究生入学统一考试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《二外俄语》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eastAsia="微软雅黑;Batang" w:cs="微软雅黑;Batang" w:ascii="微软雅黑;Batang" w:hAnsi="微软雅黑;Batang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考试科目：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二外俄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试卷满分为</w:t>
      </w:r>
      <w:r>
        <w:rPr>
          <w:rFonts w:eastAsia="微软雅黑;Batang" w:cs="Times New Roman" w:ascii="微软雅黑;Batang" w:hAnsi="微软雅黑;Batang"/>
          <w:sz w:val="24"/>
          <w:szCs w:val="24"/>
        </w:rPr>
        <w:t>1</w:t>
      </w:r>
      <w:r>
        <w:rPr>
          <w:rFonts w:eastAsia="微软雅黑;Batang" w:cs="Times New Roman" w:ascii="微软雅黑;Batang" w:hAnsi="微软雅黑;Batang"/>
          <w:sz w:val="24"/>
          <w:szCs w:val="24"/>
        </w:rPr>
        <w:t>0</w:t>
      </w:r>
      <w:r>
        <w:rPr>
          <w:rFonts w:eastAsia="微软雅黑;Batang" w:cs="Times New Roman" w:ascii="微软雅黑;Batang" w:hAnsi="微软雅黑;Batang"/>
          <w:sz w:val="24"/>
          <w:szCs w:val="24"/>
        </w:rPr>
        <w:t>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考试时间为</w:t>
      </w:r>
      <w:r>
        <w:rPr>
          <w:rFonts w:eastAsia="微软雅黑;Batang" w:cs="Times New Roman" w:ascii="微软雅黑;Batang" w:hAnsi="微软雅黑;Batang"/>
          <w:sz w:val="24"/>
          <w:szCs w:val="24"/>
        </w:rPr>
        <w:t>18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钟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答题方式为闭卷、笔试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词汇和语法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阅读理解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0</w:t>
      </w:r>
      <w:r>
        <w:rPr>
          <w:rFonts w:eastAsia="微软雅黑;Batang" w:cs="Times New Roman" w:ascii="微软雅黑;Batang" w:hAnsi="微软雅黑;Batang"/>
          <w:sz w:val="24"/>
          <w:szCs w:val="24"/>
        </w:rPr>
        <w:t>%</w:t>
      </w:r>
      <w:r>
        <w:rPr>
          <w:rFonts w:ascii="微软雅黑;Batang" w:hAnsi="微软雅黑;Batang" w:cs="Times New Roman" w:eastAsia="微软雅黑;Batang"/>
          <w:sz w:val="24"/>
          <w:szCs w:val="24"/>
        </w:rPr>
        <w:t>，翻译</w:t>
      </w:r>
      <w:r>
        <w:rPr>
          <w:rFonts w:eastAsia="微软雅黑;Batang" w:cs="Times New Roman" w:ascii="微软雅黑;Batang" w:hAnsi="微软雅黑;Batang"/>
          <w:sz w:val="24"/>
          <w:szCs w:val="24"/>
        </w:rPr>
        <w:t>3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作文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eastAsia="微软雅黑;Batang" w:cs="Times New Roman" w:ascii="微软雅黑;Batang" w:hAnsi="微软雅黑;Batang"/>
          <w:sz w:val="24"/>
          <w:szCs w:val="24"/>
        </w:rPr>
        <w:t>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四、试卷题型结构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单选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阅读理解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4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翻译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题（包括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俄译汉和汉译俄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作文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1"/>
        <w:rPr/>
      </w:pPr>
      <w:r>
        <w:rPr/>
        <w:t>一．单选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名词、代词、形容词的性、数、格的变化和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人称代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动词第一、第二变位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４．主语、谓语、定语、补语和状语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５．前置词、副词、及物动词和不及物动词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动词的时、动词体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7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不定人称句、定向与不定向动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8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联系用语与连接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9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带前缀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-по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的完成体动词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数词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动词命令式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不定人称句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课文及词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36"/>
          <w:szCs w:val="24"/>
        </w:rPr>
      </w:pPr>
      <w:r>
        <w:rPr>
          <w:rFonts w:eastAsia="微软雅黑;Batang" w:cs="微软雅黑;Batang" w:ascii="微软雅黑;Batang" w:hAnsi="微软雅黑;Batang"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 识记背景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动词变位，动词时、体、式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数词、前置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课文的翻译和中心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掌握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400-16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个单词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动词变位，动词时、体、式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数词、前置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会运用所学的</w:t>
      </w:r>
      <w:hyperlink r:id="rId2" w:tgtFrame="_blank">
        <w:r>
          <w:rPr>
            <w:rStyle w:val="InternetLink"/>
            <w:rFonts w:ascii="微软雅黑;Batang" w:hAnsi="微软雅黑;Batang" w:cs="微软雅黑;Batang" w:eastAsia="微软雅黑;Batang"/>
            <w:sz w:val="24"/>
            <w:szCs w:val="24"/>
          </w:rPr>
          <w:t>单词</w:t>
        </w:r>
      </w:hyperlink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熟练运用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00-11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单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rPr/>
      </w:pPr>
      <w:r>
        <w:rPr/>
        <w:t>二，阅读理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名词、代词、形容词第三格、第五格的用法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无人称句和谓语副词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说明从句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数词用法、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年龄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表示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钟点表示法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动词命令式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7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泛指人称句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8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时间状语表示法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9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 姓名表示法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限定从句、动词过去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形容词短尾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形容词、副词比较级和最高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 否定代词和否定副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课文及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600-18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单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楷体;Arial Unicode MS"/>
          <w:b/>
          <w:b/>
          <w:sz w:val="24"/>
          <w:szCs w:val="24"/>
        </w:rPr>
      </w:pPr>
      <w:r>
        <w:rPr>
          <w:rFonts w:eastAsia="微软雅黑;Batang" w:cs="楷体;Arial Unicode MS" w:ascii="微软雅黑;Batang" w:hAnsi="微软雅黑;Batang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1.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2.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名词、代词、形容词的性、数、格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课文的翻译和中心思想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年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龄表示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钟点表示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动词命令式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泛指人称句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7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时间状语表示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8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 姓名表示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3.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名词、代词、形容词的性、数、格的变化和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数词的变化和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动词变位，动词时、体、式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数词、前置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否定代词和否定副词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限定从句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7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形容词短尾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8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形容词、副词比较级和最高级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9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 会运用所学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常用</w:t>
      </w:r>
      <w:hyperlink r:id="rId3" w:tgtFrame="_blank">
        <w:r>
          <w:rPr>
            <w:rStyle w:val="InternetLink"/>
            <w:rFonts w:ascii="微软雅黑;Batang" w:hAnsi="微软雅黑;Batang" w:cs="微软雅黑;Batang" w:eastAsia="微软雅黑;Batang"/>
            <w:sz w:val="24"/>
            <w:szCs w:val="24"/>
          </w:rPr>
          <w:t>单词</w:t>
        </w:r>
      </w:hyperlink>
      <w:r>
        <w:rPr>
          <w:rFonts w:ascii="微软雅黑;Batang" w:hAnsi="微软雅黑;Batang" w:cs="微软雅黑;Batang" w:eastAsia="微软雅黑;Batang"/>
          <w:sz w:val="24"/>
          <w:szCs w:val="24"/>
        </w:rPr>
        <w:t>及常用短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rPr/>
      </w:pPr>
      <w:r>
        <w:rPr/>
        <w:t>三．翻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不定代词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反身代词和限定代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动词假定式和疏状从句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主动行动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副动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形动词短尾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7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有关航天、音乐、戏剧、住宅等方面的相关词汇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8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－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课文的翻译和中心思想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不定代词的用法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反身代词和限定代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有关航天等方面的相关词汇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动词假定式和疏状从句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主动行动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副动词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形容词短尾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形动词短尾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会运用所学的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1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常用词和常用短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rPr/>
      </w:pPr>
      <w:r>
        <w:rPr/>
        <w:t>四．写作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楷体;Arial Unicode MS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运用所有学过的语法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政治、经济、科技、艺术、作曲、交通、人物心理描写、航天、计算机方面的相关词汇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俄罗斯的风俗习惯，风土人情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大量的同形词、同义词词义辨析工作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阅读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俄罗斯当代文学作品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了解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作品内涵及作者的生平、写作背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 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 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课文的翻译和中心思想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 理解俄罗斯的风俗习惯，风土人情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大量的同形词、同义词词义辨析工作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累计掌握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000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-50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左右的词汇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 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动词时、体、态、式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各种从句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分析</w:t>
      </w:r>
      <w:hyperlink r:id="rId4" w:tgtFrame="_blank">
        <w:r>
          <w:rPr>
            <w:rStyle w:val="InternetLink"/>
            <w:rFonts w:ascii="微软雅黑;Batang" w:hAnsi="微软雅黑;Batang" w:cs="微软雅黑;Batang" w:eastAsia="微软雅黑;Batang"/>
            <w:sz w:val="24"/>
            <w:szCs w:val="24"/>
          </w:rPr>
          <w:t>俄罗斯</w:t>
        </w:r>
      </w:hyperlink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作品写作特点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掌握常用词汇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微软雅黑">
    <w:altName w:val="Batang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InternetLink">
    <w:name w:val="Hyperlink"/>
    <w:rPr>
      <w:strike w:val="false"/>
      <w:dstrike w:val="false"/>
      <w:color w:val="676767"/>
      <w:u w:val="none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character" w:styleId="1Char">
    <w:name w:val="样式1 Char"/>
    <w:qFormat/>
    <w:rPr>
      <w:rFonts w:ascii="微软雅黑;Batang" w:hAnsi="微软雅黑;Batang" w:eastAsia="微软雅黑;Batang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Batang" w:hAnsi="微软雅黑;Batang" w:eastAsia="微软雅黑;Batang" w:cs="微软雅黑;Batang"/>
      <w:b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5%A5%B4%CA&amp;k0=%B5%A5%B4%CA&amp;k1=&#1250;%D3%EF&amp;k2=%B1%B1%BE%A9%CD%E2%B9%FA%D3%EF%B4%F3&#1127;&amp;k3=%B6%ED%C2%DE&#761;&amp;k4=%B3%F6%B0%E6%C9%E7&amp;k5=&#1127;&#1008;%B7%BD%B7%A8&amp;sid=bcf17d39516a5e95&amp;ch=0&amp;tu=u1681439&amp;jk=e9ecf8ad5e5cafb0&amp;cf=29&amp;fv=14&amp;stid=9&amp;urlid=0&amp;luki=5&amp;seller_id=1&amp;di=128" TargetMode="External"/><Relationship Id="rId3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5%A5%B4%CA&amp;k0=%B5%A5%B4%CA&amp;k1=&#1250;%D3%EF&amp;k2=%B1%B1%BE%A9%CD%E2%B9%FA%D3%EF%B4%F3&#1127;&amp;k3=%B6%ED%C2%DE&#761;&amp;k4=%B3%F6%B0%E6%C9%E7&amp;k5=&#1127;&#1008;%B7%BD%B7%A8&amp;sid=bcf17d39516a5e95&amp;ch=0&amp;tu=u1681439&amp;jk=e9ecf8ad5e5cafb0&amp;cf=29&amp;fv=14&amp;stid=9&amp;urlid=0&amp;luki=5&amp;seller_id=1&amp;di=128" TargetMode="External"/><Relationship Id="rId4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6%ED%C2%DE&#761;&amp;k0=%B6%ED%C2%DE&#761;&amp;k1=%B3%F6%B0%E6%C9%E7&amp;k2=&#1127;&#1008;%B7%BD%B7%A8&amp;k3=%BB%F9%B4%A1%B6%ED%D3%EF&amp;k4=%BF%DA%D3%EF&amp;k5=%BC&#501;%A5%B4%CA&amp;sid=bcf17d39516a5e95&amp;ch=0&amp;tu=u1681439&amp;jk=e9ecf8ad5e5cafb0&amp;cf=29&amp;fv=14&amp;stid=9&amp;urlid=0&amp;luki=8&amp;seller_id=1&amp;di=1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a</cp:lastModifiedBy>
  <dcterms:modified xsi:type="dcterms:W3CDTF">2016-09-06T05:41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