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社会工作原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  <w:lang w:eastAsia="zh-CN"/>
        </w:rPr>
        <w:t>社会工作的涵义与功能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会工作的涵义、性质、对象、领域、构成要素及功能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会工作的基本定义，服务性质与主要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会工作的构成要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会工作的主要对象和服务领域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二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社会工作的发展历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会工作在国内外的历史起源、产生、发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专业社会工作的产生与发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我国社会工作的历史与发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会工作的历史起源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三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社会工作的哲学基础与价值体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会工作的哲学基础、价值领域及基本伦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会工作者的基本伦理规范，人本主义和利他主义价值体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会工作者常见的伦理困境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会工作的哲学基础。</w:t>
      </w:r>
      <w:r>
        <w:rPr>
          <w:sz w:val="28"/>
          <w:szCs w:val="28"/>
        </w:rPr>
        <w:t xml:space="preserve"> 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四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社会福利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会福利的内涵、类型，社会福利与社会工作的关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会福利的内涵，社会福利制度的类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会福利与社会工作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会福利的工作范围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五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社会工作的理论与知识基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会工作的理论范式与知识体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会工作的理论范式模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会工作的任务范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会工作的知识背景支撑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六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人类行为与社会环境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人类行为与社会环境的互动作用，人的成长周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人类行为与社会环境的概念内涵及互动方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人类成长过程中各个环节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人生发展阶段的理论框架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七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社会工作过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会问题与社会干预、通用社会工作过程模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会问题和社会干预的定义，社会工作过程各个环节的名称和任务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通用社会工作过程模式的基本系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会工作过程中的常见问题和注意事项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八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微观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个案社会工作、小组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个案社会工作与小组社会工作的概念、对象、过程和模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具备个案社会工作与小组社会工作的理论流派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 . </w:t>
      </w:r>
      <w:r>
        <w:rPr>
          <w:sz w:val="28"/>
          <w:szCs w:val="28"/>
        </w:rPr>
        <w:t>了解个案社会工作与小组社会工作的历史发展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九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宏观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区工作、社会行政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区工作与社会行政的概念、对象、过程和模式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具备社区工作与社会行政的理论流派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 . </w:t>
      </w:r>
      <w:r>
        <w:rPr>
          <w:sz w:val="28"/>
          <w:szCs w:val="28"/>
        </w:rPr>
        <w:t>了解社区工作与社会行政的历史发展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十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社会工作教育与专业发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会工作教育的内容、特点、要求、规范和职业发展体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会工作教育的内容和特点，社会工作的职业发展体系各阶段对社工的要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会工作教育的价值规范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国际社会工作教育的发展情况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十一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中国社会工作的发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中国的本土社会工作实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微软雅黑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会工作本土化的内涵、内容、特点及表现形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会工作本土化过程中存在的主要问题与障碍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中国社会工作发展的现状和未来展望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书目：</w:t>
      </w:r>
    </w:p>
    <w:p>
      <w:pPr>
        <w:pStyle w:val="Normal"/>
        <w:spacing w:lineRule="atLeast" w:line="0" w:before="0" w:after="0"/>
        <w:ind w:left="0" w:right="0" w:firstLine="140"/>
        <w:contextualSpacing/>
        <w:rPr/>
      </w:pPr>
      <w:r>
        <w:rPr>
          <w:sz w:val="28"/>
          <w:szCs w:val="28"/>
        </w:rPr>
        <w:t>《社会工作导论》</w:t>
      </w:r>
      <w:r>
        <w:rPr>
          <w:sz w:val="28"/>
          <w:szCs w:val="28"/>
        </w:rPr>
        <w:t xml:space="preserve"> 王思斌主编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北京大学出版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年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5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basedOn w:val="Style14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3:38:00Z</dcterms:created>
  <dc:creator>User</dc:creator>
  <dc:description/>
  <cp:keywords/>
  <dc:language>en-US</dc:language>
  <cp:lastModifiedBy>X</cp:lastModifiedBy>
  <dcterms:modified xsi:type="dcterms:W3CDTF">2014-10-06T05:34:00Z</dcterms:modified>
  <cp:revision>4</cp:revision>
  <dc:subject/>
  <dc:title/>
</cp:coreProperties>
</file>