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硕士研究生入学统一考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4"/>
        </w:rPr>
        <w:t>（</w:t>
      </w: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  <w:t>612</w:t>
      </w: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4"/>
        </w:rPr>
        <w:t>）法理、民法、民事诉讼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（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1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理、民法、民事诉讼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法理部分</w:t>
      </w:r>
      <w:r>
        <w:rPr>
          <w:rFonts w:ascii="微软雅黑;Arial Unicode MS" w:hAnsi="微软雅黑;Arial Unicode MS" w:cs="微软雅黑;Arial Unicode MS" w:eastAsia="微软雅黑;Arial Unicode MS"/>
          <w:b/>
          <w:kern w:val="0"/>
          <w:sz w:val="32"/>
          <w:szCs w:val="24"/>
        </w:rPr>
        <w:t>（</w:t>
      </w:r>
      <w:r>
        <w:rPr>
          <w:rFonts w:eastAsia="微软雅黑;Arial Unicode MS" w:cs="微软雅黑;Arial Unicode MS" w:ascii="微软雅黑;Arial Unicode MS" w:hAnsi="微软雅黑;Arial Unicode MS"/>
          <w:b/>
          <w:kern w:val="0"/>
          <w:sz w:val="32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b/>
          <w:kern w:val="0"/>
          <w:sz w:val="32"/>
          <w:szCs w:val="24"/>
        </w:rPr>
        <w:t>分）</w:t>
      </w:r>
    </w:p>
    <w:p>
      <w:pPr>
        <w:pStyle w:val="1"/>
        <w:rPr/>
      </w:pPr>
      <w:r>
        <w:rPr/>
        <w:t>一、</w:t>
      </w:r>
      <w:r>
        <w:rPr/>
        <w:t>法的本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120" w:right="0" w:hanging="12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的定义   法的本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法的基本特征   法律规则、法律原则   法律渊源、法的效力   法律体系 法律部门  当代中国的法律体系   权利与义务   法律行为  法律关系  法律责任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的概念和法的基本特征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的本质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规则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含义、逻辑结构，掌握法律原则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律渊源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分类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当代中国法的渊源；掌握法的效力层次的含义及划分效力层次的规则；理解法的效力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律部门和法律体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，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当代中国法律体系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权利和义务的概念、本质、特征和作用，掌握权利与义务的关系。理解权利的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行为的特征和组成结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律关系的概念、特征与分类；掌握法律关系主体、客体、权利能力和行为能力；掌握法律关系的形成、变更与消灭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责任的特点；掌握法律责任的构成要件和分类；掌握法律责任的归责与免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法的运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立法  法律实施  法律方法  法律程序  法律职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立法的概念、特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立法体制。掌握我国的立法体制。掌握我国立法的指导思想和基本原则。理解立法程序、立法技术。掌握法典编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守法、执法和司法的概念及主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守法的条件。掌握执法的基本原则。掌握我国的司法体系。掌握司法的基本要求和基本原则。理解法律监督的概念和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方法的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律解释的概念、必要性。掌握法律解释的体制。掌握法律解释的原则与方法。掌握法律推理的概念与特征。理解形式推理与实质推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程序的特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正当程序的历史。理解正当程序的特征。掌握法律程序的作用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律职业的概念、特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法律职业的历史。理解法律职业的技能。掌握法律职业的思维（法律思维方式）的性质和特征。理解法律职业伦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法的作用和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的作用  法的价值  法与人权  法与秩序  法与自由  法与效率  法与正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的作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分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的局限的原因与表现方式。掌握法的局限与法治的代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的价值和法的价值体系。掌握法的价值的冲突与整合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人权的概念史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人权的释义。掌握人权的基本特点与分类。掌握人权的法律保护和我国人权保护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秩序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典型的秩序观。理解法对秩序的维护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自由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自由、权利与权力。掌握法对自由的保障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效率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对效率的促进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正义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律与正义的关系。掌握形式正义和实质正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法与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与经济  法与政治  法与科技  法与文化  法与和谐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法与生产力、法与生产关系之间的关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与市场经济之间的关系。掌握法与经济全球化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与公共权力的关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与政策的关系。理解法与政治文明和政治体制改革。掌握依法治国与执政能力建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科学技术对法的影响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科技、科技法中的伦理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法与文化的关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与传统。掌握法与道德。理解法与宗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社会主义和谐社会的法律机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五、</w:t>
      </w:r>
      <w:r>
        <w:rPr/>
        <w:t>法的起源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的起源  法的历史类型  法的发展  法治国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原始社会的社会调控机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产生的代表性学说。理解法产生的社会背景。掌握法产生的一般规律。掌握法与原始习惯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的历史类型的概念与划分标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的历史类型更替的一般规律。了解古代法律制度。掌握近现代资本主义法律制度。掌握当代中国社会主义法律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的发展的一般理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律继承和法律移植。理解法制改革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治释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治国家。掌握法治国家原理。掌握建设社会主义法治国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8"/>
          <w:szCs w:val="28"/>
        </w:rPr>
      </w:pPr>
      <w:r>
        <w:rPr>
          <w:rFonts w:eastAsia="微软雅黑;Arial Unicode MS" w:cs="微软雅黑;Arial Unicode MS" w:ascii="微软雅黑;Arial Unicode MS" w:hAnsi="微软雅黑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ind w:left="0" w:right="894" w:firstLine="840"/>
        <w:rPr>
          <w:sz w:val="28"/>
          <w:szCs w:val="28"/>
        </w:rPr>
      </w:pPr>
      <w:r>
        <w:rPr>
          <w:sz w:val="28"/>
          <w:szCs w:val="28"/>
        </w:rPr>
        <w:t xml:space="preserve">《法理学》 张文显 法律出版社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版</w:t>
      </w:r>
    </w:p>
    <w:p>
      <w:pPr>
        <w:pStyle w:val="Normal"/>
        <w:ind w:left="0" w:right="894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32"/>
          <w:szCs w:val="24"/>
        </w:rPr>
        <w:t xml:space="preserve">    </w:t>
      </w: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民法部分</w:t>
      </w:r>
      <w:r>
        <w:rPr>
          <w:rFonts w:ascii="微软雅黑;Arial Unicode MS" w:hAnsi="微软雅黑;Arial Unicode MS" w:cs="微软雅黑;Arial Unicode MS" w:eastAsia="微软雅黑;Arial Unicode MS"/>
          <w:b/>
          <w:kern w:val="0"/>
          <w:sz w:val="32"/>
          <w:szCs w:val="24"/>
        </w:rPr>
        <w:t>（</w:t>
      </w:r>
      <w:r>
        <w:rPr>
          <w:rFonts w:eastAsia="微软雅黑;Arial Unicode MS" w:cs="微软雅黑;Arial Unicode MS" w:ascii="微软雅黑;Arial Unicode MS" w:hAnsi="微软雅黑;Arial Unicode MS"/>
          <w:b/>
          <w:kern w:val="0"/>
          <w:sz w:val="32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b/>
          <w:kern w:val="0"/>
          <w:sz w:val="32"/>
          <w:szCs w:val="24"/>
        </w:rPr>
        <w:t>分）</w:t>
      </w:r>
    </w:p>
    <w:p>
      <w:pPr>
        <w:pStyle w:val="1"/>
        <w:rPr/>
      </w:pPr>
      <w:r>
        <w:rPr/>
        <w:t>一、</w:t>
      </w:r>
      <w:r>
        <w:rPr/>
        <w:t>民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民法的涵义  民法的性质 民法基本原则 民事法律关系  自然人  法人  合伙  法律行为  代理  诉讼时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民法的涵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民法的性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民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和掌握民事法律关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自然人的基本法律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与掌握法人的基本法律问题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合伙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律行为制度的理论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和掌握代理的基本法律问题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诉讼时效的基本法律问题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人身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人身权的概念与性质   人身权的种类与内容   人身权的民法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人身权的概念与立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人身权的类型与内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人身权的民法保护及发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物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物权与物权法   物权的效力  物权的分类 物权的变动  物权的公示  所有权概述  所有权的取得   相邻关系  共有  建筑物区分所有权  用益物权的基本问题 地役权  担保物权一般问题  抵押权  质权  留置权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物权与物权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和掌握物权与债权的区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物权的效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和掌握物权变动理论与立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和掌握物权公示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所有权的一般问题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所有权的取得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共有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建筑物区分所有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用益物权的基本问题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相邻关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地役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担保物权一般问题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和掌握抵押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质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和掌握留置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7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占有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债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权与债权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发生根据 债的分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履行 债的移转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担保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保全 债的消灭  侵权行为之债  不当得利之债  无因管理之债  合同的概念与特点  合同的类型 合同订立  合同的成立  合同的解释  格式合同  合同履行中的抗辩权   合同的变更和解除 违约责任的一般问题  缔约过失责任、有关记名合同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债权与债权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债的发生和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债的履行与不履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债的移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债的担保和保全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债的消灭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和掌握侵权行为之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不当得利之债与无因管理之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合同的概念与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合同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合同的订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合同的解释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．掌握合同的变更和解除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违约责任制度的一般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合同履行中的抗辩权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缔约过失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7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买卖合同、租赁合同、借贷合同、承揽合同、保管合同、仓储合同、货物运输合同、委托合同、行纪合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firstLine="70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民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彭万林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中国政法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 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firstLine="70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4"/>
        </w:rPr>
        <w:t>民事诉讼法</w:t>
      </w: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4"/>
        </w:rPr>
        <w:t>部分</w:t>
      </w:r>
      <w:r>
        <w:rPr>
          <w:rFonts w:ascii="微软雅黑;Arial Unicode MS" w:hAnsi="微软雅黑;Arial Unicode MS" w:cs="微软雅黑;Arial Unicode MS" w:eastAsia="微软雅黑;Arial Unicode MS"/>
          <w:b/>
          <w:kern w:val="0"/>
          <w:sz w:val="32"/>
          <w:szCs w:val="24"/>
        </w:rPr>
        <w:t>（</w:t>
      </w:r>
      <w:r>
        <w:rPr>
          <w:rFonts w:eastAsia="微软雅黑;Arial Unicode MS" w:cs="微软雅黑;Arial Unicode MS" w:ascii="微软雅黑;Arial Unicode MS" w:hAnsi="微软雅黑;Arial Unicode MS"/>
          <w:b/>
          <w:kern w:val="0"/>
          <w:sz w:val="32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b/>
          <w:kern w:val="0"/>
          <w:sz w:val="32"/>
          <w:szCs w:val="24"/>
        </w:rPr>
        <w:t>分）</w:t>
      </w:r>
    </w:p>
    <w:p>
      <w:pPr>
        <w:pStyle w:val="1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民事诉讼与民事诉讼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争议及其处理机制；民事诉讼的定义和特点；民事诉讼的目的和基本价值目标；民事诉讼的基本模式；民事诉讼法的概念和特征；民事诉讼法与相邻部门法的关系；民事诉讼法的立法模式；我国的民事诉讼法；民事诉讼法学的概念；民事诉讼法学与民事诉讼法的关系；民事诉讼法学的研究对象和研究目的；民事诉讼法学的内容和体系；民事诉讼法学的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民事诉讼、民事诉讼法的概念和特点。</w:t>
      </w:r>
    </w:p>
    <w:p>
      <w:pPr>
        <w:pStyle w:val="Normal"/>
        <w:snapToGrid w:val="false"/>
        <w:ind w:left="0" w:right="894" w:hanging="0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各种纠纷解决机制之间的关系。</w:t>
      </w:r>
    </w:p>
    <w:p>
      <w:pPr>
        <w:pStyle w:val="Normal"/>
        <w:snapToGrid w:val="false"/>
        <w:ind w:left="0" w:right="894" w:hanging="0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民事诉讼法的特点和体系、民事诉讼法与相邻部门法的关系、民事诉讼法的立法模式。</w:t>
      </w:r>
    </w:p>
    <w:p>
      <w:pPr>
        <w:pStyle w:val="Normal"/>
        <w:snapToGrid w:val="false"/>
        <w:ind w:left="0" w:right="894" w:hanging="0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我国民事诉讼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民事诉讼的目的和基本价值目标、民事诉讼法学的概念、民事诉讼法学与民事诉讼法的关系、民事诉讼法学的研究对象和研究目的、民事诉讼法学的内容和体系、民事诉讼法学的研究方法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民事诉讼法的基本原则和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napToGrid w:val="false"/>
        <w:ind w:left="1" w:right="894" w:hanging="0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法的基本原则概述；当事人诉讼权利平等原则；诉讼权利义务同等和对等原则；法院调解资源与合法原则；处分原则；支持起诉原则；诚实信用原则；检察监督原则；民事审判基本制度概述；合议制度；回避制度；公开审判制度；两审终审制度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民事诉讼各项基本原则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民事诉讼各项基本制度的内容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1"/>
        <w:rPr/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法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法院职权的概念和特征；法院职权的内容；法院职权的行使；民事案件主管的概念；法院主管民事案件的范围；法院与其他机构、社会组织主管民事案件的范围划分；法院内部的主管关系；民事案件管辖的概念和意义；民事案件主管与管辖的关系；民事案件管辖的分类；级别管辖；地域管辖；移送管辖、指定管辖与管辖权的转移；管辖权异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法院职权的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法院职权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法院职权的行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案件主管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法院主管民事案件的范围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法院与其他机构、社会组织主管民事案件的范围划分、法院内部的主管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案件管辖的概念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民事案件主管与管辖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民事案件管辖的分类、级别管辖、地域管辖、移送管辖、指定管辖与管辖权的转移、管辖权异议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当事人与诉讼代理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当事人的概念；对当事人有关学说的比较与评价；公益诉讼的原告；当事人的确定和当事人的称谓；当事人的诉讼权利能力；当事人的诉讼行为能力；正当当事人的概念；确定正当当事人概念的意义；确定正当当事人的标准；当事人的诉讼权利；当事人的诉讼义务；诉讼承担；诉讼代理人概述；法定诉讼代理人；委托诉讼代理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当事人的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对当事人有关学说的比较与评价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公益诉讼的原告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当事人的确定和当事人的称谓、当事人的诉讼权利能力、当事人的诉讼行为能力、正当当事人的概念、确定正当当事人概念的意义、确定正当当事人的标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当事人的诉讼权利、当事人的诉讼义务、诉讼承担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诉讼代理人概述、法定诉讼代理人、委托诉讼代理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五、多数当事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共同诉讼概述；必要共同诉讼；普通共同诉讼；第三人诉讼的概念和分类；有独立请求权的第三人参加诉讼；无独立请求权的第三人参加诉讼；代表人诉讼的概念和分类；代表人诉讼的提起与受理；代表人诉讼案件的审理与裁判；人数不确定的代表人诉讼判决效力的范围和扩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共同诉讼概述、必要共同诉讼、普通共同诉讼、第三人诉讼的概念和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有独立请求权的第三人参加诉讼、无独立请求权的第三人参加诉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代表人诉讼的概念和分类、代表人诉讼的提起与受理、代表人诉讼案件的审理与裁判、人数不确定的代表人诉讼判决效力的范围和扩张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b w:val="false"/>
          <w:b w:val="false"/>
          <w:color w:val="000000"/>
          <w:sz w:val="24"/>
          <w:szCs w:val="24"/>
        </w:rPr>
      </w:pPr>
      <w:r>
        <w:rPr>
          <w:rFonts w:eastAsia="微软雅黑;Arial Unicode MS" w:cs="微软雅黑;Arial Unicode MS"/>
          <w:b w:val="false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六</w:t>
      </w:r>
      <w:r>
        <w:rPr>
          <w:color w:val="000000"/>
        </w:rPr>
        <w:t>、</w:t>
      </w:r>
      <w:r>
        <w:rPr>
          <w:color w:val="000000"/>
        </w:rPr>
        <w:t>诉与诉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napToGrid w:val="false"/>
        <w:ind w:left="0" w:right="894" w:hanging="0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诉的概述；诉的种类；诉的利益；诉讼标的；诉的合并、变更；反诉；诉权的概念；诉权的学说；诉权的保护；诉权滥用的规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诉与诉权的相关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诉权的涵义、诉的种类、诉的要素、关于诉权的各种学说、诉的合并、变更、反诉的概念和构成要件。</w:t>
      </w:r>
    </w:p>
    <w:p>
      <w:pPr>
        <w:pStyle w:val="Normal"/>
        <w:snapToGrid w:val="false"/>
        <w:ind w:left="0" w:right="894" w:hanging="0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诉权的保护、诉讼标的识别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能够运用诉讼标的识别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诉权滥用的规制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七</w:t>
      </w:r>
      <w:r>
        <w:rPr>
          <w:color w:val="000000"/>
        </w:rPr>
        <w:t>、</w:t>
      </w:r>
      <w:r>
        <w:rPr>
          <w:color w:val="000000"/>
        </w:rPr>
        <w:t>民事诉讼证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证据与民事诉讼证据材料；民事诉讼证据的属性；民事诉讼证据的证据能力与证明力；民事诉讼证据的作用；民事诉讼证据在学理上的分类；民事诉讼证据的种类；证据的收集与保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证据与民事诉讼证据材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证据的属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民事诉讼证据的证据能力与证明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了解民事诉讼证据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民事诉讼证据在学理上的分类、民事诉讼证据的种类、证据的收集与保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八、民事诉讼中的证明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证明对象概述；证明对象的范围；无需证明的事实；证明责任概述；证明责任的分配标准；我国民事诉讼证明责任的分配；证明责任的适用；推定与证明责任；证明标准的概念与作用；民事诉讼证明标准的选择与确定；证据的提供；质证、认证、对事实的认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证明对象的范围、无需证明的事实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证明责任的分配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我国民事诉讼证明责任的分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证明责任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推定与证明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证明标准的概念与作用、民事诉讼证明标准的选择与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证据的提供、质证、认证、对事实的认定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九</w:t>
      </w:r>
      <w:r>
        <w:rPr>
          <w:color w:val="000000"/>
        </w:rPr>
        <w:t>、</w:t>
      </w:r>
      <w:r>
        <w:rPr>
          <w:color w:val="000000"/>
        </w:rPr>
        <w:t>第一审普通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普通程序的概念和特征；起诉与受理；审理前的准备；开庭审理；案件审理中特殊情况的处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普通程序的概念和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起诉与受理、审理前的准备、开庭审理、案件审理中特殊情况的处理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十</w:t>
      </w:r>
      <w:r>
        <w:rPr>
          <w:color w:val="000000"/>
        </w:rPr>
        <w:t>、</w:t>
      </w:r>
      <w:r>
        <w:rPr>
          <w:color w:val="000000"/>
        </w:rPr>
        <w:t>简易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简易程序的概念；小额诉讼程序；审理简易程序的意义；简易程序的特点；简易程序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简易程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小额诉讼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审理简易程序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简易程序的特点、简易程序的适用范围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十一</w:t>
      </w:r>
      <w:r>
        <w:rPr>
          <w:color w:val="000000"/>
        </w:rPr>
        <w:t>、</w:t>
      </w:r>
      <w:r>
        <w:rPr>
          <w:color w:val="000000"/>
        </w:rPr>
        <w:t>法院调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调解制度概述；民事诉讼中法院调解的具体程序和案件范围；诉讼调解的原则；诉讼调解的时间与方式；调解协议与调解书；诉讼调解的法律效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民事诉讼中法院调解的具体程序和案件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诉讼调解的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诉讼调解的时间与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调解协议与调解书、诉讼调解的法律效力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十二、法院裁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</w:t>
      </w: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法院裁判的概念；法院裁判的种类；判决的概念与种类；判决书的记载事项；判决的效力与既判力理论；裁定的概念；裁定书的记载事项；裁定的适用范围；裁定的效力；决定的概念；决定的适用范围；决定的效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法院裁判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法院裁判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判决的概念与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判决书的记载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判决的效力与既判力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裁定的概念、裁定的适用范围、裁定的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裁定书的记载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决定的概念、决定的适用范围、决定的效力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三、公益诉讼与第三人撤销之诉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公益诉讼和第三人撤销之诉的概念、条件、运行程序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公益诉讼和第三人撤销之诉的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 掌握公益诉讼和第三人撤销之诉的条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掌握公益诉讼和第三人撤销之诉的运行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1"/>
        <w:rPr>
          <w:rFonts w:ascii="微软雅黑;Arial Unicode MS" w:hAnsi="微软雅黑;Arial Unicode MS" w:eastAsia="微软雅黑;Arial Unicode MS" w:cs="楷体;Arial Unicode MS"/>
          <w:b w:val="false"/>
          <w:b w:val="false"/>
          <w:color w:val="000000"/>
          <w:sz w:val="24"/>
          <w:szCs w:val="24"/>
        </w:rPr>
      </w:pPr>
      <w:r>
        <w:rPr>
          <w:rFonts w:eastAsia="微软雅黑;Arial Unicode MS" w:cs="楷体;Arial Unicode MS"/>
          <w:b w:val="false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十四</w:t>
      </w:r>
      <w:r>
        <w:rPr>
          <w:color w:val="000000"/>
        </w:rPr>
        <w:t>、</w:t>
      </w:r>
      <w:r>
        <w:rPr>
          <w:color w:val="000000"/>
        </w:rPr>
        <w:t>民事诉讼保障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期间的概念和意义；期间的种类；期间的计算与剔除；期间的耽误与补救；期日；送达的概念和意义；送达的方式；送达的效力和送达回证；保全制度的概念和意义；保全制度的适用范围和适用前提；保全的对象和方法；保全程序的操作步骤；诉前保全及其特别规定；保全措施的救济程序；先予执行的概念和意义；先予执行的适用范围和适用条件；先予执行程序的基本要求；先予执行的救济程序；对妨害民事诉讼的强制措施的概念和意义；对妨害民事诉讼的强制措施的性质；妨害民事诉讼的行为构成和行为种类；对妨害民事诉讼的强制措施的种类及其适用；诉讼费用的概念与征收诉讼费用的意义；征收诉讼费用的基本原则；诉讼费用的缴纳范围；诉讼费用的缴纳标准；诉讼费用的缴纳和退还；诉讼费用的负担；诉讼费用的管理和监督；司法救助的概念和意义；司法救助的适用对象与具体适用情形；司法救助的申请与审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期间的概念和意义、期间的种类、期间的计算与剔除、期间的耽误与补救、期日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送达的概念和意义、送达的方式、送达的效力和送达回证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保全制度的概念和意义、保全制度的适用范围和适用前提、保全的对象和方法、保全程序的操作步骤、诉前保全及其特别规定、保全措施的救济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先予执行的概念和意义、先予执行的适用范围和适用条件、先予执行程序的基本要求、先予执行的救济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对妨害民事诉讼的强制措施的概念和意义、对妨害民事诉讼的强制措施的性质、妨害民事诉讼的行为构成和行为种类、对妨害民事诉讼的强制措施的种类及其适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诉讼费用的概念与征收诉讼费用的意义、征收诉讼费用的基本原则、诉讼费用的缴纳范围、诉讼费用的缴纳标准、诉讼费用的缴纳和退还、诉讼费用的负担、诉讼费用的管理和监督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司法救助的概念和意义、司法救助的适用对象与具体适用情形、司法救助的申请与审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十五</w:t>
      </w:r>
      <w:r>
        <w:rPr>
          <w:color w:val="000000"/>
        </w:rPr>
        <w:t>、</w:t>
      </w:r>
      <w:r>
        <w:rPr>
          <w:color w:val="000000"/>
        </w:rPr>
        <w:t>第二审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240" w:right="0" w:hanging="24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第二审程序的概念和意义；第二审程序与第一审程序的关系；上诉的提起与受理；上诉案件的审理；上诉案件的裁判；上诉案件的调解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240" w:right="0" w:hanging="240"/>
        <w:contextualSpacing/>
        <w:jc w:val="both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第二审程序的概念和意义，第二审程序与第一审程序的关系。</w:t>
      </w:r>
    </w:p>
    <w:p>
      <w:pPr>
        <w:pStyle w:val="Normal"/>
        <w:spacing w:lineRule="atLeast" w:line="0" w:before="0" w:after="0"/>
        <w:ind w:left="240" w:right="0" w:hanging="24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上诉的提起与受理、上诉案件的审理、上诉案件的裁判、上诉案件的调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十六、再审程序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</w:t>
      </w: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审判监督程序的概念；审判监督程序的特征；审判监督程序的功能；当事人申请再审；法院决定再审；检察院抗诉再审；再审案件的审理与裁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审判监督程序的概念、审判监督程序的特征、审判监督程序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当事人申请再审、法院决定再审、检察院抗诉再审、再审案件的审理与裁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十七</w:t>
      </w:r>
      <w:r>
        <w:rPr>
          <w:color w:val="000000"/>
        </w:rPr>
        <w:t>、</w:t>
      </w:r>
      <w:r>
        <w:rPr>
          <w:color w:val="000000"/>
        </w:rPr>
        <w:t>涉外民事诉讼程序的特别规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涉外民事诉讼程序的概念；涉外民事诉讼的一般原则；涉外民事诉讼管辖；涉外民事诉讼程序的特殊规定；司法协助；涉港澳台民事诉讼的概念；建立涉港澳台民事诉讼程序的制度背景；涉港澳台民事诉讼的特殊规定；涉港澳台民事诉讼中的区际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涉外民事诉讼程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涉外民事诉讼的一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涉外民事诉讼管辖、涉外民事诉讼程序的特殊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司法协助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涉港澳台民事诉讼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建立涉港澳台民事诉讼程序的制度背景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涉港澳台民事诉讼的特殊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涉港澳台民事诉讼中的区际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 xml:space="preserve">十八、特别程序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</w:t>
      </w: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特别程序的概念、适用范围和特点；选民资格案件审理程序；宣告公民失踪和宣告公民死亡案件审理程序；认定公民无民事行为能力或限制民事行为能力案件审理程序；认定财产无主案件审理程序；确认调解协议案件；实现担保物权案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特别程序的概念、适用范围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选民资格案件审理程序、宣告公民失踪和宣告公民死亡案件审理程序、认定公民无民事行为能力或限制民事行为能力案件审理程序、认定财产无主案件审理程序、确认调解协议案件、实现担保物权案件的具体程序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十九、督促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240" w:right="0" w:hanging="24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督促程序的概念和意义；督促程序的特点；支付令；债务人异议和督促程序的终结</w:t>
      </w:r>
    </w:p>
    <w:p>
      <w:pPr>
        <w:pStyle w:val="Normal"/>
        <w:spacing w:lineRule="atLeast" w:line="0" w:before="0" w:after="0"/>
        <w:ind w:left="240" w:right="0" w:hanging="24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240" w:right="0" w:hanging="24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240" w:right="0" w:hanging="24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督促程序的概念和意义、督促程序的特点。</w:t>
      </w:r>
    </w:p>
    <w:p>
      <w:pPr>
        <w:pStyle w:val="Normal"/>
        <w:spacing w:lineRule="atLeast" w:line="0" w:before="0" w:after="0"/>
        <w:ind w:left="240" w:right="0" w:hanging="24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支付令、债务人异议和督促程序的终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二十、公示催告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公示催告程序的概念和意义；公示催告程序的特点；公示催告程序的适用范围；公示催告案件的审理程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公示催告程序的概念和意义、公示催告程序的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公示催告程序的适用范围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公示催告案件的审理程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二十一、民事执行程序绪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执行的含义和特征；民事执行的分类；民事执行权的性质；民事执行的基本原则；民事执行与诉讼的关系；民事执行法的概念和性质；民事执行法的立法例；我国民事执行立法的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民事执行的含义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民事执行的分类、民事执行权的性质、民事执行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民事执行与诉讼的关系、民事执行法的概念和性质、民事执行法的立法例、我国民事执行立法的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二十二、民事执行程序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执行标的；执行依据；执行机关；执行管辖；执行参与人；委托执行；协助执行；执行的进行；执行救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执行标的、执行依据、执行机关、执行管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执行参与人、委托执行、协助执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执行的进行、执行救济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/>
          <w:color w:val="000000"/>
          <w:sz w:val="24"/>
          <w:szCs w:val="24"/>
        </w:rPr>
      </w:r>
    </w:p>
    <w:p>
      <w:pPr>
        <w:pStyle w:val="1"/>
        <w:rPr>
          <w:color w:val="000000"/>
        </w:rPr>
      </w:pPr>
      <w:r>
        <w:rPr>
          <w:color w:val="000000"/>
        </w:rPr>
        <w:t>二十三、民事执行程序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各类执行措施；金钱债权的执行；非金钱债权的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各类执行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金钱债权的执行、非金钱债权的执行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参阅：</w:t>
      </w:r>
    </w:p>
    <w:p>
      <w:pPr>
        <w:pStyle w:val="Normal"/>
        <w:rPr/>
      </w:pPr>
      <w:r>
        <w:rPr>
          <w:kern w:val="0"/>
          <w:sz w:val="28"/>
          <w:szCs w:val="28"/>
        </w:rPr>
        <w:t>《民事诉讼法学》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李浩</w:t>
      </w:r>
      <w:r>
        <w:rPr>
          <w:sz w:val="32"/>
        </w:rPr>
        <w:t>（第三版），法律出版社</w:t>
      </w:r>
      <w:r>
        <w:rPr>
          <w:sz w:val="32"/>
        </w:rPr>
        <w:t>2016.2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1:01:00Z</dcterms:created>
  <dc:creator>汪正洋</dc:creator>
  <dc:description/>
  <cp:keywords/>
  <dc:language>en-US</dc:language>
  <cp:lastModifiedBy>User</cp:lastModifiedBy>
  <dcterms:modified xsi:type="dcterms:W3CDTF">2016-09-29T06:38:00Z</dcterms:modified>
  <cp:revision>5</cp:revision>
  <dc:subject/>
  <dc:title/>
</cp:coreProperties>
</file>