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3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硕士研究生入学统一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《历史教学论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>838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ascii="仿宋_GB2312" w:hAnsi="仿宋_GB2312" w:cs="宋体;SimSun" w:eastAsia="仿宋_GB2312"/>
          <w:sz w:val="28"/>
          <w:szCs w:val="28"/>
        </w:rPr>
        <w:t>学院名称（盖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教育学院        </w:t>
      </w:r>
    </w:p>
    <w:p>
      <w:pPr>
        <w:pStyle w:val="Normal"/>
        <w:ind w:firstLine="12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院负责人签字：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12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编  制  时  间：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014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日 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历史教学论》科目大纲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Cs w:val="21"/>
        </w:rPr>
        <w:t>（科目代码：</w:t>
      </w:r>
      <w:r>
        <w:rPr>
          <w:rFonts w:eastAsia="仿宋_GB2312" w:ascii="仿宋_GB2312" w:hAnsi="仿宋_GB2312"/>
          <w:szCs w:val="21"/>
        </w:rPr>
        <w:t>838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《历史教学论》（含历史综合课）要求考生能够掌握历史教学的一般原理与方法，力求站在当前基础教育历史教学理论和实践的高度，具体全面地揭示基础教育历史教学的各个组成部分及其相互联系。应考者须熟悉中学历史课程改革的基本情况和进展，了解我国的历史教育目标、新世纪的中学历史课程、历史教学的基本规律、基本任务及基本原则；历史课程标准和历史课程内容（教材）；历史学习方式的变革；历史新课程教学的测量与评价；历史教师的备课与授课；历史教师的专业发展等内容。同时，应考者须具备历史学专业背景，熟练地掌握中国近现代历史的基本史实和发展脉络，了解当代史学研究新成果对中学历史教学的影响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了解中学历史教育目标的相关内容，把握基础教育历史新课程改革发展趋势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了解历史教学科研的常用方法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了解中学历史课程标准和历史教科书的变化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了解新课程倡导的学习方式，掌握历史教学中自主学习、合作学习和研究性学习的教学策略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能够运用多种评价方式评价学生的历史学业成绩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．掌握中国近现代史的基本史实，归纳和总结中国近现代史发展的脉络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．运用历史唯物主义的方法评价历史人物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9</w:t>
      </w:r>
      <w:r>
        <w:rPr>
          <w:rFonts w:ascii="仿宋_GB2312" w:hAnsi="仿宋_GB2312" w:eastAsia="仿宋_GB2312"/>
          <w:szCs w:val="21"/>
        </w:rPr>
        <w:t>．了解新史观对中学历史教学的影响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一章 中学历史教育目标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历史教育对学生成长的作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三节 历史教育目标的实质与内涵及其作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我国中学历史教育目标的变革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 xml:space="preserve">第五节 国外历史教育目标概说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六节 中学历史教育目标的国际比较及其发展趋势 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二章 中学历史课程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历史课程在学校教育中的作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我国中小学历史课程设置沿革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历史教学大纲与历史课程标准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三章 中学历史教材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 历史教材类别及作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我国中学历史教科书的演变与发展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三节 历史教科书的编纂研究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四节 </w:t>
      </w:r>
      <w:r>
        <w:rPr>
          <w:rFonts w:eastAsia="仿宋_GB2312" w:ascii="仿宋_GB2312" w:hAnsi="仿宋_GB2312"/>
          <w:szCs w:val="21"/>
        </w:rPr>
        <w:t>21</w:t>
      </w:r>
      <w:r>
        <w:rPr>
          <w:rFonts w:ascii="仿宋_GB2312" w:hAnsi="仿宋_GB2312" w:eastAsia="仿宋_GB2312"/>
          <w:szCs w:val="21"/>
        </w:rPr>
        <w:t xml:space="preserve">世纪的历史教科书 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四章 中学历史学习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学习理论与历史学习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历史学习心理与学习效率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三节 历史学习策略与历史学习方法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四节 中学历史学科的学法指导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历史课堂的研究性学习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五章 中学历史教学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中学历史教学过程与教学原则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中学历史教学模式与教学组织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三节 中学历史教学方法与教学活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现代信息技术与中学历史教学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六章 中学历史学业评价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课程评价理念的发展及其趋势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历史学业评价的理念与方法 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七章 中学历史教师论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一节 历史教师在历史教育中的作用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二节 历史教师的素质要求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三节 历史教师的教学准备工作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第四节 历史教师的素养与教学研究 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八章  中国近代史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资本主义列强对中国的侵略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近代中国的改良与革命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近代中国经济结构的变动和资本主义的曲折发展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 近代中国的思想解放潮流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 抗日战争与人民解放战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Cs w:val="21"/>
        </w:rPr>
        <w:t>第九章  中国现代史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一节  新中国的建立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二节  三大改造和社会主义制度的建立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 社会主义的曲折发展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四节  中国特色的社会主义建设道路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五节  现代中国的对外关系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六节  中国近现代社会生活的变迁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第七节  现代中国的科学技术与文化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第十章  史学研究与历史教学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 近现代历史人物评价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 国共两党的抗战评说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新史观对历史教学的影响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历史教育学》，叶小兵等著，高等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4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中国历史》（</w:t>
      </w: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cs="宋体;SimSun" w:ascii="宋体;SimSun" w:hAnsi="宋体;SimSun"/>
          <w:kern w:val="0"/>
          <w:sz w:val="24"/>
          <w:szCs w:val="21"/>
        </w:rPr>
        <w:t>6</w:t>
      </w:r>
      <w:r>
        <w:rPr>
          <w:rFonts w:ascii="宋体;SimSun" w:hAnsi="宋体;SimSun" w:cs="宋体;SimSun"/>
          <w:kern w:val="0"/>
          <w:sz w:val="24"/>
          <w:szCs w:val="21"/>
        </w:rPr>
        <w:t>卷），张岂之主编，高教出版社（</w:t>
      </w:r>
      <w:r>
        <w:rPr>
          <w:rFonts w:cs="宋体;SimSun" w:ascii="宋体;SimSun" w:hAnsi="宋体;SimSun"/>
          <w:kern w:val="0"/>
          <w:sz w:val="24"/>
          <w:szCs w:val="21"/>
        </w:rPr>
        <w:t>2001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6:00Z</dcterms:created>
  <dc:creator>文综所</dc:creator>
  <dc:description/>
  <cp:keywords/>
  <dc:language>en-US</dc:language>
  <cp:lastModifiedBy>lancer</cp:lastModifiedBy>
  <dcterms:modified xsi:type="dcterms:W3CDTF">2014-09-26T01:28:00Z</dcterms:modified>
  <cp:revision>15</cp:revision>
  <dc:subject/>
  <dc:title>《历史教学论》（含历史综合课）科目大纲</dc:title>
</cp:coreProperties>
</file>