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教学论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20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教育学院        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5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黑体;SimHei" w:hAnsi="黑体;SimHei" w:cs="宋体;SimSun" w:eastAsia="黑体;SimHei"/>
          <w:b/>
          <w:sz w:val="30"/>
          <w:szCs w:val="30"/>
        </w:rPr>
        <w:t>教学论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920)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教学论科目大纲要求考生适度掌握课程与教学理论基础知识、并联系实际分析解决问题，体现考试考核的灵活性原则。考核要求对基本概念与范畴、基本理论、主要思想等的掌握，对教学实践与课程改革问题的关注，并且将理论与实践结合起来分析问题解决问题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考核评价考生对课程与教学论基本概念范畴的掌握情况，要求规范准确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考核评价考生对课程与教学论基本理论的理解与运用，要求联系实际分析问题解决问题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、考核评价考生对国内外教学理论的了解情况及比较分析能力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一章  课程与课程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 我国教学论研究的历史进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 我国课程论研究的历史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 、关于课程与教学论学科发展问题的思考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二章  课程设计理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 、课程设计的内涵分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 、我国课程设计研究的历史发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课程设计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课程设计研究的特点及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三章 课程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课程目标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课程目标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课程目标问题研究的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四章  课程与课程内容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一、 课程内容研究的发展历程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二 、课程内容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课程内容研究的特点及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五章  课程实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课程实施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我国课程实施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我国课程实施研究的趋势及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六章  课程与课程评价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课程评价研究的历史回顾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课程评价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课程评价研究的特点及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七章  课程与课程领导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课程领导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我国课程领导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三、我国课程领导研究的趋势与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八章  课程与课程资源</w:t>
      </w:r>
    </w:p>
    <w:p>
      <w:pPr>
        <w:pStyle w:val="Normal"/>
        <w:widowControl/>
        <w:tabs>
          <w:tab w:val="clear" w:pos="420"/>
          <w:tab w:val="left" w:pos="900" w:leader="none"/>
          <w:tab w:val="left" w:pos="960" w:leader="none"/>
        </w:tabs>
        <w:spacing w:lineRule="exact" w:line="520"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一、我国课程资源研究的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课程资源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我国课程资源研究的趋势及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九章  课程与地方课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地方课程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我国地方课程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我国地方课程研究的反思及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章  课程与校本课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校本课程研究的历史回顾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我国校本课程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校本课程研究的反思和展望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一章  课程与综合课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综合课程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近年来我国综合课程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我国综合课程研究的特点与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二章  教学现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现象内涵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现象分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现象研究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三章  教学本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涵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本质讨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基本性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四章、教学原则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原则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原则体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原则应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五章  教师与学生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师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学生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师生关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六章 教学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目标涵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目标分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目标落实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七章  教学内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内容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内容组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内容呈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教学内容教学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八章  教学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方法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方法类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方法应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教学艺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九章  教学评价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评价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评价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评价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二十章  教学研究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研究意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研究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.</w:t>
      </w:r>
      <w:r>
        <w:rPr>
          <w:rFonts w:ascii="宋体;SimSun" w:hAnsi="宋体;SimSun" w:cs="宋体;SimSun"/>
          <w:kern w:val="0"/>
          <w:sz w:val="24"/>
          <w:szCs w:val="21"/>
        </w:rPr>
        <w:t>《课堂研究概论》，王鉴著，人民教育出版社（</w:t>
      </w:r>
      <w:r>
        <w:rPr>
          <w:rFonts w:cs="宋体;SimSun" w:ascii="宋体;SimSun" w:hAnsi="宋体;SimSun"/>
          <w:kern w:val="0"/>
          <w:sz w:val="24"/>
          <w:szCs w:val="21"/>
        </w:rPr>
        <w:t>2007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>2.</w:t>
      </w:r>
      <w:r>
        <w:rPr>
          <w:rFonts w:ascii="宋体;SimSun" w:hAnsi="宋体;SimSun" w:cs="宋体;SimSun"/>
          <w:kern w:val="0"/>
          <w:sz w:val="24"/>
          <w:szCs w:val="21"/>
        </w:rPr>
        <w:t>《教学论》，李秉德、李定仁主编，人民教育出版社（</w:t>
      </w:r>
      <w:r>
        <w:rPr>
          <w:rFonts w:cs="宋体;SimSun" w:ascii="宋体;SimSun" w:hAnsi="宋体;SimSun"/>
          <w:kern w:val="0"/>
          <w:sz w:val="24"/>
          <w:szCs w:val="21"/>
        </w:rPr>
        <w:t>2000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>3.</w:t>
      </w:r>
      <w:r>
        <w:rPr>
          <w:rFonts w:ascii="宋体;SimSun" w:hAnsi="宋体;SimSun" w:cs="宋体;SimSun"/>
          <w:kern w:val="0"/>
          <w:sz w:val="24"/>
          <w:szCs w:val="21"/>
        </w:rPr>
        <w:t>《教学论稿》，王策三主编，人民教育出版社（</w:t>
      </w:r>
      <w:r>
        <w:rPr>
          <w:rFonts w:cs="宋体;SimSun" w:ascii="宋体;SimSun" w:hAnsi="宋体;SimSun"/>
          <w:kern w:val="0"/>
          <w:sz w:val="24"/>
          <w:szCs w:val="21"/>
        </w:rPr>
        <w:t>2006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35:00Z</dcterms:created>
  <dc:creator>dell</dc:creator>
  <dc:description/>
  <cp:keywords/>
  <dc:language>en-US</dc:language>
  <cp:lastModifiedBy>lancer</cp:lastModifiedBy>
  <dcterms:modified xsi:type="dcterms:W3CDTF">2014-09-26T01:29:00Z</dcterms:modified>
  <cp:revision>9</cp:revision>
  <dc:subject/>
  <dc:title> </dc:title>
</cp:coreProperties>
</file>