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入学统一考试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《学生心理健康教育与辅导》科目大纲</w:t>
      </w:r>
    </w:p>
    <w:p>
      <w:pPr>
        <w:pStyle w:val="Normal"/>
        <w:spacing w:before="312" w:after="312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（科目代码：</w:t>
      </w:r>
      <w:r>
        <w:rPr>
          <w:rFonts w:eastAsia="黑体;SimHei" w:cs="宋体;SimSun" w:ascii="黑体;SimHei" w:hAnsi="黑体;SimHei"/>
          <w:sz w:val="32"/>
          <w:szCs w:val="32"/>
        </w:rPr>
        <w:t>843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院名称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>（盖章）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心理学院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院负责人（签字）：</w:t>
      </w:r>
      <w:r>
        <w:rPr>
          <w:rFonts w:ascii="仿宋_GB2312" w:hAnsi="仿宋_GB2312" w:cs="宋体;SimSun" w:eastAsia="仿宋_GB2312"/>
          <w:sz w:val="30"/>
          <w:szCs w:val="30"/>
          <w:vertAlign w:val="subscript"/>
        </w:rPr>
        <w:t>─────────────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编制时间：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14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7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0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   </w:t>
      </w:r>
    </w:p>
    <w:p>
      <w:pPr>
        <w:pStyle w:val="Normal"/>
        <w:spacing w:before="312" w:after="156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《学生心理健康教育与辅导》科目大纲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（科目代码：</w:t>
      </w:r>
      <w:r>
        <w:rPr>
          <w:rFonts w:eastAsia="仿宋_GB2312" w:cs="宋体;SimSun" w:ascii="仿宋_GB2312" w:hAnsi="仿宋_GB2312"/>
          <w:sz w:val="28"/>
          <w:szCs w:val="28"/>
        </w:rPr>
        <w:t>843</w:t>
      </w:r>
      <w:r>
        <w:rPr>
          <w:rFonts w:ascii="仿宋_GB2312" w:hAnsi="仿宋_GB2312" w:cs="宋体;SimSun" w:eastAsia="仿宋_GB2312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要求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对</w:t>
      </w:r>
      <w:r>
        <w:rPr>
          <w:sz w:val="21"/>
          <w:szCs w:val="21"/>
        </w:rPr>
        <w:t>本</w:t>
      </w:r>
      <w:r>
        <w:rPr>
          <w:sz w:val="21"/>
          <w:szCs w:val="21"/>
        </w:rPr>
        <w:t>科目的考核</w:t>
      </w:r>
      <w:r>
        <w:rPr>
          <w:sz w:val="21"/>
          <w:szCs w:val="21"/>
        </w:rPr>
        <w:t>要贯彻理论联系实际的原则。要求考生</w:t>
      </w:r>
      <w:r>
        <w:rPr>
          <w:sz w:val="21"/>
          <w:szCs w:val="21"/>
        </w:rPr>
        <w:t>系统了解学校心理学、心理辅导和学生心理发展</w:t>
      </w:r>
      <w:r>
        <w:rPr>
          <w:sz w:val="21"/>
          <w:szCs w:val="21"/>
        </w:rPr>
        <w:t>的基本概念</w:t>
      </w:r>
      <w:r>
        <w:rPr>
          <w:sz w:val="21"/>
          <w:szCs w:val="21"/>
        </w:rPr>
        <w:t>和</w:t>
      </w:r>
      <w:r>
        <w:rPr>
          <w:sz w:val="21"/>
          <w:szCs w:val="21"/>
        </w:rPr>
        <w:t>理论；掌握</w:t>
      </w:r>
      <w:r>
        <w:rPr>
          <w:sz w:val="21"/>
          <w:szCs w:val="21"/>
        </w:rPr>
        <w:t>学校</w:t>
      </w:r>
      <w:r>
        <w:rPr>
          <w:sz w:val="21"/>
          <w:szCs w:val="21"/>
        </w:rPr>
        <w:t>心理学中提出的</w:t>
      </w:r>
      <w:r>
        <w:rPr>
          <w:sz w:val="21"/>
          <w:szCs w:val="21"/>
        </w:rPr>
        <w:t>进行学生心理健康教育与辅导</w:t>
      </w:r>
      <w:r>
        <w:rPr>
          <w:sz w:val="21"/>
          <w:szCs w:val="21"/>
        </w:rPr>
        <w:t>的原则和方法；自觉运用</w:t>
      </w:r>
      <w:r>
        <w:rPr>
          <w:sz w:val="21"/>
          <w:szCs w:val="21"/>
        </w:rPr>
        <w:t>学校心理学</w:t>
      </w:r>
      <w:r>
        <w:rPr>
          <w:sz w:val="21"/>
          <w:szCs w:val="21"/>
        </w:rPr>
        <w:t>中的基本理论和方法分析和解决</w:t>
      </w:r>
      <w:r>
        <w:rPr>
          <w:sz w:val="21"/>
          <w:szCs w:val="21"/>
        </w:rPr>
        <w:t>学生心理健康教育与辅导</w:t>
      </w:r>
      <w:r>
        <w:rPr>
          <w:sz w:val="21"/>
          <w:szCs w:val="21"/>
        </w:rPr>
        <w:t>中的实际问题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评价目标</w:t>
      </w:r>
    </w:p>
    <w:p>
      <w:pPr>
        <w:pStyle w:val="Style15"/>
        <w:spacing w:lineRule="auto" w:line="360" w:before="0" w:after="0"/>
        <w:ind w:firstLine="420"/>
        <w:rPr/>
      </w:pPr>
      <w:r>
        <w:rPr>
          <w:sz w:val="21"/>
          <w:szCs w:val="21"/>
        </w:rPr>
        <w:t>本</w:t>
      </w:r>
      <w:r>
        <w:rPr>
          <w:sz w:val="21"/>
          <w:szCs w:val="21"/>
        </w:rPr>
        <w:t>科目</w:t>
      </w:r>
      <w:r>
        <w:rPr>
          <w:sz w:val="21"/>
          <w:szCs w:val="21"/>
        </w:rPr>
        <w:t>的</w:t>
      </w:r>
      <w:r>
        <w:rPr>
          <w:sz w:val="21"/>
          <w:szCs w:val="21"/>
        </w:rPr>
        <w:t>考核评价目标</w:t>
      </w:r>
      <w:r>
        <w:rPr>
          <w:sz w:val="21"/>
          <w:szCs w:val="21"/>
        </w:rPr>
        <w:t>按照认知能力，分为识记、理解、</w:t>
      </w:r>
      <w:r>
        <w:rPr>
          <w:sz w:val="21"/>
          <w:szCs w:val="21"/>
        </w:rPr>
        <w:t>应用</w:t>
      </w:r>
      <w:r>
        <w:rPr>
          <w:sz w:val="21"/>
          <w:szCs w:val="21"/>
        </w:rPr>
        <w:t>三个层次进行命题。各</w:t>
      </w:r>
      <w:r>
        <w:rPr>
          <w:sz w:val="21"/>
          <w:szCs w:val="21"/>
        </w:rPr>
        <w:t>评价目标</w:t>
      </w:r>
      <w:r>
        <w:rPr>
          <w:sz w:val="21"/>
          <w:szCs w:val="21"/>
        </w:rPr>
        <w:t>的含义如下：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　　识记：对于基本概念、基础知识能恰当地表述。</w:t>
      </w:r>
      <w:r>
        <w:rPr>
          <w:sz w:val="21"/>
          <w:szCs w:val="21"/>
        </w:rPr>
        <w:t>识记针对各章节的基本概念、基础知识点和基本理论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　　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：</w:t>
      </w:r>
      <w:r>
        <w:rPr>
          <w:sz w:val="21"/>
          <w:szCs w:val="21"/>
        </w:rPr>
        <w:t>能够深入、系统地了解和分析</w:t>
      </w:r>
      <w:r>
        <w:rPr>
          <w:sz w:val="21"/>
          <w:szCs w:val="21"/>
        </w:rPr>
        <w:t>相关基础知识和基本理论，并对有关问题进行正确的阐释。</w:t>
      </w:r>
      <w:r>
        <w:rPr>
          <w:sz w:val="21"/>
          <w:szCs w:val="21"/>
        </w:rPr>
        <w:t>理解针对各章节的重要理论和难点、重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>应用</w:t>
      </w:r>
      <w:r>
        <w:rPr>
          <w:rFonts w:ascii="宋体;SimSun" w:hAnsi="宋体;SimSun" w:cs="宋体;SimSun"/>
          <w:szCs w:val="21"/>
        </w:rPr>
        <w:t>：是指能够运用基础知识、基本理论去分析和解释</w:t>
      </w:r>
      <w:r>
        <w:rPr>
          <w:rFonts w:ascii="宋体;SimSun" w:hAnsi="宋体;SimSun" w:cs="宋体;SimSun"/>
          <w:szCs w:val="21"/>
        </w:rPr>
        <w:t>学生心理健康与辅导领域内</w:t>
      </w:r>
      <w:r>
        <w:rPr>
          <w:rFonts w:ascii="宋体;SimSun" w:hAnsi="宋体;SimSun" w:cs="宋体;SimSun"/>
          <w:szCs w:val="21"/>
        </w:rPr>
        <w:t>的基本问题。</w:t>
      </w:r>
      <w:r>
        <w:rPr>
          <w:rFonts w:ascii="宋体;SimSun" w:hAnsi="宋体;SimSun" w:cs="宋体;SimSun"/>
          <w:szCs w:val="21"/>
        </w:rPr>
        <w:t>应用针对具体案例的分析和具体操作技术的掌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考核内容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一章  学校心理学概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学校心理学的定义及研究对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学校心理学的定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记：心理辅导的概念；学校心理辅导的概念；学校心理学的定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学校心理辅导的两种模式：障碍性辅导和发展性辅导；我国学校心理辅导的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学校心理学的研究对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学校心理辅导的对象；学校心理学的三个层次：发展性心理辅导，预防性心理辅导和治疗性心理辅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学校心理学的研究内容和任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学校心理学的研究内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各国及地区心理咨询的内容；我国内地心理咨询的内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学校心理学的研究任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理解：学校心理学的研究任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学校心理学的研究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问卷法及其特点；访谈法及其特点；个案研究法及其特点；实验设计类型；准实验研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应用：观察法及其分类：全部记录，时间取样，事件取样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学校心理学与邻近学科的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学校心理学与普通心理学的关系；学校心理学与发展心理学和儿童心理学的关系；学校心理学与教育心理学的关系；学校心理学与临床心理学与咨询心理学的关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五节  学校心理学的作用和意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学校心理学的功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理论依据，教育功能，研究功能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二章  学校心理学的产生背景及其发展历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学校心理学的产生背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学校心理学产生的社会背景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美国机能主义思潮的影响；社会变革运动的影响；义务教育的影响；管理层面的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学校心理学产生的理论背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理解：心理测验运动和特殊教育运动的影响；临床心理学的影响；学校心理咨询的影响；学校心理辅导的影响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学校心理学的发展历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学校心理学的发展期；学校心理学的发展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三节  学校心理学的未来展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我国学校心理学目前存在的主要问题；我国学校心理学发展重点及发展趋势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三章  行为主义取向的咨询模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行为矫正的基本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经典条件作用理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记：经典性条件反射理论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巴甫洛夫的实验；巴甫洛夫经典条件作用的解释范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操作性条件作用理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理解：斯金纳的实验；两种学习类型；强化理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班图拉的社会学习理论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观察学习；社会学习理论与传统行为主义理论的区别；班图拉的实验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行为矫正的基本观点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行为矫正的人性观；行为矫正的目标；行为矫正的基本假设；行为矫正的原则；行为矫正的特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：行为矫正的基本过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行为矫正基本技术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应用：系统脱敏法；角色扮演技术；自我管理疗法；代币制疗法；放松训练；自我坚定训练；强化法；厌恶疗法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四章  认知取向的咨询模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认知取向矫咨询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认知取向的咨询观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认知取向的咨询技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认知矫正模式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应用：理性情绪疗法；贝克的认知疗法；梅茨鲍姆的认知行为矫正；过程经验性空椅法；森田疗法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二）认知失真及干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：埃利斯的观念测试；认知失真理论；认知失真治疗技术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五章  人本主义取向的咨询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人本主义的基本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人本主义心理学的基本观点和方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记：人本主义心理学的基本观点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人本主义的研究方法及方法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人本主义心理学代表人物及其理论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马斯洛的人本主义观点；自我实现理论；罗杰斯的人本主义观点；罗洛•梅的存在分析理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人本主义心理学的咨询模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自我实现咨询模式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学校心理咨询与辅导中工作者应该注意的问题；心理咨询者的条件与作用；心理咨询者与来访者的关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来访者中心咨询模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理解：来访者中心疗法；来访者中心疗法中心理咨询者的条件与作用；咨询者与来访者之间的关系；来访者中新疗法的简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存在主义咨询模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存在主义疗法；存在主义疗法中心理咨询者的条件与作用；存在主义疗法中咨询者与来访者之间的关系；存在主义咨询模式的评述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第六章  学校心理辅导的方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心理评估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什么是心理评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识记：心理评估与心理诊断；心理评估与心理测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心理评估的模式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疾病模式的心理评估；健康模式的心理评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心理评估的意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检验心理健康教育效果的手段；增强学生自我认识的途径；加强师生间的交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如何进行心理评估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应用：会谈技术；观察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学校心理测验与诊断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心理测验在学校心理辅导中的应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心理测验在学校心理辅导中的应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心理测验的种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识记：心理测验的种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如何对待心理测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理解：如何对待心理测验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心理诊断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识记：心理诊断的定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第三节  学校心理干预的技术与方法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心理干预技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心理干预技术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心理干预方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支持性疗法；认知疗法；行为疗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四节  学校团体心理辅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团体心理辅导的意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理解：团体心理辅导的意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团体心理辅导的构成要素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识记：团体心理辅导的构成要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班级团体心理辅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班级团体心理辅导的功能；班级团体心理辅导的方法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七章  小学生常见心理问题及辅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小学生心理发展的一般特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小学生认知发展的一般特点；小学生人格的发展；小学生的社会化；小学生道德的发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小学生常见心理问题及辅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小学生常见心理问题及辅导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学校适应问题；学习问题；人际交往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小学儿童特殊心理问题的辅导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应用：小学生的考试焦虑；社交恐惧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八章  中学生常见心理问题及辅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中学生心理发展的特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中学生心理发展的特点；中学生认知发展的特点；中学生情绪、情感和意志发展的特点；中学生自我意识发展的特点；中学生个性和社会性发展的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中学生常见心理问题及其辅导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学习心理问题及其辅导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识记：学习动机；考试焦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青春期性心理及其辅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青春期性心理及其辅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自我意识的发展问题及其辅导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记：自我同一性危机；自我效能感的缺失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应用：自我意识发展的辅导和矫正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挫折与应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：挫折与应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网络成瘾及其预防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用：网络成瘾及其预防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第九章  大学生常见的心理问题及其矫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节  大学生心理健康概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大学生心理健康的标准；大学生心理发展的一般特点；影响大学生心理健康的因素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节  大学生常见的心理问题及其矫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大学生的自我意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记：大学生自我意识的特点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完善自我意识的途径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大学生的人格与发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记：人格概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大学生健全人格的培养和发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大学生的学习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记：学习的定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大学生学习的特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大学生人际交往和人际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识记：大学生人际交往和人际关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影响大学生人际交往的因素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应用：建立良好人际关系的基本方法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大学生的恋爱与性心理健康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理解：青春期性心理的发展；大学生的性心理冲突；大学生性心理困扰的主要表现；大学生的恋爱心理；大学生恋爱中存在的问题；培养健康的恋爱及性心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大学生的职业生涯规划与发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解：职业生涯规划概述；大学生的职业生涯规划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参考书目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学校心理学》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作 者：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杨玲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，</w:t>
      </w:r>
      <w:hyperlink r:id="rId4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赵国军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主编；</w:t>
      </w:r>
      <w:r>
        <w:rPr>
          <w:rStyle w:val="Ws1"/>
          <w:rFonts w:ascii="宋体;SimSun" w:hAnsi="宋体;SimSun" w:cs="宋体;SimSun"/>
          <w:color w:val="000000"/>
          <w:sz w:val="18"/>
          <w:szCs w:val="18"/>
        </w:rPr>
        <w:t>出 版 社：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甘肃教育出版社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版 次：</w:t>
      </w:r>
      <w:r>
        <w:rPr>
          <w:rStyle w:val="C32"/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Style w:val="C32"/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学校心理学》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作 者：</w:t>
      </w:r>
      <w:hyperlink r:id="rId6" w:tgtFrame="_blank">
        <w:bookmarkStart w:id="0" w:name="__infodetail_pub"/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徐光兴</w:t>
        </w:r>
      </w:hyperlink>
      <w:bookmarkEnd w:id="0"/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主编；</w:t>
      </w:r>
      <w:r>
        <w:rPr>
          <w:rStyle w:val="Ws1"/>
          <w:rFonts w:ascii="宋体;SimSun" w:hAnsi="宋体;SimSun" w:cs="宋体;SimSun"/>
          <w:color w:val="000000"/>
          <w:sz w:val="18"/>
          <w:szCs w:val="18"/>
        </w:rPr>
        <w:t>出 版 社：</w:t>
      </w:r>
      <w:hyperlink r:id="rId7" w:tgtFrame="_blank">
        <w:r>
          <w:rPr>
            <w:rStyle w:val="InternetLink"/>
            <w:rFonts w:ascii="宋体;SimSun" w:hAnsi="宋体;SimSun" w:cs="宋体;SimSun"/>
            <w:color w:val="000000"/>
            <w:sz w:val="18"/>
            <w:szCs w:val="18"/>
          </w:rPr>
          <w:t>华东师范大学出版社</w:t>
        </w:r>
      </w:hyperlink>
      <w:r>
        <w:rPr>
          <w:rStyle w:val="C13"/>
          <w:rFonts w:ascii="宋体;SimSun" w:hAnsi="宋体;SimSun" w:cs="宋体;SimSun"/>
          <w:color w:val="000000"/>
          <w:sz w:val="18"/>
          <w:szCs w:val="18"/>
        </w:rPr>
        <w:t>；</w:t>
      </w:r>
      <w:r>
        <w:rPr>
          <w:rStyle w:val="Ws22"/>
          <w:rFonts w:ascii="宋体;SimSun" w:hAnsi="宋体;SimSun" w:cs="宋体;SimSun"/>
          <w:color w:val="000000"/>
          <w:sz w:val="18"/>
          <w:szCs w:val="18"/>
        </w:rPr>
        <w:t>版 次：</w:t>
      </w:r>
      <w:r>
        <w:rPr>
          <w:rStyle w:val="C32"/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Style w:val="C32"/>
          <w:rFonts w:ascii="宋体;SimSun" w:hAnsi="宋体;SimSun" w:cs="宋体;SimSun"/>
          <w:color w:val="000000"/>
          <w:sz w:val="18"/>
          <w:szCs w:val="1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character" w:styleId="C13">
    <w:name w:val="c13"/>
    <w:basedOn w:val="Style14"/>
    <w:qFormat/>
    <w:rPr/>
  </w:style>
  <w:style w:type="character" w:styleId="Ws22">
    <w:name w:val="ws22"/>
    <w:basedOn w:val="Style14"/>
    <w:qFormat/>
    <w:rPr/>
  </w:style>
  <w:style w:type="character" w:styleId="Ws1">
    <w:name w:val="ws1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earch.dangdang.com/book/search_pub.php?category=01&amp;key2=%D1%EE%C1%E1&amp;order=sort_xtime_desc" TargetMode="External"/><Relationship Id="rId4" Type="http://schemas.openxmlformats.org/officeDocument/2006/relationships/hyperlink" Target="http://search.dangdang.com/book/search_pub.php?category=01&amp;key2=%D5&#1337;%FA%BE%FC&amp;order=sort_xtime_desc" TargetMode="External"/><Relationship Id="rId5" Type="http://schemas.openxmlformats.org/officeDocument/2006/relationships/hyperlink" Target="http://search.dangdang.com/book/search_pub.php?category=01&amp;key3=%B8%CA%CB%E0%BD%CC%D3%FD%B3%F6%B0%E6%C9%E7&amp;order=sort_xtime_desc" TargetMode="External"/><Relationship Id="rId6" Type="http://schemas.openxmlformats.org/officeDocument/2006/relationships/hyperlink" Target="http://search.dangdang.com/book/search_pub.php?category=01&amp;key2=%D0%EC%B9%E2%D0%CB&amp;order=sort_xtime_desc" TargetMode="External"/><Relationship Id="rId7" Type="http://schemas.openxmlformats.org/officeDocument/2006/relationships/hyperlink" Target="http://search.dangdang.com/book/search_pub.php?category=01&amp;key3=%BB%AA%B6%AB&#678;%B7%B6%B4%F3&#1127;%B3%F6%B0%E6%C9%E7&amp;order=sort_xtime_des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39:00Z</dcterms:created>
  <dc:creator>Lenovo User</dc:creator>
  <dc:description/>
  <cp:keywords/>
  <dc:language>en-US</dc:language>
  <cp:lastModifiedBy>lancer</cp:lastModifiedBy>
  <dcterms:modified xsi:type="dcterms:W3CDTF">2014-09-26T01:24:00Z</dcterms:modified>
  <cp:revision>9</cp:revision>
  <dc:subject/>
  <dc:title> </dc:title>
</cp:coreProperties>
</file>