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850255" cy="10807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硕士研究生入学统一考试</w:t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52"/>
          <w:szCs w:val="52"/>
        </w:rPr>
      </w:pPr>
      <w:r>
        <w:rPr>
          <w:rFonts w:ascii="黑体" w:hAnsi="黑体" w:cs="华文中宋" w:eastAsia="黑体"/>
          <w:b/>
          <w:sz w:val="52"/>
          <w:szCs w:val="52"/>
        </w:rPr>
        <w:t>《行政法与行政诉讼法》科目大纲</w:t>
      </w:r>
    </w:p>
    <w:p>
      <w:pPr>
        <w:pStyle w:val="Normal"/>
        <w:widowControl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30"/>
          <w:szCs w:val="30"/>
        </w:rPr>
        <w:t>(</w:t>
      </w:r>
      <w:r>
        <w:rPr>
          <w:rFonts w:ascii="黑体" w:hAnsi="黑体" w:cs="宋体" w:eastAsia="黑体"/>
          <w:sz w:val="30"/>
          <w:szCs w:val="30"/>
        </w:rPr>
        <w:t>科目代码：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914</w:t>
      </w:r>
      <w:r>
        <w:rPr>
          <w:rFonts w:eastAsia="黑体" w:cs="宋体" w:ascii="黑体" w:hAnsi="黑体"/>
          <w:sz w:val="30"/>
          <w:szCs w:val="30"/>
        </w:rPr>
        <w:t>)</w:t>
      </w:r>
    </w:p>
    <w:p>
      <w:pPr>
        <w:pStyle w:val="Normal"/>
        <w:widowControl/>
        <w:spacing w:lineRule="exact" w:line="460"/>
        <w:jc w:val="left"/>
        <w:rPr>
          <w:rFonts w:ascii="宋体" w:hAnsi="宋体" w:eastAsia="黑体" w:cs="宋体"/>
          <w:sz w:val="24"/>
          <w:szCs w:val="30"/>
        </w:rPr>
      </w:pPr>
      <w:r>
        <w:rPr>
          <w:rFonts w:eastAsia="黑体" w:cs="宋体" w:ascii="宋体" w:hAnsi="宋体"/>
          <w:sz w:val="24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院名称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盖章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法 学 院      </w:t>
      </w:r>
    </w:p>
    <w:p>
      <w:pPr>
        <w:pStyle w:val="Normal"/>
        <w:widowControl/>
        <w:spacing w:lineRule="exact" w:line="800"/>
        <w:ind w:firstLine="1633"/>
        <w:jc w:val="left"/>
        <w:rPr>
          <w:rFonts w:ascii="仿宋_GB2312" w:hAnsi="仿宋_GB2312" w:eastAsia="仿宋_GB2312" w:cs="宋体"/>
          <w:w w:val="9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w w:val="90"/>
          <w:sz w:val="32"/>
          <w:szCs w:val="32"/>
        </w:rPr>
        <w:t>学院负责人</w:t>
      </w:r>
      <w:r>
        <w:rPr>
          <w:rFonts w:eastAsia="仿宋_GB2312" w:cs="宋体" w:ascii="仿宋_GB2312" w:hAnsi="仿宋_GB2312"/>
          <w:w w:val="90"/>
          <w:sz w:val="32"/>
          <w:szCs w:val="32"/>
        </w:rPr>
        <w:t>(</w:t>
      </w:r>
      <w:r>
        <w:rPr>
          <w:rFonts w:ascii="仿宋_GB2312" w:hAnsi="仿宋_GB2312" w:cs="宋体" w:eastAsia="仿宋_GB2312"/>
          <w:w w:val="90"/>
          <w:sz w:val="32"/>
          <w:szCs w:val="32"/>
        </w:rPr>
        <w:t>签字</w:t>
      </w:r>
      <w:r>
        <w:rPr>
          <w:rFonts w:eastAsia="仿宋_GB2312" w:cs="宋体" w:ascii="仿宋_GB2312" w:hAnsi="仿宋_GB2312"/>
          <w:w w:val="90"/>
          <w:sz w:val="32"/>
          <w:szCs w:val="32"/>
        </w:rPr>
        <w:t>)</w:t>
      </w:r>
      <w:r>
        <w:rPr>
          <w:rFonts w:ascii="仿宋_GB2312" w:hAnsi="仿宋_GB2312" w:cs="宋体" w:eastAsia="仿宋_GB2312"/>
          <w:w w:val="90"/>
          <w:sz w:val="32"/>
          <w:szCs w:val="32"/>
        </w:rPr>
        <w:t>：</w:t>
      </w:r>
      <w:r>
        <w:rPr>
          <w:rFonts w:ascii="仿宋_GB2312" w:hAnsi="仿宋_GB2312" w:cs="宋体" w:eastAsia="仿宋_GB2312"/>
          <w:w w:val="90"/>
          <w:sz w:val="32"/>
          <w:szCs w:val="32"/>
          <w:u w:val="single"/>
        </w:rPr>
        <w:t xml:space="preserve">                      </w:t>
      </w:r>
    </w:p>
    <w:p>
      <w:pPr>
        <w:pStyle w:val="Normal"/>
        <w:widowControl/>
        <w:spacing w:lineRule="exact" w:line="800"/>
        <w:ind w:firstLine="1619"/>
        <w:jc w:val="left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编  制  时  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5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年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月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22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日 </w:t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eastAsia="仿宋_GB2312" w:cs="宋体"/>
          <w:sz w:val="24"/>
          <w:szCs w:val="32"/>
          <w:u w:val="single"/>
        </w:rPr>
      </w:pPr>
      <w:r>
        <w:rPr>
          <w:rFonts w:eastAsia="仿宋_GB2312" w:cs="宋体" w:ascii="宋体" w:hAnsi="宋体"/>
          <w:sz w:val="24"/>
          <w:szCs w:val="32"/>
          <w:u w:val="single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8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eastAsia="黑体" w:cs="华文中宋" w:ascii="黑体" w:hAnsi="黑体"/>
          <w:b/>
          <w:sz w:val="30"/>
          <w:szCs w:val="30"/>
        </w:rPr>
      </w:r>
    </w:p>
    <w:p>
      <w:pPr>
        <w:pStyle w:val="Normal"/>
        <w:widowControl/>
        <w:jc w:val="center"/>
        <w:rPr>
          <w:rFonts w:ascii="黑体" w:hAnsi="黑体" w:eastAsia="黑体" w:cs="华文中宋"/>
          <w:b/>
          <w:b/>
          <w:sz w:val="30"/>
          <w:szCs w:val="30"/>
        </w:rPr>
      </w:pPr>
      <w:r>
        <w:rPr>
          <w:rFonts w:ascii="黑体" w:hAnsi="黑体" w:cs="华文中宋" w:eastAsia="黑体"/>
          <w:b/>
          <w:sz w:val="30"/>
          <w:szCs w:val="30"/>
        </w:rPr>
        <w:t>《行政法与行政诉讼法》科目大纲</w:t>
      </w:r>
    </w:p>
    <w:p>
      <w:pPr>
        <w:pStyle w:val="Normal"/>
        <w:widowControl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b/>
          <w:sz w:val="48"/>
          <w:szCs w:val="48"/>
        </w:rPr>
        <w:t xml:space="preserve"> </w:t>
      </w:r>
      <w:r>
        <w:rPr>
          <w:rFonts w:eastAsia="黑体" w:cs="宋体" w:ascii="黑体" w:hAnsi="黑体"/>
          <w:sz w:val="24"/>
        </w:rPr>
        <w:t>(</w:t>
      </w:r>
      <w:r>
        <w:rPr>
          <w:rFonts w:ascii="黑体" w:hAnsi="黑体" w:cs="宋体" w:eastAsia="黑体"/>
          <w:sz w:val="24"/>
        </w:rPr>
        <w:t>科目代码：</w:t>
      </w:r>
      <w:r>
        <w:rPr>
          <w:rFonts w:eastAsia="黑体" w:cs="宋体" w:ascii="黑体" w:hAnsi="黑体"/>
          <w:sz w:val="24"/>
        </w:rPr>
        <w:t>)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一、考核要求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/>
        </w:rPr>
        <w:t>行政法与行政诉讼法学课程的考试，要求学生较系统地掌握行政法与行政诉讼法学的基本知识；全面系统地了解和把握我国现行行政法与行政诉讼法律制度；较准确地把握我国现行行政法与行政诉讼法律制度的定位和走向。能够结合社会生活中的具体案例运用所学知识分析、判断和解决行政纠纷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二、考核评价目标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" w:hAnsi="仿宋_GB2312" w:cs="宋体"/>
          <w:szCs w:val="21"/>
        </w:rPr>
      </w:pPr>
      <w:r>
        <w:rPr>
          <w:rFonts w:cs="宋体" w:ascii="仿宋_GB2312" w:hAnsi="仿宋_GB2312"/>
          <w:szCs w:val="21"/>
        </w:rPr>
        <w:t>1</w:t>
      </w:r>
      <w:r>
        <w:rPr>
          <w:rFonts w:ascii="仿宋_GB2312" w:hAnsi="仿宋_GB2312" w:cs="宋体"/>
          <w:szCs w:val="21"/>
        </w:rPr>
        <w:t>、考生对行政法与行政诉讼法学基本知识体系的掌握程度，以及对行政法与行政诉讼法学前沿问题的了解程度；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" w:hAnsi="仿宋_GB2312" w:cs="宋体"/>
          <w:szCs w:val="21"/>
        </w:rPr>
      </w:pPr>
      <w:r>
        <w:rPr>
          <w:rFonts w:cs="宋体" w:ascii="仿宋_GB2312" w:hAnsi="仿宋_GB2312"/>
          <w:szCs w:val="21"/>
        </w:rPr>
        <w:t>2</w:t>
      </w:r>
      <w:r>
        <w:rPr>
          <w:rFonts w:ascii="仿宋_GB2312" w:hAnsi="仿宋_GB2312" w:cs="宋体"/>
          <w:szCs w:val="21"/>
        </w:rPr>
        <w:t>、考生的综合法律思维能力和行政法与行政诉讼法学</w:t>
      </w:r>
      <w:r>
        <w:rPr>
          <w:rFonts w:ascii="仿宋_GB2312" w:hAnsi="仿宋_GB2312"/>
          <w:szCs w:val="21"/>
        </w:rPr>
        <w:t>理论素养</w:t>
      </w:r>
      <w:r>
        <w:rPr>
          <w:rFonts w:ascii="仿宋_GB2312" w:hAnsi="仿宋_GB2312" w:cs="宋体"/>
          <w:szCs w:val="21"/>
        </w:rPr>
        <w:t>；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" w:hAnsi="仿宋_GB2312" w:cs="宋体"/>
          <w:szCs w:val="21"/>
        </w:rPr>
      </w:pPr>
      <w:r>
        <w:rPr>
          <w:rFonts w:cs="宋体" w:ascii="仿宋_GB2312" w:hAnsi="仿宋_GB2312"/>
          <w:szCs w:val="21"/>
        </w:rPr>
        <w:t>3</w:t>
      </w:r>
      <w:r>
        <w:rPr>
          <w:rFonts w:ascii="仿宋_GB2312" w:hAnsi="仿宋_GB2312" w:cs="宋体"/>
          <w:szCs w:val="21"/>
        </w:rPr>
        <w:t>、考生综合应用行政法与行政诉讼法学知识分析、解决问题的能力；</w:t>
      </w:r>
    </w:p>
    <w:p>
      <w:pPr>
        <w:pStyle w:val="Normal"/>
        <w:widowControl/>
        <w:spacing w:lineRule="exact" w:line="520"/>
        <w:ind w:firstLine="525"/>
        <w:rPr>
          <w:rFonts w:ascii="仿宋_GB2312" w:hAnsi="仿宋_GB2312" w:cs="宋体"/>
          <w:szCs w:val="21"/>
        </w:rPr>
      </w:pPr>
      <w:r>
        <w:rPr>
          <w:rFonts w:cs="宋体" w:ascii="仿宋_GB2312" w:hAnsi="仿宋_GB2312"/>
          <w:szCs w:val="21"/>
        </w:rPr>
        <w:t>4</w:t>
      </w:r>
      <w:r>
        <w:rPr>
          <w:rFonts w:ascii="仿宋_GB2312" w:hAnsi="仿宋_GB2312" w:cs="宋体"/>
          <w:szCs w:val="21"/>
        </w:rPr>
        <w:t>、考生进行行政法与行政诉讼法律研究的基础及进一步培养的潜力。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考核内容</w:t>
      </w:r>
    </w:p>
    <w:p>
      <w:pPr>
        <w:pStyle w:val="Normal"/>
        <w:widowControl/>
        <w:spacing w:lineRule="exact" w:line="400"/>
        <w:ind w:firstLine="525"/>
        <w:jc w:val="left"/>
        <w:rPr>
          <w:rFonts w:ascii="仿宋_GB2312" w:hAnsi="仿宋_GB2312" w:eastAsia="仿宋_GB2312" w:cs="宋体"/>
          <w:b/>
          <w:b/>
          <w:color w:val="FF0000"/>
          <w:sz w:val="28"/>
          <w:szCs w:val="21"/>
        </w:rPr>
      </w:pPr>
      <w:r>
        <w:rPr>
          <w:rFonts w:eastAsia="仿宋_GB2312" w:cs="宋体" w:ascii="仿宋_GB2312" w:hAnsi="仿宋_GB2312"/>
          <w:b/>
          <w:color w:val="FF0000"/>
          <w:sz w:val="28"/>
          <w:szCs w:val="21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　行政法的基本概念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与公行政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与行政国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与法治国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大陆法系学者所述行政法的定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英美法系学者所述行政法的定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我国台湾学者所述行政法的定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法学的历史发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法与行政法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外行政法学的发展概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我国行政法学的发展概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法的渊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我国行政法的正式渊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我国行政法的非正式渊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　行政法律关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法关系的一般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关于行政法律关系定义的质疑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法律关系的特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法关系的内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法关系的产生、变更和消灭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　行政法的基本原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概述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法基本原则的涵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法的一般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我国行政法的基本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合法性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合理性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公正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公开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效率原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　行政法律关系主体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主体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主体的涵义和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主体的类型和能够成为行政主体的组织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主体的资格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机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授权行政与委托行政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公务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务员的涵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务员及其职务关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我国《公务员法》的主要内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相对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相对人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相对人的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相对人的法律地位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　行政行为概述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行为的概念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行为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行为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行为与相邻行为的区别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行为的分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抽象行政行为和具体行政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羁束行政行为和自由裁量行政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立法行为、行政执法行为和行政司法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内部行政行为与外部行政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依职权的行政行为和依申请的行政行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行为的构成要件与合法要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行为的构成要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行为的合法要件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行为的内容与效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行为的内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行为的效力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　抽象行政行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抽象行政行为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抽象行政行为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抽象行政行为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抽象行政行为的形式与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立法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立法的涵义及性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立法的分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立法的主体及其权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立法的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制定其它规范性文件的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其它规范性文件的涵义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制定其它规范性文件的行为与行政立法、抽象性行政行为、具体行政行为的关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对其它规范性文件的监督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　具体行政行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具体行政行为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具体行政行为的概念和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具体行政行为的类别、性质和形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许可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许可的概念和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许可的种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许可的适用领域和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许可的程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许可的注销、吊销、撤销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确认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确认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确认与有关具体行政行为的关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给付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给付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给付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给付的目的与意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给付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　行政奖励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奖励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奖励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奖励的内容与形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奖励的原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　行政征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征收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征收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征收的分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节　行政处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处罚的概念和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处罚的基本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处罚的种类与设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处罚的实施机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处罚决定的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节　行政裁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裁决的涵义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裁决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节　行政强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强制的涵义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强制的种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强制的条件和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七章　行政主体实施的其它行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指导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指导行为的概念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指导行为的种类、方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指导的作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合同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合同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合同的种类与作用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合同的缔结、变更和解除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事实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事实行为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事实行为的构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事实行为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　行政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程序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程序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程序的分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程序的法律价值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程序的基本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公开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公正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参与原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效率原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程序法的基本制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告知制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说明理由制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教示制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听证制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回避制度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信息获取制度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章　行政复议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复议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复议的涵义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复议制度的目的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复议的基本原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复议的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具体行政行为的复议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抽象行政行为的行政复议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复议排除的范围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复议参加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申请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被申请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复议第三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复议的管辖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复议管辖的基本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复议管辖的具体情形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　行政复议程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复议的申请与受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审理与决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　行政复议与行政诉讼的关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复议与行政诉讼的相同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复议与行政诉讼的区别点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复议与行政诉讼的衔接点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章　行政法制监督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法制监督的概念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法制监督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法制监督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法制监督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权力机关的监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家权力机关监督的法律依据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监督的主要方式或内容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司法监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家检察机关的监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家审判机关的监督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监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领导监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专门监督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职能监督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一章　行政救济制度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救济制度的概念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救济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救济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救济与行政法制监督的区别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违法行政行为与行政救济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违法行政行为的概念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违法行政行为的构成要件和分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违法行政行为与行政救济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救济的种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补正和履行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撤销、宣告无效和转换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变更、赔偿和补偿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二章　行政责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责任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责任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责任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责任的分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责任与其他法律责任的关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责任的构成要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一般构成要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特殊构成要件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责任的认定和归结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认定和归结的国家机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认定和归结的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认定和归结的内容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责任的形式和实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责任的形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责任的实现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三章　行政赔偿和行政补偿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赔偿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赔偿责任的概念和条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赔偿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赔偿的归责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赔偿的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行政赔偿请求人和赔偿义务机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行政赔偿的程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行政赔偿的时效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行政赔偿的方式和计算标准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补偿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补偿的概念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补偿责任的基础与构成要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补偿的原则、范围与方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补偿的标准与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章　行政诉讼法概述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诉讼与行政诉讼法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的涵义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法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诉讼法律关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法律关系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法律关系的主体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法律关系的客体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行政诉讼法律关系的内容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诉讼法基本原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基本原则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基本原则的内容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五章　行政诉讼的受案范围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诉讼受案范围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受案范围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我国行政诉讼受案范围的具体规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可诉行政行为和不作为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可诉行政行为的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可诉性不作为的特征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几类不可诉行为的界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国家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抽象行政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内部人事管理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终局行政裁决行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几类特殊行为的可诉性鉴别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不作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裁决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合同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准行政行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事实行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六章　行政诉讼管辖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诉讼管辖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管辖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管辖的种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确定行政诉讼管辖的原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诉讼的级别管辖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级别管辖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级别管辖的规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诉讼的地域管辖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地域管辖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一般地域管辖规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的特殊地域管辖规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共同管辖与选择管辖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诉讼的裁定管辖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移送管辖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指定管辖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管辖权的转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七章　行政诉讼参加人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诉讼参加人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参加人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当事人的特征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诉讼原告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原告的涵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原告资格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原告资格的转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诉讼被告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被告的涵义及其条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被告的一般情形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被告资格的转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行政诉讼的共同诉讼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共同诉讼人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共同诉讼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　行政诉讼第三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第三人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第三人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　行政诉讼代理人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代理人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代理人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八章　行政诉讼的法律适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诉讼法律适用的概念与特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法律适用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法律适用的特征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审判的法律规范依据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审判的法律规范依据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审判以法律、法规为依据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审判中对规章的参照适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审判中的法律规范冲突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审判中法律规范冲突的情形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审判中法律规范冲突的选择适用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九章　行政诉讼证据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诉讼证据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证据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证据的种类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诉讼的举证责任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举证责任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法对举证责任的范围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诉讼的证据规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提供证据的规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调取、收集证据的规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审查、采用证据的规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保全证据的规则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十章　行政诉讼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起诉和受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起诉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受理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诉讼一审程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审理前的准备工作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开庭审理程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审理中的各项制度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诉讼二审程序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第二审程序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上诉的提起与受理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上诉案件的审理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　审判监督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审判监督程序概述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审判监督程序的提起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审判监督程序的具体规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　执行程序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执行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执行条件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执行的种类与要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执行措施 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执行中止和执行终结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再执行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节　行政诉讼的判决、裁定与决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诉讼的判决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诉讼的裁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诉讼的决定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十一章　行政附带民事诉讼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　行政附带民事诉讼的概念与特征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附带民事诉讼的概念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附带民事诉讼的特征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　行政附带民事诉讼范围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确立行政附带民事诉讼范围的前提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附带民事诉讼的范围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　行政附带民事诉讼的程序规则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行政附带民事诉讼的提起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政附带民事诉讼的审理</w:t>
      </w:r>
    </w:p>
    <w:p>
      <w:pPr>
        <w:pStyle w:val="Normal"/>
        <w:widowControl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行政附带民事诉讼的裁判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考试参考书目</w:t>
      </w:r>
    </w:p>
    <w:p>
      <w:pPr>
        <w:pStyle w:val="Normal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教材：姜明安主编：《行政法与行政诉讼法》（第５版），北京大学出版社、高等教育出版社，</w:t>
      </w:r>
      <w:r>
        <w:rPr>
          <w:rFonts w:cs="宋体" w:ascii="宋体" w:hAnsi="宋体"/>
          <w:sz w:val="24"/>
        </w:rPr>
        <w:t>2011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书目：张树义主编：《〈行政法与行政诉讼法学〉配套教学案例分析》，高等教育出版社，</w:t>
      </w:r>
      <w:r>
        <w:rPr>
          <w:rFonts w:cs="宋体" w:ascii="宋体" w:hAnsi="宋体"/>
          <w:sz w:val="24"/>
        </w:rPr>
        <w:t>2009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tabs>
          <w:tab w:val="clear" w:pos="420"/>
          <w:tab w:val="left" w:pos="2610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3:08:00Z</dcterms:created>
  <dc:creator>Sky123.Org</dc:creator>
  <dc:description/>
  <dc:language>en-US</dc:language>
  <cp:lastModifiedBy>Administrator</cp:lastModifiedBy>
  <dcterms:modified xsi:type="dcterms:W3CDTF">2015-09-15T03:01:06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