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宋体;SimSun" w:hAnsi="宋体;SimSun" w:cs="宋体;SimSun"/>
          <w:b/>
          <w:sz w:val="24"/>
        </w:rPr>
        <w:t>传统美术研究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65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参考书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中国绘画美学史》陈传席著，人民美术出版社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第一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内容与考核目标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六朝绘画美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 传神论                                  顾恺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顾恺之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传神论的产生、发展及其在中国美术史上的地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记忆并解释顾恺之有关传神论的重要论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《画山水序》                              宗  炳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简介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该文中关于山水画的功能、透视以及画家的创作心态等论断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文中提出的主要美学概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 《叙画》                                王  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记识绘画的起源、功能与本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记识文中关于绘画的著名论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 《古画品录》                            谢  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古画品录》的基本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六法”及其在不同时期的发展与演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六法”及其在中国美术史中的地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唐五绘画美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唐五代的画论发展总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 《后画录》                              彦  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后画录》的内容及其重要观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《贞观公私画史》序                        裴孝源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该文的内容及其重要观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《唐朝名画录》 （选）                     张彦远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《唐朝名画录》及其作者简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唐朝名画录》的学术价值与成就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唐朝名画录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中的《序》、《叙画之源流》、《叙画之兴废》、《论画六法》、《论画山水树石》、《论顾陆张吴用笔》等篇章的内容与主要论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《笔法记》                                荆  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笔法记》的内容与主要论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释“六要”、“二病”、“图真”“四品”、“四势”，并阐明这些重要观点在中国美术史中的地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宋、元绘画美学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宋代画论的发展发展总述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</w:rPr>
        <w:t>《宋朝名画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序》                      刘道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章内容及其重要观点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林泉高致集》                         郭  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章内容及其重要观点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忆并解释“三远”、“可行”、“可望”、“可游”、“可居”等观点，及其在中国美术史上的地位与文化内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苏东坡的绘画理论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苏东坡及其绘画理论简介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苏东坡《净因院画记》、《书朱象先画后》的内容与主要观点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赵孟頫的绘画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赵子昂绘画理论的主要观点及其对后世的影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古意说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书画本同说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倪瓒的绘画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自娱说”及其影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记忆并解释倪瓒绘画理论的重要章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  明代绘画美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明代画论的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《华山图册序》                            王  履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履及其绘画理论简介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华山图册序》的理论成就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华山图册序》中的重要观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董其昌与“南北宗论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董其昌的复古理论及其对清代美术的影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南北宗论”的内容及其优缺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  清代绘画美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清代画论发展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《芥舟学画编》                            沈宗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芥舟学画编》的内容及其成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芥舟学画编》中《宗派》、《神韵》的内容与重要观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《石涛画语录》                             石  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者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石涛画语录》的内容与成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石涛画语录》中《一画章》、《了法章》和《变化章》的内容与重要观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题型举例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解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以形写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迁想妙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六要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“六法”的基本内容有哪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宗炳在《画山水序》中是如何论述透视问题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张彦远在《历代名画记》中是如何论述绘画功能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简要回答赵子昂的艺术主张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述顾恺之的“传神论”及其影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谈谈你对石涛“笔墨当随时代”理论的认识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四、翻译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净因院画记》选段（苏东坡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余尝论画，以为人禽、宫室、器用，皆有常形。至于山石竹木、水波烟云，虽无常形而有常理。常形之失，人皆知之，常理之不当，虽晓画者有不知也。故凡可以欺世而盗名者，必托于无常形者也。虽然，常形之失，止于所失而不能病其全，若常理之不当，则举废之矣。以其形之无常，是以其理不可不谨也。世之工人或能曲尽其形，而至于其理，非高人逸才不能辩。 </w:t>
      </w:r>
    </w:p>
    <w:p>
      <w:pPr>
        <w:pStyle w:val="Normal"/>
        <w:widowControl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00"/>
        </w:tabs>
        <w:ind w:left="300" w:hanging="360"/>
      </w:pPr>
      <w:rPr/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00"/>
        </w:tabs>
        <w:ind w:left="1200" w:hanging="42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420"/>
      </w:pPr>
    </w:lvl>
    <w:lvl w:ilvl="4">
      <w:start w:val="1"/>
      <w:numFmt w:val="lowerLetter"/>
      <w:lvlText w:val="%5)"/>
      <w:lvlJc w:val="left"/>
      <w:pPr>
        <w:tabs>
          <w:tab w:val="num" w:pos="2040"/>
        </w:tabs>
        <w:ind w:left="2040" w:hanging="420"/>
      </w:pPr>
    </w:lvl>
    <w:lvl w:ilvl="5">
      <w:start w:val="1"/>
      <w:numFmt w:val="lowerRoman"/>
      <w:lvlText w:val="%6."/>
      <w:lvlJc w:val="right"/>
      <w:pPr>
        <w:tabs>
          <w:tab w:val="num" w:pos="2460"/>
        </w:tabs>
        <w:ind w:left="2460" w:hanging="42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420"/>
      </w:pPr>
    </w:lvl>
    <w:lvl w:ilvl="7">
      <w:start w:val="1"/>
      <w:numFmt w:val="lowerLetter"/>
      <w:lvlText w:val="%8)"/>
      <w:lvlJc w:val="left"/>
      <w:pPr>
        <w:tabs>
          <w:tab w:val="num" w:pos="3300"/>
        </w:tabs>
        <w:ind w:left="3300" w:hanging="420"/>
      </w:pPr>
    </w:lvl>
    <w:lvl w:ilvl="8">
      <w:start w:val="1"/>
      <w:numFmt w:val="lowerRoman"/>
      <w:lvlText w:val="%9."/>
      <w:lvlJc w:val="right"/>
      <w:pPr>
        <w:tabs>
          <w:tab w:val="num" w:pos="3720"/>
        </w:tabs>
        <w:ind w:left="372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3030"/>
        </w:tabs>
        <w:ind w:left="303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3:00Z</dcterms:created>
  <dc:creator>lancer</dc:creator>
  <dc:description/>
  <cp:keywords/>
  <dc:language>en-US</dc:language>
  <cp:lastModifiedBy>lancer</cp:lastModifiedBy>
  <dcterms:modified xsi:type="dcterms:W3CDTF">2013-09-17T08:26:00Z</dcterms:modified>
  <cp:revision>5</cp:revision>
  <dc:subject/>
  <dc:title/>
</cp:coreProperties>
</file>